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59/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moteurs et équipements électrique du secteur Génie électrique destinés à ISTA KARIA TAOUNATE, ISTA SOUK SEBT, ITA PORT MOHAMMEDIA, ISTA SIDI BERNOUSSI</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08"/>
          <w:tab w:val="left" w:pos="3686" w:leader="none"/>
        </w:tabs>
        <w:rPr>
          <w:rFonts w:ascii="Century Gothic" w:hAnsi="Century Gothic" w:cs="Century Gothic"/>
          <w:b/>
          <w:b/>
          <w:bCs/>
          <w:sz w:val="36"/>
          <w:szCs w:val="36"/>
          <w:u w:val="single"/>
        </w:rPr>
      </w:pPr>
      <w:r>
        <w:rPr>
          <w:rFonts w:cs="Century Gothic" w:ascii="Century Gothic" w:hAnsi="Century Gothic"/>
          <w:b/>
          <w:bCs/>
          <w:sz w:val="36"/>
          <w:szCs w:val="36"/>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moteurs et équipements électrique du secteur Génie électrique destinés à ISTA KARIA TAOUNATE, ISTA SOUK SEBT, ITA PORT MOHAMMEDIA, ISTA SIDI BERNOUSSI</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moteurs et équipements électrique du secteur Génie électrique destinés à ISTA KARIA TAOUNATE, ISTA SOUK SEBT, ITA PORT MOHAMMEDIA, ISTA SIDI BERNOUSSI</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del w:id="1" w:author="ASMAA HSAINI" w:date="2024-12-11T14:43:00Z"/>
        </w:rPr>
      </w:pPr>
      <w:del w:id="0"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3" w:author="ASMAA HSAINI" w:date="2024-12-11T14:43:00Z"/>
        </w:rPr>
      </w:pPr>
      <w:del w:id="2"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5" w:author="ASMAA HSAINI" w:date="2024-12-11T14:43:00Z"/>
        </w:rPr>
      </w:pPr>
      <w:del w:id="4"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7" w:author="ASMAA HSAINI" w:date="2024-12-11T14:43:00Z"/>
        </w:rPr>
      </w:pPr>
      <w:del w:id="6"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9" w:author="ASMAA HSAINI" w:date="2024-12-11T14:43:00Z"/>
        </w:rPr>
      </w:pPr>
      <w:del w:id="8"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11" w:author="ASMAA HSAINI" w:date="2024-12-11T14:43:00Z"/>
        </w:rPr>
      </w:pPr>
      <w:del w:id="10"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13" w:author="ASMAA HSAINI" w:date="2024-12-11T14:43:00Z"/>
        </w:rPr>
      </w:pPr>
      <w:del w:id="12"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15" w:author="ASMAA HSAINI" w:date="2024-12-11T14:43:00Z"/>
        </w:rPr>
      </w:pPr>
      <w:del w:id="14"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17" w:author="ASMAA HSAINI" w:date="2024-12-11T14:43:00Z"/>
        </w:rPr>
      </w:pPr>
      <w:del w:id="16"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19" w:author="ASMAA HSAINI" w:date="2024-12-11T14:43:00Z"/>
        </w:rPr>
      </w:pPr>
      <w:del w:id="18"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21" w:author="ASMAA HSAINI" w:date="2024-12-11T14:43:00Z"/>
        </w:rPr>
      </w:pPr>
      <w:del w:id="20"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23" w:author="ASMAA HSAINI" w:date="2024-12-11T14:43:00Z"/>
        </w:rPr>
      </w:pPr>
      <w:del w:id="22"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25" w:author="ASMAA HSAINI" w:date="2024-12-11T14:43:00Z"/>
        </w:rPr>
      </w:pPr>
      <w:del w:id="24"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27" w:author="ASMAA HSAINI" w:date="2024-12-11T14:43:00Z"/>
        </w:rPr>
      </w:pPr>
      <w:del w:id="26" w:author="ASMAA HSAINI" w:date="2024-12-11T14:43:00Z">
        <w:r>
          <w:rPr>
            <w:rFonts w:cs="Century Gothic" w:ascii="Century Gothic" w:hAnsi="Century Gothic"/>
            <w:sz w:val="22"/>
            <w:szCs w:val="22"/>
          </w:rPr>
        </w:r>
      </w:del>
    </w:p>
    <w:p>
      <w:pPr>
        <w:pStyle w:val="Normal"/>
        <w:suppressAutoHyphens w:val="true"/>
        <w:textAlignment w:val="baseline"/>
        <w:rPr>
          <w:rFonts w:ascii="Century Gothic" w:hAnsi="Century Gothic" w:cs="Century Gothic"/>
          <w:sz w:val="22"/>
          <w:szCs w:val="22"/>
          <w:del w:id="29" w:author="ASMAA HSAINI" w:date="2024-12-11T14:43:00Z"/>
        </w:rPr>
      </w:pPr>
      <w:del w:id="28" w:author="ASMAA HSAINI" w:date="2024-12-11T14:43:00Z">
        <w:r>
          <w:rPr>
            <w:rFonts w:cs="Century Gothic" w:ascii="Century Gothic" w:hAnsi="Century Gothic"/>
            <w:sz w:val="22"/>
            <w:szCs w:val="22"/>
          </w:rPr>
        </w:r>
      </w:del>
    </w:p>
    <w:p>
      <w:pPr>
        <w:pStyle w:val="Normal"/>
        <w:tabs>
          <w:tab w:val="clear" w:pos="708"/>
          <w:tab w:val="center" w:pos="4819" w:leader="none"/>
          <w:tab w:val="right" w:pos="9071" w:leader="none"/>
        </w:tabs>
        <w:suppressAutoHyphens w:val="true"/>
        <w:textAlignment w:val="baseline"/>
        <w:rPr>
          <w:rFonts w:ascii="Century Gothic" w:hAnsi="Century Gothic" w:cs="Century Gothic"/>
          <w:sz w:val="22"/>
          <w:szCs w:val="22"/>
          <w:del w:id="31" w:author="ASMAA HSAINI" w:date="2024-12-11T14:43:00Z"/>
        </w:rPr>
      </w:pPr>
      <w:del w:id="30" w:author="ASMAA HSAINI" w:date="2024-12-11T14:43:00Z">
        <w:r>
          <w:rPr>
            <w:rFonts w:cs="Century Gothic" w:ascii="Century Gothic" w:hAnsi="Century Gothic"/>
            <w:sz w:val="22"/>
            <w:szCs w:val="22"/>
          </w:rPr>
        </w:r>
      </w:del>
    </w:p>
    <w:p>
      <w:pPr>
        <w:pStyle w:val="Normal"/>
        <w:suppressAutoHyphens w:val="true"/>
        <w:jc w:val="center"/>
        <w:textAlignment w:val="baseline"/>
        <w:rPr>
          <w:rFonts w:ascii="Century Gothic" w:hAnsi="Century Gothic" w:cs="Century Gothic"/>
          <w:b/>
          <w:b/>
          <w:sz w:val="22"/>
          <w:szCs w:val="22"/>
          <w:del w:id="33" w:author="ASMAA HSAINI" w:date="2024-12-11T14:43:00Z"/>
        </w:rPr>
      </w:pPr>
      <w:del w:id="32" w:author="ASMAA HSAINI" w:date="2024-12-11T14:43:00Z">
        <w:r>
          <w:rPr>
            <w:rFonts w:cs="Century Gothic" w:ascii="Century Gothic" w:hAnsi="Century Gothic"/>
            <w:b/>
            <w:sz w:val="22"/>
            <w:szCs w:val="22"/>
          </w:rPr>
        </w:r>
      </w:del>
    </w:p>
    <w:p>
      <w:pPr>
        <w:pStyle w:val="Normal"/>
        <w:suppressAutoHyphens w:val="true"/>
        <w:jc w:val="center"/>
        <w:textAlignment w:val="baseline"/>
        <w:rPr>
          <w:rFonts w:ascii="Century Gothic" w:hAnsi="Century Gothic" w:cs="Century Gothic"/>
          <w:b/>
          <w:b/>
          <w:del w:id="35" w:author="ASMAA HSAINI" w:date="2024-12-11T14:43:00Z"/>
        </w:rPr>
      </w:pPr>
      <w:del w:id="34"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37" w:author="ASMAA HSAINI" w:date="2024-12-11T14:43:00Z"/>
        </w:rPr>
      </w:pPr>
      <w:del w:id="36"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39" w:author="ASMAA HSAINI" w:date="2024-12-11T14:43:00Z"/>
        </w:rPr>
      </w:pPr>
      <w:del w:id="38"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41" w:author="ASMAA HSAINI" w:date="2024-12-11T14:43:00Z"/>
        </w:rPr>
      </w:pPr>
      <w:del w:id="40"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43" w:author="ASMAA HSAINI" w:date="2024-12-11T14:43:00Z"/>
        </w:rPr>
      </w:pPr>
      <w:del w:id="42"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45" w:author="ASMAA HSAINI" w:date="2024-12-11T14:43:00Z"/>
        </w:rPr>
      </w:pPr>
      <w:del w:id="44"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47" w:author="ASMAA HSAINI" w:date="2024-12-11T14:43:00Z"/>
        </w:rPr>
      </w:pPr>
      <w:del w:id="46"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49" w:author="ASMAA HSAINI" w:date="2024-12-11T14:43:00Z"/>
        </w:rPr>
      </w:pPr>
      <w:del w:id="48"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51" w:author="ASMAA HSAINI" w:date="2024-12-11T14:43:00Z"/>
        </w:rPr>
      </w:pPr>
      <w:del w:id="50"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53" w:author="ASMAA HSAINI" w:date="2024-12-11T14:43:00Z"/>
        </w:rPr>
      </w:pPr>
      <w:del w:id="52"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55" w:author="ASMAA HSAINI" w:date="2024-12-11T14:43:00Z"/>
        </w:rPr>
      </w:pPr>
      <w:del w:id="54"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57" w:author="ASMAA HSAINI" w:date="2024-12-11T14:43:00Z"/>
        </w:rPr>
      </w:pPr>
      <w:del w:id="56"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59" w:author="ASMAA HSAINI" w:date="2024-12-11T14:43:00Z"/>
        </w:rPr>
      </w:pPr>
      <w:del w:id="58"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61" w:author="ASMAA HSAINI" w:date="2024-12-11T14:43:00Z"/>
        </w:rPr>
      </w:pPr>
      <w:del w:id="60"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63" w:author="ASMAA HSAINI" w:date="2024-12-11T14:43:00Z"/>
        </w:rPr>
      </w:pPr>
      <w:del w:id="62"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65" w:author="ASMAA HSAINI" w:date="2024-12-11T14:43:00Z"/>
        </w:rPr>
      </w:pPr>
      <w:del w:id="64"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67" w:author="ASMAA HSAINI" w:date="2024-12-11T14:43:00Z"/>
        </w:rPr>
      </w:pPr>
      <w:del w:id="66"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69" w:author="ASMAA HSAINI" w:date="2024-12-11T14:43:00Z"/>
        </w:rPr>
      </w:pPr>
      <w:del w:id="68" w:author="ASMAA HSAINI" w:date="2024-12-11T14:43:00Z">
        <w:r>
          <w:rPr>
            <w:rFonts w:cs="Century Gothic" w:ascii="Century Gothic" w:hAnsi="Century Gothic"/>
            <w:b/>
          </w:rPr>
        </w:r>
      </w:del>
    </w:p>
    <w:p>
      <w:pPr>
        <w:pStyle w:val="Normal"/>
        <w:suppressAutoHyphens w:val="true"/>
        <w:jc w:val="center"/>
        <w:textAlignment w:val="baseline"/>
        <w:rPr>
          <w:rFonts w:ascii="Century Gothic" w:hAnsi="Century Gothic" w:cs="Century Gothic"/>
          <w:b/>
          <w:b/>
          <w:del w:id="71" w:author="ASMAA HSAINI" w:date="2024-12-11T14:43:00Z"/>
        </w:rPr>
      </w:pPr>
      <w:del w:id="70" w:author="ASMAA HSAINI" w:date="2024-12-11T14:43:00Z">
        <w:r>
          <w:rPr>
            <w:rFonts w:cs="Century Gothic" w:ascii="Century Gothic" w:hAnsi="Century Gothic"/>
            <w:b/>
          </w:rPr>
        </w:r>
      </w:del>
    </w:p>
    <w:p>
      <w:pPr>
        <w:pStyle w:val="Normal"/>
        <w:spacing w:lineRule="auto" w:line="276"/>
        <w:rPr>
          <w:rFonts w:ascii="Century Gothic" w:hAnsi="Century Gothic" w:cs="Century Gothic"/>
          <w:b/>
          <w:b/>
          <w:sz w:val="22"/>
          <w:szCs w:val="22"/>
          <w:del w:id="73" w:author="ASMAA HSAINI" w:date="2024-12-11T14:43:00Z"/>
        </w:rPr>
      </w:pPr>
      <w:del w:id="72" w:author="ASMAA HSAINI" w:date="2024-12-11T14:43:00Z">
        <w:r>
          <w:rPr>
            <w:rFonts w:cs="Century Gothic" w:ascii="Century Gothic" w:hAnsi="Century Gothic"/>
            <w:b/>
            <w:sz w:val="22"/>
            <w:szCs w:val="22"/>
          </w:rPr>
        </w:r>
      </w:del>
    </w:p>
    <w:p>
      <w:pPr>
        <w:pStyle w:val="Normal"/>
        <w:rPr>
          <w:rFonts w:ascii="Century Gothic" w:hAnsi="Century Gothic" w:cs="Century Gothic"/>
          <w:i/>
          <w:i/>
          <w:iCs/>
          <w:sz w:val="20"/>
          <w:szCs w:val="20"/>
          <w:del w:id="75" w:author="ASMAA HSAINI" w:date="2024-12-11T14:43:00Z"/>
        </w:rPr>
      </w:pPr>
      <w:del w:id="74" w:author="ASMAA HSAINI" w:date="2024-12-11T14:43:00Z">
        <w:r>
          <w:rPr>
            <w:rFonts w:cs="Century Gothic" w:ascii="Century Gothic" w:hAnsi="Century Gothic"/>
            <w:i/>
            <w:iCs/>
            <w:sz w:val="20"/>
            <w:szCs w:val="20"/>
          </w:rPr>
          <w:delText>.</w:delText>
        </w:r>
      </w:del>
    </w:p>
    <w:p>
      <w:pPr>
        <w:pStyle w:val="Normal"/>
        <w:rPr>
          <w:rFonts w:ascii="Century Gothic" w:hAnsi="Century Gothic" w:cs="Century Gothic"/>
          <w:i/>
          <w:i/>
          <w:iCs/>
          <w:sz w:val="20"/>
          <w:szCs w:val="20"/>
          <w:del w:id="77" w:author="ASMAA HSAINI" w:date="2024-12-11T14:43:00Z"/>
        </w:rPr>
      </w:pPr>
      <w:del w:id="76" w:author="ASMAA HSAINI" w:date="2024-12-11T14:43:00Z">
        <w:r>
          <w:rPr>
            <w:rFonts w:cs="Century Gothic" w:ascii="Century Gothic" w:hAnsi="Century Gothic"/>
            <w:i/>
            <w:iCs/>
            <w:sz w:val="20"/>
            <w:szCs w:val="20"/>
          </w:rPr>
        </w:r>
      </w:del>
    </w:p>
    <w:p>
      <w:pPr>
        <w:pStyle w:val="Normal"/>
        <w:autoSpaceDE w:val="false"/>
        <w:jc w:val="both"/>
        <w:rPr>
          <w:rFonts w:ascii="Century Gothic" w:hAnsi="Century Gothic" w:cs="Century Gothic"/>
          <w:i/>
          <w:i/>
          <w:iCs/>
          <w:del w:id="79" w:author="ASMAA HSAINI" w:date="2024-12-11T14:43:00Z"/>
        </w:rPr>
      </w:pPr>
      <w:del w:id="78" w:author="ASMAA HSAINI" w:date="2024-12-11T14:43:00Z">
        <w:r>
          <w:rPr>
            <w:rFonts w:cs="Century Gothic" w:ascii="Century Gothic" w:hAnsi="Century Gothic"/>
            <w:i/>
            <w:iCs/>
          </w:rPr>
        </w:r>
      </w:del>
    </w:p>
    <w:p>
      <w:pPr>
        <w:pStyle w:val="Normal"/>
        <w:jc w:val="center"/>
        <w:rPr>
          <w:rFonts w:ascii="Century Gothic" w:hAnsi="Century Gothic" w:cs="Century Gothic"/>
          <w:b/>
          <w:b/>
          <w:bCs/>
          <w:i/>
          <w:i/>
          <w:iCs/>
          <w:sz w:val="52"/>
          <w:szCs w:val="52"/>
          <w:del w:id="81" w:author="ASMAA HSAINI" w:date="2024-12-11T14:43:00Z"/>
        </w:rPr>
      </w:pPr>
      <w:del w:id="80" w:author="ASMAA HSAINI" w:date="2024-12-11T14:43:00Z">
        <w:r>
          <w:rPr>
            <w:rFonts w:cs="Century Gothic" w:ascii="Century Gothic" w:hAnsi="Century Gothic"/>
            <w:b/>
            <w:bCs/>
            <w:i/>
            <w:iCs/>
            <w:sz w:val="52"/>
            <w:szCs w:val="52"/>
          </w:rPr>
        </w:r>
      </w:del>
    </w:p>
    <w:p>
      <w:pPr>
        <w:pStyle w:val="Normal"/>
        <w:jc w:val="center"/>
        <w:rPr>
          <w:rFonts w:ascii="Century Gothic" w:hAnsi="Century Gothic" w:cs="Century Gothic"/>
          <w:b/>
          <w:b/>
          <w:bCs/>
          <w:i/>
          <w:i/>
          <w:iCs/>
          <w:sz w:val="52"/>
          <w:szCs w:val="52"/>
          <w:del w:id="83" w:author="ASMAA HSAINI" w:date="2024-12-11T14:43:00Z"/>
        </w:rPr>
      </w:pPr>
      <w:del w:id="82" w:author="ASMAA HSAINI" w:date="2024-12-11T14:43:00Z">
        <w:r>
          <w:rPr>
            <w:rFonts w:cs="Century Gothic" w:ascii="Century Gothic" w:hAnsi="Century Gothic"/>
            <w:b/>
            <w:bCs/>
            <w:i/>
            <w:iCs/>
            <w:sz w:val="52"/>
            <w:szCs w:val="52"/>
          </w:rPr>
        </w:r>
      </w:del>
    </w:p>
    <w:p>
      <w:pPr>
        <w:pStyle w:val="Normal"/>
        <w:jc w:val="center"/>
        <w:rPr>
          <w:rFonts w:ascii="Century Gothic" w:hAnsi="Century Gothic" w:cs="Century Gothic"/>
          <w:b/>
          <w:b/>
          <w:bCs/>
          <w:i/>
          <w:i/>
          <w:iCs/>
          <w:sz w:val="52"/>
          <w:szCs w:val="52"/>
          <w:del w:id="85" w:author="ASMAA HSAINI" w:date="2024-12-11T14:43:00Z"/>
        </w:rPr>
      </w:pPr>
      <w:del w:id="84" w:author="ASMAA HSAINI" w:date="2024-12-11T14:43:00Z">
        <w:r>
          <w:rPr>
            <w:rFonts w:cs="Century Gothic" w:ascii="Century Gothic" w:hAnsi="Century Gothic"/>
            <w:b/>
            <w:bCs/>
            <w:i/>
            <w:iCs/>
            <w:sz w:val="52"/>
            <w:szCs w:val="52"/>
          </w:rPr>
        </w:r>
      </w:del>
    </w:p>
    <w:p>
      <w:pPr>
        <w:pStyle w:val="Normal"/>
        <w:jc w:val="left"/>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moteurs et équipements électrique du secteur Génie électrique destinés à ISTA KARIA TAOUNATE, ISTA SOUK SEBT, ITA PORT MOHAMMEDIA, ISTA SIDI BERNOUSSI</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ALIMENTATION DC POUR MOTEUR C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Tension de sortie variable minimale 220 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rant de sortie variable minimal 2A</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Tension de sortie fixe minimale 220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rant de sortie fixe minimal 4 A</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otection contre les surtensions, surintensités, surchauff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spect didactique et esthétique conforment aux normes en vigueur</w:t>
            </w:r>
          </w:p>
          <w:p>
            <w:pPr>
              <w:pStyle w:val="Normal"/>
              <w:tabs>
                <w:tab w:val="clear" w:pos="708"/>
                <w:tab w:val="left" w:pos="284" w:leader="none"/>
              </w:tabs>
              <w:suppressAutoHyphens w:val="true"/>
              <w:jc w:val="both"/>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OTEUR ASYNCHRONE TRIPHASE A CAGE DIDACTI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mini : 0,37kW</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itesse de rotation synchronisme : 1500 tr / m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Alimentation : 220/ 400 V -50 Hz</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18"/>
                <w:szCs w:val="18"/>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rPr>
            </w:pPr>
            <w:r>
              <w:rPr>
                <w:rFonts w:cs="Century Gothic" w:ascii="Century Gothic" w:hAnsi="Century Gothic"/>
                <w:b/>
                <w:sz w:val="18"/>
                <w:szCs w:val="18"/>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3</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OTEUR ASYNCHRONE MONOPHASE DIDACTI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mini : 0,37kW</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itesse de rotation mini:  2800 tr / m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 : 22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Avec condensateur de service et condensateur de démarrag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4</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TRANSFORMATEURS TRIPHAS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aractéristiques techn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 enroulements au primaire et 3 enroulements au secondai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Puissance minimale : 1000 VA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400 /240 V</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uplage sépa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Bornes de sécurit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Tout accessoires nécessaires pour le bon fonctionnement en toute sécurité</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5</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VARIATEUR DE VITESSE INDUSTRI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5KW Max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r un moteur triphasé 220/380V</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ité de commande avec un kit de connexion avec PC muni de convertisseur USB</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pitre de commande intellig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istance de freinage adapté au variat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6</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DEMARREUR PROGRESSIF POUR MOTEUR ASYNCHRONE TRIPHAS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5 kW min alimentation entre 110 à 480V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7</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 xml:space="preserve">SERVO-VARIAT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0,75 KW + SERVO-MOTEUR 0,5 KW</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ogiciel de paramétrage</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Cs/>
                <w:sz w:val="20"/>
                <w:szCs w:val="20"/>
              </w:rPr>
              <w:t>Tout accessoire nécessaire au bon fonctionnement</w:t>
            </w:r>
          </w:p>
        </w:tc>
        <w:tc>
          <w:tcPr>
            <w:tcW w:w="2551" w:type="dxa"/>
            <w:tcBorders>
              <w:top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moteurs et équipements électrique du secteur Génie électrique destinés à ISTA KARIA TAOUNATE, ISTA SOUK SEBT, ITA PORT MOHAMMEDIA, ISTA SIDI BERNOUSSI</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lang w:val="en-US" w:eastAsia="en-US"/>
              </w:rPr>
            </w:pPr>
            <w:r>
              <w:rPr>
                <w:rFonts w:cs="Arial" w:ascii="Century Gothic" w:hAnsi="Century Gothic"/>
                <w:b/>
                <w:bCs/>
                <w:color w:val="000000"/>
                <w:sz w:val="20"/>
                <w:szCs w:val="20"/>
              </w:rPr>
              <w:t>1</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ALIMENTATION DC POUR MOTEUR CC</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4</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2</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MOTEUR ASYNCHRONE TRIPHASE A CAGE DIDACTISE</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6</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3</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MOTEUR ASYNCHRONE MONOPHASE DIDACTISÉ</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6</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4</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TRANSFORMATEURS TRIPHASES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6</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5</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VARIATEUR DE VITESSE INDUSTRIEL </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7</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6</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DEMARREUR PROGRESSIF POUR MOTEUR ASYNCHRONE TRIPHASE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8</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51" w:hRule="atLeast"/>
        </w:trPr>
        <w:tc>
          <w:tcPr>
            <w:tcW w:w="874"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Arial"/>
                <w:b/>
                <w:b/>
                <w:bCs/>
                <w:color w:val="000000"/>
                <w:sz w:val="20"/>
                <w:szCs w:val="20"/>
              </w:rPr>
            </w:pPr>
            <w:r>
              <w:rPr>
                <w:rFonts w:cs="Arial" w:ascii="Century Gothic" w:hAnsi="Century Gothic"/>
                <w:b/>
                <w:bCs/>
                <w:color w:val="000000"/>
                <w:sz w:val="20"/>
                <w:szCs w:val="20"/>
              </w:rPr>
              <w:t>7</w:t>
            </w:r>
          </w:p>
        </w:tc>
        <w:tc>
          <w:tcPr>
            <w:tcW w:w="5093" w:type="dxa"/>
            <w:tcBorders>
              <w:bottom w:val="single" w:sz="8" w:space="0" w:color="000000"/>
              <w:right w:val="single" w:sz="8" w:space="0" w:color="000000"/>
            </w:tcBorders>
            <w:vAlign w:val="center"/>
          </w:tcPr>
          <w:p>
            <w:pPr>
              <w:pStyle w:val="Normal"/>
              <w:rPr>
                <w:rFonts w:ascii="Century Gothic" w:hAnsi="Century Gothic" w:cs="Arial"/>
                <w:b/>
                <w:b/>
                <w:bCs/>
                <w:color w:val="000000"/>
                <w:sz w:val="22"/>
                <w:szCs w:val="22"/>
              </w:rPr>
            </w:pPr>
            <w:r>
              <w:rPr>
                <w:rFonts w:cs="Arial" w:ascii="Century Gothic" w:hAnsi="Century Gothic"/>
                <w:b/>
                <w:bCs/>
                <w:color w:val="000000"/>
                <w:sz w:val="22"/>
                <w:szCs w:val="22"/>
              </w:rPr>
              <w:t xml:space="preserve">SERVO-VARIATEUR </w:t>
            </w:r>
          </w:p>
        </w:tc>
        <w:tc>
          <w:tcPr>
            <w:tcW w:w="882" w:type="dxa"/>
            <w:tcBorders>
              <w:left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rPr>
            </w:pPr>
            <w:r>
              <w:rPr>
                <w:rFonts w:cs="Century Gothic" w:ascii="Century Gothic" w:hAnsi="Century Gothic"/>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05</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4">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1:00Z</dcterms:created>
  <dc:creator>BAROUTI</dc:creator>
  <dc:description/>
  <cp:keywords/>
  <dc:language>en-US</dc:language>
  <cp:lastModifiedBy>ASMAA HSAINI</cp:lastModifiedBy>
  <cp:lastPrinted>2024-12-02T15:45:00Z</cp:lastPrinted>
  <dcterms:modified xsi:type="dcterms:W3CDTF">2024-12-11T13:43:00Z</dcterms:modified>
  <cp:revision>4</cp:revision>
  <dc:subject/>
  <dc:title>REGLEMENT DE LA CONSULTATION</dc:title>
</cp:coreProperties>
</file>