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63/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bancs didactique mobile pour l’étude en pneumatique et hydraulique du secteur Génie électrique destinés à l’ISTA BERRECHID</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rPr>
      </w:pPr>
      <w:r>
        <w:rPr>
          <w:rFonts w:cs="Century Gothic" w:ascii="Century Gothic" w:hAnsi="Century Gothic"/>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Enttedetabledesmatires"/>
        <w:spacing w:before="0" w:after="0"/>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ind w:right="-35" w:hanging="0"/>
        <w:rPr>
          <w:rFonts w:ascii="Century Gothic" w:hAnsi="Century Gothic" w:cs="Century Gothic"/>
          <w:sz w:val="4"/>
          <w:szCs w:val="4"/>
        </w:rPr>
      </w:pPr>
      <w:r>
        <w:rPr>
          <w:rFonts w:cs="Century Gothic" w:ascii="Century Gothic" w:hAnsi="Century Gothic"/>
          <w:sz w:val="4"/>
          <w:szCs w:val="4"/>
        </w:rPr>
      </w:r>
    </w:p>
    <w:p>
      <w:pPr>
        <w:pStyle w:val="Normal"/>
        <w:tabs>
          <w:tab w:val="clear" w:pos="708"/>
          <w:tab w:val="left" w:pos="3686" w:leader="none"/>
        </w:tabs>
        <w:rPr>
          <w:rFonts w:ascii="Century Gothic" w:hAnsi="Century Gothic" w:cs="Century Gothic"/>
          <w:b/>
          <w:b/>
          <w:sz w:val="4"/>
          <w:szCs w:val="4"/>
          <w:u w:val="single"/>
        </w:rPr>
      </w:pPr>
      <w:r>
        <w:rPr>
          <w:rFonts w:cs="Century Gothic" w:ascii="Century Gothic" w:hAnsi="Century Gothic"/>
          <w:b/>
          <w:sz w:val="4"/>
          <w:szCs w:val="4"/>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BERRECHID</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BERRECHID</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tabs>
          <w:tab w:val="clear" w:pos="708"/>
          <w:tab w:val="center" w:pos="4819" w:leader="none"/>
          <w:tab w:val="right" w:pos="9071" w:leader="none"/>
        </w:tabs>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suppressAutoHyphens w:val="true"/>
        <w:jc w:val="center"/>
        <w:textAlignment w:val="baseline"/>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bancs didactique mobile pour l’étude en pneumatique et hydraulique du secteur Génie électrique destinés à l’ISTA BERRECHID</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pneumatique, électropneumat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tan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poste de travail doit être équip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Table roulante dimension située entre longueur 1500 mm minimum, hauteur 1700 mm minimum et profondeur 75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en aluminium de dimension situé entre longueur 1050 mm et profondeur 675 mm minimum avec possibilité de fixation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Fronton d'insertions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 caisson à quatre tiroirs minimum et avec serrur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Guide de câbl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Formation de base en pneumatique compatible avec les exercices proposés dans le Manuel de travaux pratique en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outon poussoir 3/2, normalement ferm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Bouton poussoir 3/2, normalement ouver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électeur manuel 5/2</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Bouton à accrochage 3/2,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Distributeur 3/2 à galet,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pneumat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Temporisateur pneumatique, fermé au repo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e séquenc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3/2, à commande pneumatique un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5/2, à commande pneumatique unilatéra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x Distributeur 5/2, bistable, à commande pneumatique b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onction logique OU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Fonction logique 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échappement rapi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simp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Vérin double eff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ltre-régulateur de pression avec distributeur de mise sous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Régulateur de pression avec manomèt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d’ai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uyau plastique 10m au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Formation de base en Electropneumatique Compatible avec les exercices proposés dans le Manuel de travaux pratique en électro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3 bouton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Module de 3 relai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oximité, optique, M12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2 x 3/2 avec LED,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5/2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Électrodistributeur 5/2 bistable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ession à affich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oub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ve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avec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e pneumat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ompresseur silencieux lubrifié pour utilisation en salle de cour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Tension d'alimentation 230 V/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Pression de service 7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Débit d'aspiration 40 l/min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olume de réservoir 20 l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ortie avec régulateur de pression, manomètre et coupleur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essoires pour compress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pneumatiques et électropneumat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logiciel doit contenir une bibliothèque des composants pneumatiques et electropneumatiques avec leurs identifiants réel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Hydraulique et électroHydraul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oumissionnaire peut éventuellement proposer des équipements ou composants équivalents adaptés au système proposé dans son 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ystème doit être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hariot mobile sur roues de dimensions situé entre longueur 1500mm, hauteur 1700mm et profondeur 750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de montage en aluminium double face pour fixation facile des composants de dimensions situé entre longueur 1080 mm et profondeur 68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fronton d'insertions des composants électriques double fa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isson fixe à 3 tiroir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ac de récupération d'huile en caoutchou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uide de câ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upport de flexi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livré dans des bacs de rangement, Formation de base en Hydraulique Compatible avec le Manuel de travaux pratique en hydraulique de ba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Limiteur de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gulateur de débit à 2 voi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imiteur de débit unidirectionnel</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déverrouillab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0,6 MPa pression d’ouvertu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2 à levier manuel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4/3 à levier manuel, centre en Y, à enclenchem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3 à levier manuel, centre fermé,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obinet d’arrê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Poids de 9 kg po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teur hydraul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Quadruple répartiteur à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débi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livré dans des bacs de rangement, Formation de base en ElectroHydraulique compatible avec le Manuel de travaux pratique en électro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odule de 3 relai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dule de 3 bouton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2 bistable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monostable 4/2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3 à levier manuel, centre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Kit de montage pour vér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anocontact électron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u minimum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et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hydraul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7x Tuyau flexible avec raccords rapides, 6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Tuyau flexible avec raccords rapides, 10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4x Tuyau flexible avec raccords rapides, 15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ot de protection pour poids, 9 kg</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Kit de montage pour vérin hydraulique avec poid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roupe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 avec disjoncteur de protection et arrêt d'urgence intég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oteur à courant alternatif monopha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nominale : 23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nominale : 1kW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ouplé à deux pompes de Débit minimal 3L/min chacun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ession de service 60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ervoir de capacité 40L minimum avec filtre sur canal de reto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idon d'huile hydraulique de 20 litres min compatible avec la centrale livré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Hydrauliques et électroHydraul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spacing w:before="0" w:after="240"/>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BERRECHID</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1</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pneumatique, électropneumat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w:t>
            </w:r>
            <w:ins w:id="0" w:author="ASMAA HSAINI" w:date="2024-12-12T14:39:00Z">
              <w:r>
                <w:rPr>
                  <w:rFonts w:cs="Century Gothic" w:ascii="Century Gothic" w:hAnsi="Century Gothic"/>
                  <w:b/>
                  <w:sz w:val="20"/>
                  <w:szCs w:val="20"/>
                </w:rPr>
                <w:t>1</w:t>
              </w:r>
            </w:ins>
            <w:del w:id="1" w:author="ASMAA HSAINI" w:date="2024-12-12T14:38:00Z">
              <w:r>
                <w:rPr>
                  <w:rFonts w:cs="Century Gothic" w:ascii="Century Gothic" w:hAnsi="Century Gothic"/>
                  <w:b/>
                  <w:sz w:val="20"/>
                  <w:szCs w:val="20"/>
                </w:rPr>
                <w:delText>2</w:delText>
              </w:r>
            </w:del>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2</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Hydraulique et électroHydraul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w:t>
            </w:r>
            <w:ins w:id="2" w:author="ASMAA HSAINI" w:date="2024-12-12T14:39:00Z">
              <w:r>
                <w:rPr>
                  <w:rFonts w:cs="Century Gothic" w:ascii="Century Gothic" w:hAnsi="Century Gothic"/>
                  <w:b/>
                  <w:sz w:val="20"/>
                  <w:szCs w:val="20"/>
                </w:rPr>
                <w:t>1</w:t>
              </w:r>
            </w:ins>
            <w:del w:id="3" w:author="ASMAA HSAINI" w:date="2024-12-12T14:39:00Z">
              <w:r>
                <w:rPr>
                  <w:rFonts w:cs="Century Gothic" w:ascii="Century Gothic" w:hAnsi="Century Gothic"/>
                  <w:b/>
                  <w:sz w:val="20"/>
                  <w:szCs w:val="20"/>
                </w:rPr>
                <w:delText>2</w:delText>
              </w:r>
            </w:del>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6</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8">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12:00Z</dcterms:created>
  <dc:creator>BAROUTI</dc:creator>
  <dc:description/>
  <cp:keywords/>
  <dc:language>en-US</dc:language>
  <cp:lastModifiedBy>ASMAA HSAINI</cp:lastModifiedBy>
  <cp:lastPrinted>2024-12-09T15:18:00Z</cp:lastPrinted>
  <dcterms:modified xsi:type="dcterms:W3CDTF">2024-12-12T13:39:00Z</dcterms:modified>
  <cp:revision>6</cp:revision>
  <dc:subject/>
  <dc:title>REGLEMENT DE LA CONSULTATION</dc:title>
</cp:coreProperties>
</file>