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tabs>
          <w:tab w:val="clear" w:pos="708"/>
          <w:tab w:val="center" w:pos="5386" w:leader="none"/>
          <w:tab w:val="left" w:pos="6774" w:leader="none"/>
        </w:tabs>
        <w:ind w:left="284" w:hanging="0"/>
        <w:jc w:val="left"/>
        <w:rPr>
          <w:rFonts w:ascii="Calibri" w:hAnsi="Calibri" w:cs="Calibri"/>
          <w:b/>
          <w:b/>
          <w:bCs/>
          <w:sz w:val="28"/>
          <w:szCs w:val="28"/>
        </w:rPr>
      </w:pPr>
      <w:r>
        <w:rPr>
          <w:rFonts w:cs="Calibri" w:ascii="Calibri" w:hAnsi="Calibri"/>
          <w:b/>
          <w:bCs/>
          <w:sz w:val="28"/>
          <w:szCs w:val="28"/>
        </w:rPr>
        <w:tab/>
        <w:t>D’offres</w:t>
        <w:tab/>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t>N°   19/ 2022</w:t>
      </w:r>
    </w:p>
    <w:p>
      <w:pPr>
        <w:pStyle w:val="Normal"/>
        <w:jc w:val="both"/>
        <w:rPr>
          <w:rFonts w:ascii="Calibri" w:hAnsi="Calibri" w:cs="Calibri"/>
          <w:b/>
          <w:b/>
          <w:bCs/>
          <w:sz w:val="28"/>
          <w:szCs w:val="28"/>
        </w:rPr>
      </w:pPr>
      <w:r>
        <w:rPr>
          <w:rFonts w:cs="Calibri" w:ascii="Calibri" w:hAnsi="Calibri"/>
          <w:b/>
          <w:bCs/>
          <w:sz w:val="28"/>
          <w:szCs w:val="28"/>
        </w:rPr>
      </w:r>
    </w:p>
    <w:tbl>
      <w:tblPr>
        <w:tblW w:w="10479" w:type="dxa"/>
        <w:jc w:val="left"/>
        <w:tblInd w:w="-75" w:type="dxa"/>
        <w:tblLayout w:type="fixed"/>
        <w:tblCellMar>
          <w:top w:w="0" w:type="dxa"/>
          <w:left w:w="70" w:type="dxa"/>
          <w:bottom w:w="0" w:type="dxa"/>
          <w:right w:w="70" w:type="dxa"/>
        </w:tblCellMar>
      </w:tblPr>
      <w:tblGrid>
        <w:gridCol w:w="10479"/>
      </w:tblGrid>
      <w:tr>
        <w:trPr>
          <w:trHeight w:val="766" w:hRule="atLeast"/>
          <w:cantSplit w:val="true"/>
        </w:trPr>
        <w:tc>
          <w:tcPr>
            <w:tcW w:w="10479"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rPr>
          <w:vanish/>
        </w:rPr>
      </w:pPr>
      <w:r>
        <w:rPr>
          <w:vanish/>
        </w:rPr>
      </w:r>
    </w:p>
    <w:tbl>
      <w:tblPr>
        <w:tblW w:w="10479" w:type="dxa"/>
        <w:jc w:val="left"/>
        <w:tblInd w:w="-5" w:type="dxa"/>
        <w:tblLayout w:type="fixed"/>
        <w:tblCellMar>
          <w:top w:w="0" w:type="dxa"/>
          <w:left w:w="70" w:type="dxa"/>
          <w:bottom w:w="0" w:type="dxa"/>
          <w:right w:w="70" w:type="dxa"/>
        </w:tblCellMar>
      </w:tblPr>
      <w:tblGrid>
        <w:gridCol w:w="10479"/>
      </w:tblGrid>
      <w:tr>
        <w:trPr>
          <w:trHeight w:val="7183" w:hRule="atLeast"/>
        </w:trPr>
        <w:tc>
          <w:tcPr>
            <w:tcW w:w="10479"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4320" w:leader="none"/>
              </w:tabs>
              <w:snapToGrid w:val="false"/>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t>Objet de l’Appel d’offres :</w:t>
            </w:r>
          </w:p>
          <w:p>
            <w:pPr>
              <w:pStyle w:val="BodyText21"/>
              <w:tabs>
                <w:tab w:val="clear" w:pos="708"/>
                <w:tab w:val="left" w:pos="4320" w:leader="none"/>
              </w:tabs>
              <w:spacing w:lineRule="auto" w:line="276"/>
              <w:ind w:left="0" w:hanging="0"/>
              <w:rPr>
                <w:rFonts w:ascii="Century Gothic" w:hAnsi="Century Gothic" w:cs="Century Gothic"/>
                <w:bCs/>
                <w:sz w:val="12"/>
                <w:szCs w:val="8"/>
              </w:rPr>
            </w:pPr>
            <w:r>
              <w:rPr>
                <w:rFonts w:cs="Century Gothic" w:ascii="Century Gothic" w:hAnsi="Century Gothic"/>
                <w:bCs/>
                <w:sz w:val="12"/>
                <w:szCs w:val="8"/>
              </w:rPr>
            </w:r>
          </w:p>
          <w:p>
            <w:pPr>
              <w:pStyle w:val="Normal"/>
              <w:shd w:fill="FFFFFF" w:val="clear"/>
              <w:autoSpaceDE w:val="false"/>
              <w:jc w:val="both"/>
              <w:rPr/>
            </w:pPr>
            <w:r>
              <w:rPr>
                <w:rFonts w:cs="Calibri" w:ascii="Calibri" w:hAnsi="Calibri"/>
                <w:b/>
                <w:bCs/>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p>
          <w:p>
            <w:pPr>
              <w:pStyle w:val="Normal"/>
              <w:shd w:fill="FFFFFF" w:val="clear"/>
              <w:autoSpaceDE w:val="false"/>
              <w:jc w:val="both"/>
              <w:rPr>
                <w:rFonts w:ascii="Calibri" w:hAnsi="Calibri" w:cs="Calibri"/>
                <w:b/>
                <w:b/>
                <w:bCs/>
                <w:sz w:val="16"/>
                <w:szCs w:val="16"/>
              </w:rPr>
            </w:pPr>
            <w:r>
              <w:rPr>
                <w:rFonts w:cs="Calibri" w:ascii="Calibri" w:hAnsi="Calibri"/>
                <w:b/>
                <w:bCs/>
                <w:sz w:val="16"/>
                <w:szCs w:val="16"/>
              </w:rPr>
            </w:r>
          </w:p>
          <w:p>
            <w:pPr>
              <w:pStyle w:val="Paragraphedeliste"/>
              <w:numPr>
                <w:ilvl w:val="0"/>
                <w:numId w:val="6"/>
              </w:numPr>
              <w:rPr>
                <w:b/>
                <w:b/>
                <w:bCs/>
              </w:rPr>
            </w:pPr>
            <w:r>
              <w:rPr>
                <w:b/>
                <w:bCs/>
              </w:rPr>
              <w:t>Lot N° 1 : ESPACE DE CONTROLE</w:t>
            </w:r>
          </w:p>
          <w:p>
            <w:pPr>
              <w:pStyle w:val="Paragraphedeliste"/>
              <w:numPr>
                <w:ilvl w:val="0"/>
                <w:numId w:val="6"/>
              </w:numPr>
              <w:rPr>
                <w:b/>
                <w:b/>
                <w:bCs/>
              </w:rPr>
            </w:pPr>
            <w:r>
              <w:rPr>
                <w:b/>
                <w:bCs/>
              </w:rPr>
              <w:t>Lot N° 2 : Soudage Mécanisé-Equipements soudage SAW</w:t>
            </w:r>
            <w:r>
              <w:rPr>
                <w:b/>
                <w:bCs/>
                <w:lang w:val="fr-MA"/>
              </w:rPr>
              <w:t xml:space="preserve"> et </w:t>
            </w:r>
            <w:r>
              <w:rPr>
                <w:b/>
                <w:bCs/>
              </w:rPr>
              <w:t>Soudage Mécanisé-Equipements TIG Orbital et Poste</w:t>
            </w:r>
            <w:r>
              <w:rPr>
                <w:b/>
                <w:bCs/>
                <w:lang w:val="fr-MA"/>
              </w:rPr>
              <w:t>s</w:t>
            </w:r>
            <w:r>
              <w:rPr>
                <w:b/>
                <w:bCs/>
              </w:rPr>
              <w:t xml:space="preserve"> de soudage</w:t>
            </w:r>
          </w:p>
          <w:p>
            <w:pPr>
              <w:pStyle w:val="Paragraphedeliste"/>
              <w:numPr>
                <w:ilvl w:val="0"/>
                <w:numId w:val="6"/>
              </w:numPr>
              <w:rPr>
                <w:b/>
                <w:b/>
                <w:bCs/>
              </w:rPr>
            </w:pPr>
            <w:r>
              <w:rPr>
                <w:b/>
                <w:bCs/>
              </w:rPr>
              <w:t xml:space="preserve">Lot N° </w:t>
            </w:r>
            <w:r>
              <w:rPr>
                <w:b/>
                <w:bCs/>
                <w:lang w:val="fr-MA"/>
              </w:rPr>
              <w:t>3</w:t>
            </w:r>
            <w:r>
              <w:rPr>
                <w:b/>
                <w:bCs/>
              </w:rPr>
              <w:t> : Cabine de Soudage Robotisé Collaboratif (COBOT Welding</w:t>
            </w:r>
            <w:r>
              <w:rPr>
                <w:b/>
                <w:bCs/>
                <w:lang w:val="fr-MA"/>
              </w:rPr>
              <w:t>)</w:t>
            </w:r>
          </w:p>
          <w:p>
            <w:pPr>
              <w:pStyle w:val="Paragraphedeliste"/>
              <w:numPr>
                <w:ilvl w:val="0"/>
                <w:numId w:val="6"/>
              </w:numPr>
              <w:rPr>
                <w:b/>
                <w:b/>
                <w:bCs/>
              </w:rPr>
            </w:pPr>
            <w:r>
              <w:rPr>
                <w:b/>
                <w:bCs/>
              </w:rPr>
              <w:t xml:space="preserve">Lot N° </w:t>
            </w:r>
            <w:r>
              <w:rPr>
                <w:b/>
                <w:bCs/>
                <w:lang w:val="fr-MA"/>
              </w:rPr>
              <w:t>4</w:t>
            </w:r>
            <w:r>
              <w:rPr>
                <w:b/>
                <w:bCs/>
              </w:rPr>
              <w:t> : Machine de Découpe plasma 3 axes CNC</w:t>
            </w:r>
          </w:p>
          <w:p>
            <w:pPr>
              <w:pStyle w:val="Paragraphedeliste"/>
              <w:numPr>
                <w:ilvl w:val="0"/>
                <w:numId w:val="6"/>
              </w:numPr>
              <w:rPr>
                <w:b/>
                <w:b/>
                <w:bCs/>
              </w:rPr>
            </w:pPr>
            <w:r>
              <w:rPr>
                <w:b/>
                <w:bCs/>
              </w:rPr>
              <w:t xml:space="preserve">Lot N° </w:t>
            </w:r>
            <w:r>
              <w:rPr>
                <w:b/>
                <w:bCs/>
                <w:lang w:val="fr-MA"/>
              </w:rPr>
              <w:t>5</w:t>
            </w:r>
            <w:r>
              <w:rPr>
                <w:b/>
                <w:bCs/>
              </w:rPr>
              <w:t> : Cabine de Soudage (CS) et Central à gaz</w:t>
            </w:r>
          </w:p>
          <w:p>
            <w:pPr>
              <w:pStyle w:val="Paragraphedeliste"/>
              <w:numPr>
                <w:ilvl w:val="0"/>
                <w:numId w:val="6"/>
              </w:numPr>
              <w:rPr>
                <w:b/>
                <w:b/>
                <w:bCs/>
              </w:rPr>
            </w:pPr>
            <w:r>
              <w:rPr>
                <w:b/>
                <w:bCs/>
              </w:rPr>
              <w:t xml:space="preserve">Lot N° </w:t>
            </w:r>
            <w:r>
              <w:rPr>
                <w:b/>
                <w:bCs/>
                <w:lang w:val="fr-MA"/>
              </w:rPr>
              <w:t>6</w:t>
            </w:r>
            <w:r>
              <w:rPr>
                <w:b/>
                <w:bCs/>
              </w:rPr>
              <w:t> : Machines des essaies mécanique</w:t>
            </w:r>
          </w:p>
          <w:p>
            <w:pPr>
              <w:pStyle w:val="Paragraphedeliste"/>
              <w:numPr>
                <w:ilvl w:val="0"/>
                <w:numId w:val="6"/>
              </w:numPr>
              <w:rPr>
                <w:b/>
                <w:b/>
                <w:bCs/>
              </w:rPr>
            </w:pPr>
            <w:r>
              <w:rPr>
                <w:b/>
                <w:bCs/>
              </w:rPr>
              <w:t xml:space="preserve">Lot N° </w:t>
            </w:r>
            <w:r>
              <w:rPr>
                <w:b/>
                <w:bCs/>
                <w:lang w:val="fr-MA"/>
              </w:rPr>
              <w:t>7</w:t>
            </w:r>
            <w:r>
              <w:rPr>
                <w:b/>
                <w:bCs/>
              </w:rPr>
              <w:t> : Equipement d’atelier construction métallique</w:t>
            </w:r>
          </w:p>
          <w:p>
            <w:pPr>
              <w:pStyle w:val="Paragraphedeliste"/>
              <w:numPr>
                <w:ilvl w:val="0"/>
                <w:numId w:val="6"/>
              </w:numPr>
              <w:rPr>
                <w:b/>
                <w:b/>
                <w:bCs/>
              </w:rPr>
            </w:pPr>
            <w:r>
              <w:rPr>
                <w:b/>
                <w:bCs/>
              </w:rPr>
              <w:t xml:space="preserve">Lot N° </w:t>
            </w:r>
            <w:r>
              <w:rPr>
                <w:b/>
                <w:bCs/>
                <w:lang w:val="fr-MA"/>
              </w:rPr>
              <w:t>8</w:t>
            </w:r>
            <w:r>
              <w:rPr>
                <w:b/>
                <w:bCs/>
              </w:rPr>
              <w:t> : Equipement de control métallographique</w:t>
            </w:r>
          </w:p>
          <w:p>
            <w:pPr>
              <w:pStyle w:val="Paragraphedeliste"/>
              <w:numPr>
                <w:ilvl w:val="0"/>
                <w:numId w:val="6"/>
              </w:numPr>
              <w:rPr>
                <w:b/>
                <w:b/>
                <w:bCs/>
              </w:rPr>
            </w:pPr>
            <w:r>
              <w:rPr>
                <w:b/>
                <w:bCs/>
              </w:rPr>
              <w:t xml:space="preserve">Lot N° </w:t>
            </w:r>
            <w:r>
              <w:rPr>
                <w:b/>
                <w:bCs/>
                <w:lang w:val="fr-MA"/>
              </w:rPr>
              <w:t>9</w:t>
            </w:r>
            <w:r>
              <w:rPr>
                <w:b/>
                <w:bCs/>
              </w:rPr>
              <w:t xml:space="preserve"> : Spéctrométre et Analyseur d'hydrogène</w:t>
            </w:r>
          </w:p>
          <w:p>
            <w:pPr>
              <w:pStyle w:val="Paragraphedeliste"/>
              <w:numPr>
                <w:ilvl w:val="0"/>
                <w:numId w:val="6"/>
              </w:numPr>
              <w:rPr>
                <w:b/>
                <w:b/>
                <w:bCs/>
              </w:rPr>
            </w:pPr>
            <w:r>
              <w:rPr>
                <w:b/>
                <w:bCs/>
              </w:rPr>
              <w:t>Lot N° 1</w:t>
            </w:r>
            <w:r>
              <w:rPr>
                <w:b/>
                <w:bCs/>
                <w:lang w:val="fr-MA"/>
              </w:rPr>
              <w:t>0</w:t>
            </w:r>
            <w:r>
              <w:rPr>
                <w:b/>
                <w:bCs/>
              </w:rPr>
              <w:t> : laboratoire d’essaie</w:t>
            </w:r>
          </w:p>
          <w:p>
            <w:pPr>
              <w:pStyle w:val="Paragraphedeliste"/>
              <w:numPr>
                <w:ilvl w:val="0"/>
                <w:numId w:val="6"/>
              </w:numPr>
              <w:rPr>
                <w:b/>
                <w:b/>
                <w:bCs/>
              </w:rPr>
            </w:pPr>
            <w:r>
              <w:rPr>
                <w:b/>
                <w:bCs/>
              </w:rPr>
              <w:t>Lot N° 1</w:t>
            </w:r>
            <w:r>
              <w:rPr>
                <w:b/>
                <w:bCs/>
                <w:lang w:val="fr-MA"/>
              </w:rPr>
              <w:t>1</w:t>
            </w:r>
            <w:r>
              <w:rPr>
                <w:b/>
                <w:bCs/>
              </w:rPr>
              <w:t> : SIMULATEUR DE SOUDAGE</w:t>
            </w:r>
          </w:p>
          <w:p>
            <w:pPr>
              <w:pStyle w:val="Paragraphedeliste"/>
              <w:numPr>
                <w:ilvl w:val="0"/>
                <w:numId w:val="6"/>
              </w:numPr>
              <w:rPr>
                <w:b/>
                <w:b/>
                <w:bCs/>
              </w:rPr>
            </w:pPr>
            <w:r>
              <w:rPr>
                <w:b/>
                <w:bCs/>
              </w:rPr>
              <w:t>Lot N° 1</w:t>
            </w:r>
            <w:r>
              <w:rPr>
                <w:b/>
                <w:bCs/>
                <w:lang w:val="fr-MA"/>
              </w:rPr>
              <w:t>2</w:t>
            </w:r>
            <w:r>
              <w:rPr>
                <w:b/>
                <w:bCs/>
              </w:rPr>
              <w:t> : Machines de mise en forme</w:t>
            </w:r>
          </w:p>
          <w:p>
            <w:pPr>
              <w:pStyle w:val="Paragraphedeliste"/>
              <w:numPr>
                <w:ilvl w:val="0"/>
                <w:numId w:val="6"/>
              </w:numPr>
              <w:rPr>
                <w:b/>
                <w:b/>
                <w:bCs/>
              </w:rPr>
            </w:pPr>
            <w:r>
              <w:rPr>
                <w:b/>
                <w:bCs/>
              </w:rPr>
              <w:t>Lot N° 1</w:t>
            </w:r>
            <w:r>
              <w:rPr>
                <w:b/>
                <w:bCs/>
                <w:lang w:val="fr-MA"/>
              </w:rPr>
              <w:t>3</w:t>
            </w:r>
            <w:r>
              <w:rPr>
                <w:b/>
                <w:bCs/>
              </w:rPr>
              <w:t> :  Labo Radiographie</w:t>
            </w:r>
          </w:p>
          <w:p>
            <w:pPr>
              <w:pStyle w:val="Paragraphedeliste"/>
              <w:numPr>
                <w:ilvl w:val="0"/>
                <w:numId w:val="6"/>
              </w:numPr>
              <w:rPr/>
            </w:pPr>
            <w:r>
              <w:rPr>
                <w:b/>
                <w:bCs/>
              </w:rPr>
              <w:t>Lot N° 1</w:t>
            </w:r>
            <w:r>
              <w:rPr>
                <w:b/>
                <w:bCs/>
                <w:lang w:val="fr-MA"/>
              </w:rPr>
              <w:t>4</w:t>
            </w:r>
            <w:r>
              <w:rPr>
                <w:b/>
                <w:bCs/>
              </w:rPr>
              <w:t> :  PONT ROULANT MONORAIL</w:t>
            </w:r>
          </w:p>
          <w:p>
            <w:pPr>
              <w:pStyle w:val="Normal"/>
              <w:tabs>
                <w:tab w:val="clear" w:pos="708"/>
                <w:tab w:val="right" w:pos="830" w:leader="none"/>
              </w:tabs>
              <w:suppressAutoHyphens w:val="true"/>
              <w:spacing w:lineRule="auto" w:line="360"/>
              <w:ind w:left="1080" w:hanging="0"/>
              <w:textAlignment w:val="baseline"/>
              <w:rPr>
                <w:rFonts w:cs="Calibri"/>
                <w:b/>
                <w:b/>
                <w:bCs/>
                <w:sz w:val="28"/>
                <w:szCs w:val="28"/>
              </w:rPr>
            </w:pPr>
            <w:r>
              <w:rPr>
                <w:rFonts w:cs="Calibri"/>
                <w:b/>
                <w:bCs/>
                <w:sz w:val="28"/>
                <w:szCs w:val="28"/>
              </w:rPr>
            </w:r>
          </w:p>
        </w:tc>
      </w:tr>
    </w:tbl>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w:t>
      </w:r>
      <w:r>
        <w:rPr>
          <w:sz w:val="22"/>
          <w:szCs w:val="22"/>
        </w:rPr>
        <w:t>'</w:t>
      </w:r>
      <w:r>
        <w:rPr>
          <w:b/>
          <w:bCs/>
          <w:sz w:val="22"/>
          <w:szCs w:val="22"/>
        </w:rPr>
        <w:t>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sz w:val="22"/>
          <w:szCs w:val="22"/>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Normal"/>
        <w:tabs>
          <w:tab w:val="clear" w:pos="708"/>
          <w:tab w:val="left" w:pos="0" w:leader="none"/>
          <w:tab w:val="right" w:pos="830" w:leader="none"/>
        </w:tabs>
        <w:suppressAutoHyphens w:val="true"/>
        <w:ind w:left="360" w:hanging="0"/>
        <w:textAlignment w:val="baseline"/>
        <w:rPr>
          <w:rFonts w:ascii="Calibri" w:hAnsi="Calibri" w:cs="Calibri"/>
          <w:b/>
          <w:b/>
          <w:bCs/>
          <w:sz w:val="28"/>
        </w:rPr>
      </w:pPr>
      <w:r>
        <w:rPr>
          <w:b/>
          <w:bCs/>
          <w:sz w:val="22"/>
          <w:szCs w:val="22"/>
          <w:u w:val="single"/>
        </w:rPr>
        <w:t>Objet du marché</w:t>
      </w:r>
      <w:r>
        <w:rPr>
          <w:b/>
          <w:bCs/>
          <w:sz w:val="22"/>
          <w:szCs w:val="22"/>
        </w:rPr>
        <w:t xml:space="preserve"> : </w:t>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217805</wp:posOffset>
                </wp:positionV>
                <wp:extent cx="6431280" cy="772160"/>
                <wp:effectExtent l="0" t="0" r="0" b="0"/>
                <wp:wrapSquare wrapText="largest"/>
                <wp:docPr id="3" name="Frame1"/>
                <a:graphic xmlns:a="http://schemas.openxmlformats.org/drawingml/2006/main">
                  <a:graphicData uri="http://schemas.microsoft.com/office/word/2010/wordprocessingShape">
                    <wps:wsp>
                      <wps:cNvSpPr txBox="1"/>
                      <wps:spPr>
                        <a:xfrm>
                          <a:off x="0" y="0"/>
                          <a:ext cx="6431280" cy="772160"/>
                        </a:xfrm>
                        <a:prstGeom prst="rect"/>
                        <a:solidFill>
                          <a:srgbClr val="FFFFFF">
                            <a:alpha val="0"/>
                          </a:srgbClr>
                        </a:solidFill>
                      </wps:spPr>
                      <wps:txbx>
                        <w:txbxContent>
                          <w:p>
                            <w:pPr>
                              <w:pStyle w:val="BodyText21"/>
                              <w:tabs>
                                <w:tab w:val="clear" w:pos="708"/>
                                <w:tab w:val="left" w:pos="4320" w:leader="none"/>
                              </w:tabs>
                              <w:spacing w:lineRule="auto" w:line="276"/>
                              <w:ind w:left="0" w:hanging="0"/>
                              <w:jc w:val="left"/>
                              <w:rPr/>
                            </w:pPr>
                            <w:r>
                              <w:rPr>
                                <w:bCs/>
                                <w:sz w:val="22"/>
                                <w:szCs w:val="22"/>
                              </w:rPr>
                              <w:t xml:space="preserve"> </w:t>
                            </w:r>
                            <w:r>
                              <w:rPr>
                                <w:bCs/>
                                <w:sz w:val="22"/>
                                <w:szCs w:val="22"/>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r>
                              <w:rPr>
                                <w:rFonts w:cs="Century Gothic" w:ascii="Century Gothic" w:hAnsi="Century Gothic"/>
                                <w:bCs/>
                                <w:sz w:val="22"/>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wps:txbx>
                      <wps:bodyPr anchor="t" lIns="0" tIns="0" rIns="0" bIns="0">
                        <a:noAutofit/>
                      </wps:bodyPr>
                    </wps:wsp>
                  </a:graphicData>
                </a:graphic>
              </wp:anchor>
            </w:drawing>
          </mc:Choice>
          <mc:Fallback>
            <w:pict>
              <v:rect fillcolor="#FFFFFF" style="position:absolute;rotation:-0;width:506.4pt;height:60.8pt;mso-wrap-distance-left:0pt;mso-wrap-distance-right:7.05pt;mso-wrap-distance-top:0pt;mso-wrap-distance-bottom:0pt;margin-top:17.15pt;mso-position-vertical-relative:text;margin-left:0pt;mso-position-horizontal:left;mso-position-horizontal-relative:margin">
                <v:fill opacity="0f"/>
                <v:textbox inset="0in,0in,0in,0in">
                  <w:txbxContent>
                    <w:p>
                      <w:pPr>
                        <w:pStyle w:val="BodyText21"/>
                        <w:tabs>
                          <w:tab w:val="clear" w:pos="708"/>
                          <w:tab w:val="left" w:pos="4320" w:leader="none"/>
                        </w:tabs>
                        <w:spacing w:lineRule="auto" w:line="276"/>
                        <w:ind w:left="0" w:hanging="0"/>
                        <w:jc w:val="left"/>
                        <w:rPr/>
                      </w:pPr>
                      <w:r>
                        <w:rPr>
                          <w:bCs/>
                          <w:sz w:val="22"/>
                          <w:szCs w:val="22"/>
                        </w:rPr>
                        <w:t xml:space="preserve"> </w:t>
                      </w:r>
                      <w:r>
                        <w:rPr>
                          <w:bCs/>
                          <w:sz w:val="22"/>
                          <w:szCs w:val="22"/>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r>
                        <w:rPr>
                          <w:rFonts w:cs="Century Gothic" w:ascii="Century Gothic" w:hAnsi="Century Gothic"/>
                          <w:bCs/>
                          <w:sz w:val="22"/>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v:textbox>
                <w10:wrap type="square" side="largest"/>
              </v:rect>
            </w:pict>
          </mc:Fallback>
        </mc:AlternateConten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right" w:pos="830" w:leader="none"/>
          <w:tab w:val="right" w:pos="1370" w:leader="none"/>
        </w:tabs>
        <w:suppressAutoHyphens w:val="true"/>
        <w:spacing w:before="240" w:after="0"/>
        <w:jc w:val="both"/>
        <w:textAlignment w:val="baseline"/>
        <w:rPr/>
      </w:pPr>
      <w:r>
        <w:rPr>
          <w:rFonts w:cs="Century Gothic" w:ascii="Century Gothic" w:hAnsi="Century Gothic"/>
          <w:sz w:val="22"/>
          <w:szCs w:val="22"/>
        </w:rPr>
        <w:t xml:space="preserve">Passé en application de l'alinéa 2, paragraphe 1 de l'article 16 et paragraphe 1 de l’article 17 et alinéa 3 paragraphe 3 de l’article 17, du règlement </w:t>
      </w:r>
      <w:r>
        <w:rPr>
          <w:rFonts w:cs="Calibri" w:ascii="Century Gothic" w:hAnsi="Century Gothic"/>
          <w:sz w:val="22"/>
          <w:szCs w:val="22"/>
        </w:rPr>
        <w:t xml:space="preserve">des marchés publics de </w:t>
      </w:r>
      <w:r>
        <w:rPr>
          <w:rFonts w:cs="Century Gothic" w:ascii="Century Gothic" w:hAnsi="Century Gothic"/>
          <w:sz w:val="22"/>
          <w:szCs w:val="22"/>
        </w:rPr>
        <w:t>l’Office de la Formation Professionnelle et de la Promotion du Travail (OFPPT) approuvé le 18 Chaâbane 1435 (16 Juin 2014).</w:t>
      </w:r>
      <w:r>
        <mc:AlternateContent>
          <mc:Choice Requires="wps">
            <w:drawing>
              <wp:anchor behindDoc="0" distT="0" distB="0" distL="0" distR="89535" simplePos="0" locked="0" layoutInCell="0" allowOverlap="1" relativeHeight="5">
                <wp:simplePos x="0" y="0"/>
                <wp:positionH relativeFrom="margin">
                  <wp:align>left</wp:align>
                </wp:positionH>
                <wp:positionV relativeFrom="paragraph">
                  <wp:posOffset>10160</wp:posOffset>
                </wp:positionV>
                <wp:extent cx="6659880" cy="359410"/>
                <wp:effectExtent l="0" t="0" r="0" b="0"/>
                <wp:wrapSquare wrapText="largest"/>
                <wp:docPr id="4" name="Frame2"/>
                <a:graphic xmlns:a="http://schemas.openxmlformats.org/drawingml/2006/main">
                  <a:graphicData uri="http://schemas.microsoft.com/office/word/2010/wordprocessingShape">
                    <wps:wsp>
                      <wps:cNvSpPr txBox="1"/>
                      <wps:spPr>
                        <a:xfrm>
                          <a:off x="0" y="0"/>
                          <a:ext cx="6659880" cy="359410"/>
                        </a:xfrm>
                        <a:prstGeom prst="rect"/>
                        <a:solidFill>
                          <a:srgbClr val="FFFFFF">
                            <a:alpha val="0"/>
                          </a:srgbClr>
                        </a:solidFill>
                      </wps:spPr>
                      <wps:txbx>
                        <w:txbxContent>
                          <w:p>
                            <w:pPr>
                              <w:pStyle w:val="Normal"/>
                              <w:numPr>
                                <w:ilvl w:val="0"/>
                                <w:numId w:val="5"/>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wps:txbx>
                      <wps:bodyPr anchor="t" lIns="0" tIns="0" rIns="0" bIns="0">
                        <a:noAutofit/>
                      </wps:bodyPr>
                    </wps:wsp>
                  </a:graphicData>
                </a:graphic>
              </wp:anchor>
            </w:drawing>
          </mc:Choice>
          <mc:Fallback>
            <w:pict>
              <v:rect fillcolor="#FFFFFF" style="position:absolute;rotation:-0;width:524.4pt;height:28.3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Normal"/>
                        <w:numPr>
                          <w:ilvl w:val="0"/>
                          <w:numId w:val="5"/>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v:textbox>
                <w10:wrap type="square" side="largest"/>
              </v:rect>
            </w:pict>
          </mc:Fallback>
        </mc:AlternateContent>
      </w:r>
    </w:p>
    <w:p>
      <w:pPr>
        <w:pStyle w:val="Normal"/>
        <w:suppressAutoHyphens w:val="true"/>
        <w:autoSpaceDE w:val="false"/>
        <w:jc w:val="left"/>
        <w:textAlignment w:val="baseline"/>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B - Partie réservée au concurrent</w:t>
      </w:r>
    </w:p>
    <w:p>
      <w:pPr>
        <w:pStyle w:val="Normal"/>
        <w:autoSpaceDE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8"/>
        </w:numPr>
        <w:autoSpaceDE w:val="false"/>
        <w:jc w:val="both"/>
        <w:rPr>
          <w:rFonts w:ascii="Century Gothic" w:hAnsi="Century Gothic" w:cs="Century Gothic"/>
          <w:b/>
          <w:b/>
          <w:bCs/>
          <w:sz w:val="22"/>
          <w:szCs w:val="22"/>
        </w:rPr>
      </w:pPr>
      <w:r>
        <w:rPr>
          <w:rFonts w:cs="Century Gothic" w:ascii="Century Gothic" w:hAnsi="Century Gothic"/>
          <w:b/>
          <w:bCs/>
          <w:sz w:val="22"/>
          <w:szCs w:val="22"/>
        </w:rPr>
        <w:t>Pour les personnes physiques</w:t>
      </w:r>
    </w:p>
    <w:p>
      <w:pPr>
        <w:pStyle w:val="Normal"/>
        <w:autoSpaceDE w:val="false"/>
        <w:ind w:left="360" w:hanging="0"/>
        <w:jc w:val="both"/>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numPr>
          <w:ilvl w:val="0"/>
          <w:numId w:val="8"/>
        </w:numPr>
        <w:autoSpaceDE w:val="false"/>
        <w:jc w:val="both"/>
        <w:rPr>
          <w:rFonts w:ascii="Century Gothic" w:hAnsi="Century Gothic" w:cs="Century Gothic"/>
          <w:sz w:val="22"/>
          <w:szCs w:val="22"/>
        </w:rPr>
      </w:pPr>
      <w:r>
        <w:rPr>
          <w:rFonts w:cs="Century Gothic" w:ascii="Century Gothic" w:hAnsi="Century Gothic"/>
          <w:b/>
          <w:bCs/>
          <w:sz w:val="22"/>
          <w:szCs w:val="22"/>
        </w:rPr>
        <w:t>Pour les personnes morales</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Je (1), soussigné .......................... (prénom, nom et qualité au sein de l'entrepris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agissant au nom et pour le compte de...................................... (raison sociale et forme juridique de la sociét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 (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identification fisc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6"/>
          <w:szCs w:val="6"/>
        </w:rPr>
      </w:pPr>
      <w:r>
        <w:rPr>
          <w:rFonts w:cs="Century Gothic" w:ascii="Century Gothic" w:hAnsi="Century Gothic"/>
          <w:sz w:val="6"/>
          <w:szCs w:val="6"/>
        </w:rPr>
      </w:r>
    </w:p>
    <w:p>
      <w:pPr>
        <w:pStyle w:val="Normal"/>
        <w:autoSpaceDE w:val="false"/>
        <w:ind w:firstLine="708"/>
        <w:jc w:val="both"/>
        <w:rPr>
          <w:rFonts w:ascii="Century Gothic" w:hAnsi="Century Gothic" w:cs="Century Gothic"/>
          <w:sz w:val="2"/>
          <w:szCs w:val="2"/>
        </w:rPr>
      </w:pPr>
      <w:r>
        <w:rPr>
          <w:rFonts w:cs="Century Gothic" w:ascii="Century Gothic" w:hAnsi="Century Gothic"/>
          <w:sz w:val="2"/>
          <w:szCs w:val="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En vertu des pouvoirs qui me sont confér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suppressAutoHyphens w:val="true"/>
        <w:autoSpaceDE w:val="false"/>
        <w:jc w:val="both"/>
        <w:textAlignment w:val="baseline"/>
        <w:rPr>
          <w:rFonts w:ascii="Century Gothic" w:hAnsi="Century Gothic" w:cs="Century Gothic"/>
          <w:b/>
          <w:b/>
          <w:bCs/>
          <w:sz w:val="10"/>
          <w:szCs w:val="10"/>
        </w:rPr>
      </w:pPr>
      <w:r>
        <w:rPr>
          <w:rFonts w:cs="Century Gothic" w:ascii="Century Gothic" w:hAnsi="Century Gothic"/>
          <w:b/>
          <w:bCs/>
          <w:sz w:val="10"/>
          <w:szCs w:val="10"/>
        </w:rPr>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hors Taxes Hors Droits de Douanes et Hors TVA</w:t>
      </w:r>
      <w:r>
        <w:rPr>
          <w:rFonts w:cs="Century Gothic" w:ascii="Century Gothic" w:hAnsi="Century Gothic"/>
          <w:sz w:val="22"/>
          <w:szCs w:val="22"/>
        </w:rPr>
        <w:t xml:space="preserve">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s droits de douanes</w:t>
      </w:r>
      <w:r>
        <w:rPr>
          <w:rFonts w:cs="Century Gothic" w:ascii="Century Gothic" w:hAnsi="Century Gothic"/>
          <w:sz w:val="22"/>
          <w:szCs w:val="22"/>
        </w:rPr>
        <w:t xml:space="preserve"> ………………………………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total hors T.V.A.</w:t>
      </w:r>
      <w:r>
        <w:rPr>
          <w:rFonts w:cs="Century Gothic" w:ascii="Century Gothic" w:hAnsi="Century Gothic"/>
          <w:sz w:val="22"/>
          <w:szCs w:val="22"/>
        </w:rPr>
        <w:t>:………………..................................................(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Taux de la TVA</w:t>
      </w:r>
      <w:r>
        <w:rPr>
          <w:rFonts w:cs="Century Gothic" w:ascii="Century Gothic" w:hAnsi="Century Gothic"/>
          <w:sz w:val="22"/>
          <w:szCs w:val="22"/>
        </w:rPr>
        <w:t>………………………………………………………………………..(en pourcentage)</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 la T.V.A</w:t>
      </w:r>
      <w:r>
        <w:rPr>
          <w:rFonts w:cs="Century Gothic" w:ascii="Century Gothic" w:hAnsi="Century Gothic"/>
          <w:sz w:val="22"/>
          <w:szCs w:val="22"/>
        </w:rPr>
        <w:t>.:………………........................................................(en lettres et en chiffres)</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sz w:val="22"/>
          <w:szCs w:val="22"/>
        </w:rPr>
        <w:t xml:space="preserve">- </w:t>
      </w:r>
      <w:r>
        <w:rPr>
          <w:rFonts w:cs="Century Gothic" w:ascii="Century Gothic" w:hAnsi="Century Gothic"/>
          <w:b/>
          <w:sz w:val="22"/>
          <w:szCs w:val="22"/>
        </w:rPr>
        <w:t>Montant total T.V.A. comprise</w:t>
      </w:r>
      <w:r>
        <w:rPr>
          <w:rFonts w:cs="Century Gothic" w:ascii="Century Gothic" w:hAnsi="Century Gothic"/>
          <w:sz w:val="22"/>
          <w:szCs w:val="22"/>
        </w:rPr>
        <w:t xml:space="preserve"> :.............................................................(en lettres et en chiffres)</w:t>
      </w:r>
    </w:p>
    <w:p>
      <w:pPr>
        <w:pStyle w:val="Normal"/>
        <w:autoSpaceDE w:val="false"/>
        <w:jc w:val="left"/>
        <w:rPr>
          <w:rFonts w:ascii="Century Gothic" w:hAnsi="Century Gothic" w:cs="Century Gothic"/>
          <w:b/>
          <w:b/>
          <w:bCs/>
          <w:sz w:val="14"/>
          <w:szCs w:val="14"/>
        </w:rPr>
      </w:pPr>
      <w:r>
        <w:rPr>
          <w:rFonts w:cs="Century Gothic" w:ascii="Century Gothic" w:hAnsi="Century Gothic"/>
          <w:b/>
          <w:bCs/>
          <w:sz w:val="14"/>
          <w:szCs w:val="14"/>
        </w:rPr>
      </w:r>
    </w:p>
    <w:p>
      <w:pPr>
        <w:pStyle w:val="Normal"/>
        <w:autoSpaceDE w:val="false"/>
        <w:jc w:val="left"/>
        <w:rPr>
          <w:rFonts w:ascii="Century Gothic" w:hAnsi="Century Gothic" w:cs="Century Gothic"/>
          <w:sz w:val="22"/>
          <w:szCs w:val="22"/>
        </w:rPr>
      </w:pPr>
      <w:r>
        <w:rPr>
          <w:rFonts w:cs="Century Gothic" w:ascii="Century Gothic" w:hAnsi="Century Gothic"/>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Signature et cachet du concurren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lorsqu'il s'agit d'un groupement, ses membres doivent :</w:t>
      </w:r>
    </w:p>
    <w:p>
      <w:pPr>
        <w:pStyle w:val="Normal"/>
        <w:numPr>
          <w:ilvl w:val="0"/>
          <w:numId w:val="9"/>
        </w:numPr>
        <w:autoSpaceDE w:val="false"/>
        <w:jc w:val="both"/>
        <w:rPr>
          <w:rFonts w:ascii="Century Gothic" w:hAnsi="Century Gothic" w:cs="Century Gothic"/>
          <w:sz w:val="22"/>
          <w:szCs w:val="22"/>
        </w:rPr>
      </w:pPr>
      <w:r>
        <w:rPr>
          <w:rFonts w:cs="Century Gothic" w:ascii="Century Gothic" w:hAnsi="Century Gothic"/>
          <w:sz w:val="22"/>
          <w:szCs w:val="22"/>
        </w:rPr>
        <w:t>Mettre :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rFonts w:ascii="Century Gothic" w:hAnsi="Century Gothic" w:cs="Century Gothic"/>
          <w:sz w:val="22"/>
          <w:szCs w:val="22"/>
        </w:rPr>
      </w:pPr>
      <w:r>
        <w:rPr>
          <w:rFonts w:cs="Century Gothic" w:ascii="Century Gothic" w:hAnsi="Century Gothic"/>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2"/>
          <w:szCs w:val="22"/>
        </w:rPr>
      </w:pPr>
      <w:r>
        <w:rPr>
          <w:rFonts w:cs="Century Gothic" w:ascii="Century Gothic" w:hAnsi="Century Gothic"/>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3) ces mentions ne concernent que les personnes assujetties à cette obligation.</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r>
        <w:br w:type="page"/>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rFonts w:ascii="Century Gothic" w:hAnsi="Century Gothic" w:cs="Calibri"/>
          <w:b/>
          <w:b/>
          <w:sz w:val="22"/>
          <w:szCs w:val="22"/>
        </w:rPr>
      </w:pPr>
      <w:r>
        <w:rPr>
          <w:rFonts w:cs="Calibri" w:ascii="Century Gothic" w:hAnsi="Century Gothic"/>
          <w:b/>
          <w:sz w:val="22"/>
          <w:szCs w:val="22"/>
        </w:rPr>
        <w:t>MODELE DE DECLARATION SUR L’HONNEUR</w:t>
      </w:r>
    </w:p>
    <w:p>
      <w:pPr>
        <w:pStyle w:val="Normal"/>
        <w:jc w:val="center"/>
        <w:rPr>
          <w:rFonts w:ascii="Century Gothic" w:hAnsi="Century Gothic" w:cs="Calibri"/>
          <w:b/>
          <w:b/>
          <w:sz w:val="22"/>
          <w:szCs w:val="22"/>
        </w:rPr>
      </w:pPr>
      <w:r>
        <w:rPr>
          <w:rFonts w:cs="Calibri" w:ascii="Century Gothic" w:hAnsi="Century Gothic"/>
          <w:b/>
          <w:sz w:val="22"/>
          <w:szCs w:val="22"/>
        </w:rPr>
        <w:t>***********</w:t>
      </w:r>
    </w:p>
    <w:p>
      <w:pPr>
        <w:pStyle w:val="Normal"/>
        <w:numPr>
          <w:ilvl w:val="0"/>
          <w:numId w:val="0"/>
        </w:numPr>
        <w:jc w:val="center"/>
        <w:outlineLvl w:val="0"/>
        <w:rPr>
          <w:rFonts w:ascii="Century Gothic" w:hAnsi="Century Gothic" w:cs="Calibri"/>
          <w:b/>
          <w:b/>
          <w:sz w:val="22"/>
          <w:szCs w:val="22"/>
        </w:rPr>
      </w:pPr>
      <w:r>
        <w:rPr>
          <w:rFonts w:cs="Calibri" w:ascii="Century Gothic" w:hAnsi="Century Gothic"/>
          <w:b/>
          <w:sz w:val="22"/>
          <w:szCs w:val="22"/>
        </w:rPr>
        <w:t>DECLARATION SUR L’HONNEUR</w:t>
      </w:r>
    </w:p>
    <w:p>
      <w:pPr>
        <w:pStyle w:val="Normal"/>
        <w:suppressAutoHyphens w:val="true"/>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 xml:space="preserve">- Mode de passation : Appel d'offres ouvert sur offres des prix N°…./2022 du …/……/ 2022 à </w:t>
      </w:r>
    </w:p>
    <w:p>
      <w:pPr>
        <w:pStyle w:val="Normal"/>
        <w:suppressAutoHyphens w:val="true"/>
        <w:autoSpaceDE w:val="false"/>
        <w:jc w:val="both"/>
        <w:textAlignment w:val="baseline"/>
        <w:rPr>
          <w:rFonts w:ascii="Century Gothic" w:hAnsi="Century Gothic" w:cs="Century Gothic"/>
          <w:sz w:val="2"/>
          <w:szCs w:val="2"/>
        </w:rPr>
      </w:pPr>
      <w:r>
        <w:rPr>
          <w:rFonts w:cs="Century Gothic" w:ascii="Century Gothic" w:hAnsi="Century Gothic"/>
          <w:sz w:val="2"/>
          <w:szCs w:val="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h……min.</w:t>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ind w:left="0" w:hanging="0"/>
        <w:jc w:val="both"/>
        <w:rPr>
          <w:rFonts w:ascii="Century Gothic" w:hAnsi="Century Gothic" w:cs="Calibri"/>
          <w:b/>
          <w:b/>
          <w:sz w:val="22"/>
          <w:szCs w:val="22"/>
        </w:rPr>
      </w:pPr>
      <w:r>
        <w:rPr>
          <w:rFonts w:cs="Calibri" w:ascii="Century Gothic" w:hAnsi="Century Gothic"/>
          <w:b/>
          <w:sz w:val="22"/>
          <w:szCs w:val="22"/>
        </w:rPr>
      </w:r>
      <w:r>
        <mc:AlternateContent>
          <mc:Choice Requires="wps">
            <w:drawing>
              <wp:anchor behindDoc="0" distT="0" distB="0" distL="0" distR="89535" simplePos="0" locked="0" layoutInCell="0" allowOverlap="1" relativeHeight="6">
                <wp:simplePos x="0" y="0"/>
                <wp:positionH relativeFrom="margin">
                  <wp:align>left</wp:align>
                </wp:positionH>
                <wp:positionV relativeFrom="paragraph">
                  <wp:posOffset>10160</wp:posOffset>
                </wp:positionV>
                <wp:extent cx="6659880" cy="892810"/>
                <wp:effectExtent l="0" t="0" r="0" b="0"/>
                <wp:wrapSquare wrapText="largest"/>
                <wp:docPr id="5" name="Frame3"/>
                <a:graphic xmlns:a="http://schemas.openxmlformats.org/drawingml/2006/main">
                  <a:graphicData uri="http://schemas.microsoft.com/office/word/2010/wordprocessingShape">
                    <wps:wsp>
                      <wps:cNvSpPr txBox="1"/>
                      <wps:spPr>
                        <a:xfrm>
                          <a:off x="0" y="0"/>
                          <a:ext cx="6659880" cy="892810"/>
                        </a:xfrm>
                        <a:prstGeom prst="rect"/>
                        <a:solidFill>
                          <a:srgbClr val="FFFFFF">
                            <a:alpha val="0"/>
                          </a:srgbClr>
                        </a:solidFill>
                      </wps:spPr>
                      <wps:txbx>
                        <w:txbxContent>
                          <w:p>
                            <w:pPr>
                              <w:pStyle w:val="BodyText21"/>
                              <w:tabs>
                                <w:tab w:val="clear" w:pos="708"/>
                                <w:tab w:val="left" w:pos="4320" w:leader="none"/>
                              </w:tabs>
                              <w:spacing w:lineRule="auto" w:line="276"/>
                              <w:ind w:left="0" w:hanging="0"/>
                              <w:jc w:val="left"/>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bCs/>
                                <w:sz w:val="22"/>
                                <w:szCs w:val="22"/>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r>
                              <w:rPr>
                                <w:rFonts w:cs="Century Gothic" w:ascii="Century Gothic" w:hAnsi="Century Gothic"/>
                                <w:bCs/>
                                <w:sz w:val="22"/>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wps:txbx>
                      <wps:bodyPr anchor="t" lIns="0" tIns="0" rIns="0" bIns="0">
                        <a:noAutofit/>
                      </wps:bodyPr>
                    </wps:wsp>
                  </a:graphicData>
                </a:graphic>
              </wp:anchor>
            </w:drawing>
          </mc:Choice>
          <mc:Fallback>
            <w:pict>
              <v:rect fillcolor="#FFFFFF" style="position:absolute;rotation:-0;width:524.4pt;height:70.3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BodyText21"/>
                        <w:tabs>
                          <w:tab w:val="clear" w:pos="708"/>
                          <w:tab w:val="left" w:pos="4320" w:leader="none"/>
                        </w:tabs>
                        <w:spacing w:lineRule="auto" w:line="276"/>
                        <w:ind w:left="0" w:hanging="0"/>
                        <w:jc w:val="left"/>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bCs/>
                          <w:sz w:val="22"/>
                          <w:szCs w:val="22"/>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r>
                        <w:rPr>
                          <w:rFonts w:cs="Century Gothic" w:ascii="Century Gothic" w:hAnsi="Century Gothic"/>
                          <w:bCs/>
                          <w:sz w:val="22"/>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v:textbox>
                <w10:wrap type="square" side="largest"/>
              </v:rect>
            </w:pict>
          </mc:Fallback>
        </mc:AlternateContent>
      </w:r>
    </w:p>
    <w:p>
      <w:pPr>
        <w:pStyle w:val="Normal"/>
        <w:numPr>
          <w:ilvl w:val="0"/>
          <w:numId w:val="0"/>
        </w:numPr>
        <w:ind w:left="0" w:hanging="0"/>
        <w:jc w:val="both"/>
        <w:rPr/>
      </w:pPr>
      <w:r>
        <w:rPr>
          <w:rFonts w:eastAsia="Century Gothic" w:cs="Century Gothic" w:ascii="Century Gothic" w:hAnsi="Century Gothic"/>
          <w:b/>
          <w:sz w:val="22"/>
          <w:szCs w:val="22"/>
        </w:rPr>
        <w:t xml:space="preserve">     </w:t>
      </w:r>
      <w:r>
        <w:rPr>
          <w:rFonts w:cs="Calibri" w:ascii="Century Gothic" w:hAnsi="Century Gothic"/>
          <w:b/>
          <w:sz w:val="22"/>
          <w:szCs w:val="22"/>
        </w:rPr>
        <w:t>Lot N°</w:t>
      </w:r>
      <w:r>
        <w:rPr>
          <w:rFonts w:cs="Century Gothic" w:ascii="Century Gothic" w:hAnsi="Century Gothic"/>
          <w:b/>
          <w:bCs/>
        </w:rPr>
        <w:t> </w:t>
      </w:r>
      <w:r>
        <w:rPr>
          <w:rFonts w:cs="Century Gothic" w:ascii="Century Gothic" w:hAnsi="Century Gothic"/>
          <w:b/>
          <w:bCs/>
          <w:sz w:val="22"/>
          <w:szCs w:val="22"/>
        </w:rPr>
        <w:t>:……………………………………………………………</w:t>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t>A - Pour les personnes physiques</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 (prénom, nom et quali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en mon nom personnel et pour mon propre compt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 à la CNSS sous le n° :.................................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 au registre du commerce de..........................................(localité) sous le n° ............................. (1) n° de patente..........................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t>B - Pour les personnes morales</w:t>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prénom, nom et qualité au sein de l'entrepris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au nom et pour le compte de...................................... (raison sociale et forme juridique de la société) 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 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 ouvert auprès d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 :……………………………………(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bCs/>
          <w:sz w:val="22"/>
          <w:szCs w:val="22"/>
        </w:rPr>
        <w:t>- Déclare sur l'honneur</w:t>
      </w:r>
      <w:r>
        <w:rPr>
          <w:rFonts w:cs="Century Gothic" w:ascii="Century Gothic" w:hAnsi="Century Gothic"/>
          <w:sz w:val="22"/>
          <w:szCs w:val="22"/>
        </w:rPr>
        <w:t xml:space="preserv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2- que je remplie les conditions prévues à l'article 24 du Règlement des Marchés, approuvé le 18 Chaâbane 1435 (16 Juin 2014), et fixant les conditions et les formes de passation d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Marchés de l’office de la formation professionnelle et de la promotion du travail (OFPPT) ainsi que certaines règles relatives à leur gestion et à leur contrôle ;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4- m'engager, si j'envisage de recourir à la sous-traitanc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24 du Règlement des Marchés de l’OFPPT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à confier les prestations à sous-traiter à des PME installées aux Maroc ; (3)</w:t>
      </w:r>
    </w:p>
    <w:p>
      <w:pPr>
        <w:pStyle w:val="Normal"/>
        <w:tabs>
          <w:tab w:val="clear" w:pos="708"/>
          <w:tab w:val="left" w:pos="1860" w:leader="none"/>
        </w:tabs>
        <w:autoSpaceDE w:val="false"/>
        <w:jc w:val="both"/>
        <w:rPr>
          <w:rFonts w:ascii="Century Gothic" w:hAnsi="Century Gothic" w:cs="Century Gothic"/>
          <w:sz w:val="10"/>
          <w:szCs w:val="10"/>
        </w:rPr>
      </w:pPr>
      <w:r>
        <w:rPr>
          <w:rFonts w:cs="Century Gothic" w:ascii="Century Gothic" w:hAnsi="Century Gothic"/>
          <w:sz w:val="22"/>
          <w:szCs w:val="22"/>
        </w:rPr>
        <w:tab/>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0- je reconnais avoir pris connaissance des sanctions prévues par l’article 142 du Règlement des Marchés de l’OFPPT, relatives à l'inexactitude de la déclaration sur l'honneur.</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rPr>
          <w:rFonts w:ascii="Century Gothic" w:hAnsi="Century Gothic" w:cs="Century Gothic"/>
          <w:sz w:val="2"/>
          <w:szCs w:val="2"/>
        </w:rPr>
      </w:pPr>
      <w:r>
        <w:rPr>
          <w:rFonts w:cs="Century Gothic" w:ascii="Century Gothic" w:hAnsi="Century Gothic"/>
          <w:sz w:val="2"/>
          <w:szCs w:val="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 xml:space="preserve">Signature et cachet du concurrent </w:t>
      </w:r>
    </w:p>
    <w:p>
      <w:pPr>
        <w:pStyle w:val="Normal"/>
        <w:suppressAutoHyphens w:val="true"/>
        <w:autoSpaceDE w:val="false"/>
        <w:jc w:val="center"/>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3"/>
          <w:numId w:val="4"/>
        </w:numPr>
        <w:tabs>
          <w:tab w:val="clear" w:pos="708"/>
          <w:tab w:val="left" w:pos="367"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8"/>
          <w:tab w:val="left" w:pos="360"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supprimer le cas échéant.</w:t>
      </w:r>
    </w:p>
    <w:p>
      <w:pPr>
        <w:pStyle w:val="Normal"/>
        <w:numPr>
          <w:ilvl w:val="3"/>
          <w:numId w:val="4"/>
        </w:numPr>
        <w:tabs>
          <w:tab w:val="clear" w:pos="708"/>
          <w:tab w:val="left" w:pos="371"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Lorsque le CPS le prévoit.</w:t>
      </w:r>
    </w:p>
    <w:p>
      <w:pPr>
        <w:pStyle w:val="Normal"/>
        <w:numPr>
          <w:ilvl w:val="3"/>
          <w:numId w:val="4"/>
        </w:numPr>
        <w:tabs>
          <w:tab w:val="clear" w:pos="708"/>
          <w:tab w:val="left" w:pos="360"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prévoir en cas d'application de l'article 139 du Règlement des Marchés de l’OFPPT.</w:t>
      </w:r>
    </w:p>
    <w:p>
      <w:pPr>
        <w:pStyle w:val="Normal"/>
        <w:ind w:right="240" w:hanging="0"/>
        <w:rPr>
          <w:rFonts w:eastAsia="Tahoma"/>
          <w:b/>
          <w:b/>
          <w:bCs/>
          <w:sz w:val="21"/>
          <w:szCs w:val="22"/>
        </w:rPr>
      </w:pPr>
      <w:r>
        <w:rPr>
          <w:rFonts w:eastAsia="Tahoma" w:cs="Century Gothic" w:ascii="Century Gothic" w:hAnsi="Century Gothic"/>
          <w:b/>
          <w:sz w:val="22"/>
          <w:szCs w:val="22"/>
        </w:rPr>
        <w:t xml:space="preserve">(*) </w:t>
      </w:r>
      <w:r>
        <w:rPr>
          <w:rFonts w:eastAsia="Tahoma" w:cs="Century Gothic" w:ascii="Century Gothic" w:hAnsi="Century Gothic"/>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ind w:left="284" w:hanging="0"/>
        <w:rPr>
          <w:sz w:val="20"/>
          <w:szCs w:val="20"/>
          <w:lang w:val="es-ES"/>
        </w:rPr>
      </w:pPr>
      <w:r>
        <w:rPr>
          <w:sz w:val="20"/>
          <w:szCs w:val="20"/>
          <w:lang w:val="es-ES"/>
        </w:rPr>
      </w:r>
    </w:p>
    <w:p>
      <w:pPr>
        <w:pStyle w:val="Normal"/>
        <w:tabs>
          <w:tab w:val="clear" w:pos="708"/>
          <w:tab w:val="left" w:pos="3345" w:leader="none"/>
        </w:tabs>
        <w:rPr>
          <w:sz w:val="20"/>
          <w:szCs w:val="20"/>
          <w:lang w:val="es-ES"/>
        </w:rPr>
      </w:pPr>
      <w:r>
        <w:rPr>
          <w:sz w:val="20"/>
          <w:szCs w:val="20"/>
          <w:lang w:val="es-ES"/>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 xml:space="preserve">Annexe </w:t>
      </w:r>
      <w:r>
        <w:rPr>
          <w:rFonts w:cs="Calibri" w:ascii="Calibri" w:hAnsi="Calibri"/>
          <w:b/>
          <w:bCs/>
          <w:sz w:val="52"/>
          <w:szCs w:val="52"/>
        </w:rPr>
        <w:t xml:space="preserve">: Spécifications techniques des fournitures proposées par le concurrent </w:t>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18"/>
          <w:szCs w:val="18"/>
        </w:rPr>
      </w:pPr>
      <w:r>
        <w:rPr>
          <w:rFonts w:cs="Calibri" w:ascii="Calibri" w:hAnsi="Calibri"/>
          <w:b/>
          <w:bCs/>
          <w:sz w:val="18"/>
          <w:szCs w:val="18"/>
        </w:rPr>
      </w:r>
    </w:p>
    <w:p>
      <w:pPr>
        <w:pStyle w:val="Normal"/>
        <w:numPr>
          <w:ilvl w:val="0"/>
          <w:numId w:val="7"/>
        </w:numPr>
        <w:rPr/>
      </w:pPr>
      <w:r>
        <w:rPr>
          <w:rFonts w:cs="Arial Narrow" w:ascii="Arial Narrow" w:hAnsi="Arial Narrow"/>
          <w:b/>
          <w:bCs/>
          <w:i/>
          <w:iCs/>
          <w:sz w:val="22"/>
          <w:szCs w:val="22"/>
        </w:rPr>
        <w:t>Soumissionnaires sont invités à remplir la case &lt;&lt;Proposition  du soumissionnaire &gt;&gt; en précisant les caractéristiques du matériel proposé.</w:t>
      </w:r>
    </w:p>
    <w:p>
      <w:pPr>
        <w:pStyle w:val="Normal"/>
        <w:numPr>
          <w:ilvl w:val="0"/>
          <w:numId w:val="7"/>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7"/>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7"/>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7"/>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widowControl w:val="false"/>
        <w:rPr>
          <w:rFonts w:ascii="Arial Narrow" w:hAnsi="Arial Narrow" w:cs="Arial Narrow"/>
          <w:b/>
          <w:b/>
          <w:bCs/>
          <w:i/>
          <w:i/>
          <w:iCs/>
          <w:sz w:val="8"/>
          <w:szCs w:val="8"/>
        </w:rPr>
      </w:pPr>
      <w:r>
        <w:rPr>
          <w:rFonts w:cs="Arial Narrow" w:ascii="Arial Narrow" w:hAnsi="Arial Narrow"/>
          <w:b/>
          <w:bCs/>
          <w:i/>
          <w:iCs/>
          <w:sz w:val="8"/>
          <w:szCs w:val="8"/>
        </w:rPr>
      </w:r>
    </w:p>
    <w:p>
      <w:pPr>
        <w:pStyle w:val="Normal"/>
        <w:widowControl w:val="false"/>
        <w:rPr>
          <w:b/>
          <w:b/>
          <w:sz w:val="20"/>
          <w:szCs w:val="20"/>
          <w:u w:val="single"/>
        </w:rPr>
      </w:pPr>
      <w:r>
        <w:rPr>
          <w:b/>
          <w:bCs/>
        </w:rPr>
        <w:t xml:space="preserve">LOT N° 1 : </w:t>
      </w:r>
      <w:r>
        <w:rPr>
          <w:rFonts w:cs="Calibri"/>
          <w:b/>
          <w:bCs/>
        </w:rPr>
        <w:t>ESPACE DE CONTROLE</w:t>
      </w:r>
    </w:p>
    <w:p>
      <w:pPr>
        <w:pStyle w:val="Normal"/>
        <w:widowControl w:val="false"/>
        <w:jc w:val="center"/>
        <w:rPr>
          <w:b/>
          <w:b/>
          <w:sz w:val="4"/>
          <w:szCs w:val="4"/>
          <w:u w:val="single"/>
        </w:rPr>
      </w:pPr>
      <w:r>
        <w:rPr>
          <w:b/>
          <w:sz w:val="4"/>
          <w:szCs w:val="4"/>
          <w:u w:val="single"/>
        </w:rPr>
      </w:r>
    </w:p>
    <w:tbl>
      <w:tblPr>
        <w:tblW w:w="10628" w:type="dxa"/>
        <w:jc w:val="left"/>
        <w:tblInd w:w="-113" w:type="dxa"/>
        <w:tblLayout w:type="fixed"/>
        <w:tblCellMar>
          <w:top w:w="0" w:type="dxa"/>
          <w:left w:w="108" w:type="dxa"/>
          <w:bottom w:w="0" w:type="dxa"/>
          <w:right w:w="108" w:type="dxa"/>
        </w:tblCellMar>
      </w:tblPr>
      <w:tblGrid>
        <w:gridCol w:w="959"/>
        <w:gridCol w:w="5953"/>
        <w:gridCol w:w="1843"/>
        <w:gridCol w:w="187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u w:val="single"/>
              </w:rPr>
            </w:pPr>
            <w:r>
              <w:rPr>
                <w:rFonts w:cs="Calibri" w:ascii="Calibri" w:hAnsi="Calibri"/>
                <w:b/>
                <w:bCs/>
                <w:sz w:val="22"/>
                <w:szCs w:val="22"/>
              </w:rPr>
              <w:t>Équipements de Contrôle (soudage)</w:t>
            </w:r>
          </w:p>
          <w:p>
            <w:pPr>
              <w:pStyle w:val="Normal"/>
              <w:widowControl w:val="false"/>
              <w:rPr>
                <w:b/>
                <w:b/>
                <w:sz w:val="28"/>
                <w:szCs w:val="28"/>
                <w:u w:val="single"/>
              </w:rPr>
            </w:pPr>
            <w:r>
              <w:rPr>
                <w:rFonts w:cs="Calibri" w:ascii="Calibri" w:hAnsi="Calibri"/>
                <w:b/>
                <w:bCs/>
                <w:sz w:val="22"/>
                <w:szCs w:val="22"/>
                <w:u w:val="single"/>
              </w:rPr>
              <w:t xml:space="preserve">1) MACHINE DE PLIAGE: </w:t>
              <w:br/>
            </w:r>
            <w:r>
              <w:rPr>
                <w:rFonts w:cs="Calibri" w:ascii="Calibri" w:hAnsi="Calibri"/>
                <w:sz w:val="22"/>
                <w:szCs w:val="22"/>
              </w:rPr>
              <w:t>•  Pour effectuer l'essai de pliage sur les coupons de soudage selon la norme NF EN ISO 5173</w:t>
              <w:br/>
              <w:t>• pour le test de pliage guidé (courbure en U) sur tôles/coupons des soudures en acier.</w:t>
              <w:br/>
              <w:t>•Angle de pliage maximum 180°</w:t>
              <w:br/>
              <w:t>•Effectue des tests de pliage guidés de l'échantillon de soudure à l'aide de la méthode de bouclage.</w:t>
              <w:br/>
              <w:t>•Le bras de cintrage est alimenté par un moteur hydraulique,</w:t>
              <w:br/>
              <w:t>•Une Alimentation électrique Monophasé.</w:t>
              <w:br/>
              <w:t xml:space="preserve">•kit de rouleaux  de cintrage </w:t>
              <w:br/>
            </w:r>
            <w:r>
              <w:rPr>
                <w:rFonts w:cs="Calibri" w:ascii="Calibri" w:hAnsi="Calibri"/>
                <w:b/>
                <w:bCs/>
                <w:sz w:val="22"/>
                <w:szCs w:val="22"/>
                <w:u w:val="single"/>
              </w:rPr>
              <w:t xml:space="preserve">2) TABLE DE SOUDAGE &amp; BRIDAGE: </w:t>
            </w:r>
            <w:r>
              <w:rPr>
                <w:rFonts w:cs="Calibri" w:ascii="Calibri" w:hAnsi="Calibri"/>
                <w:sz w:val="22"/>
                <w:szCs w:val="22"/>
              </w:rPr>
              <w:t xml:space="preserve"> (Type SIEGMUND 4-220010 PD ou équivalent avec set d’accessoires 4-223200)</w:t>
              <w:br/>
              <w:t>Dimensions : 1m x 1m x 0,85m ± 5 % Épaisseur env. 17- 19 mm</w:t>
              <w:br/>
              <w:t>Acier de base minimum S355J2+N avec revêtement permettant une bonne : résistance aux chocs, Résistance à la rayure, protection contre les projections de soudure, résistance à la corrosion, Dureté à cœur env. 165 – 220 Vickers, Dureté en surface env. 450 – 750 Vickers</w:t>
              <w:br/>
              <w:t>Quadrillage diagonal du même revêtement et dureté en surface de la table,</w:t>
              <w:br/>
              <w:t>Alésage diamètre 22 mm ± 10 % Châssis renforcé par des traverses</w:t>
              <w:br/>
              <w:t>Hauteur des bandeaux 150 mm minimum, Entraxe alésages bandeau 50 mm ± 5 %</w:t>
              <w:br/>
              <w:t>Graduation comprise sur le dessus de la table, 4 pieds standards charge par pieds 1000 kg au minimum,</w:t>
              <w:br/>
              <w:t>01 Étau adaptable support adaptable et boulons compris,</w:t>
              <w:br/>
              <w:t>01 Sets d'accessoires (Type SIEGMUND Set 2: 4-223200 ou équivalent) contenant :6 Pince de bridage ,4 Pince de bridage, , 04 Vé, 18 boulon de serrage ,04 Boulons magnétique aluminium , 06 butée 150 mm, 06 butée 225mm,02 butée 300mm,4 équerre 175mm,2 équerre300mm,.</w:t>
              <w:br/>
              <w:t>01 notice pour faciliter le montage.</w:t>
              <w:br/>
              <w:t>01 Sets d'accessoires d’entretien : Excentrique, clé à six pans, brosse, pierre à surfacer, clean Basic,</w:t>
              <w:br/>
              <w:t>Echantillon Anti-Collage,</w:t>
              <w:br/>
              <w:t>Nota : tous les accessoires doivent être compatibles avec la tabl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sz w:val="18"/>
                <w:szCs w:val="18"/>
              </w:rPr>
            </w:pPr>
            <w:r>
              <w:rPr>
                <w:rFonts w:cs="Calibri Light" w:ascii="Calibri Light" w:hAnsi="Calibri Light"/>
                <w:b/>
                <w:bCs/>
                <w:color w:val="000000"/>
                <w:sz w:val="18"/>
                <w:szCs w:val="18"/>
              </w:rPr>
              <w:t>TABLE DE SOUDAGE &amp; BRIDAGE ELEVATRICE Mobile</w:t>
            </w:r>
          </w:p>
          <w:p>
            <w:pPr>
              <w:pStyle w:val="Normal"/>
              <w:rPr>
                <w:rFonts w:ascii="Calibri" w:hAnsi="Calibri" w:cs="Calibri"/>
                <w:b/>
                <w:b/>
                <w:bCs/>
                <w:sz w:val="22"/>
                <w:szCs w:val="22"/>
              </w:rPr>
            </w:pPr>
            <w:r>
              <w:rPr>
                <w:rFonts w:cs="Calibri Light" w:ascii="Calibri Light" w:hAnsi="Calibri Light"/>
                <w:color w:val="000000"/>
                <w:sz w:val="18"/>
                <w:szCs w:val="18"/>
              </w:rPr>
              <w:t>Partie supérieure de table avec bandeau  : 1,5m x 1m x 0,15 m ± 5 % Épaisseur env. 17- 19 mm</w:t>
              <w:br/>
              <w:t>Acier de base minimum S355J2+N avec revêtement permettant une bonne : résistance aux chocs, Résistance à la rayure, protection contre les projections de soudure, résistance à la corrosion, Dureté à cœur env. 165 – 220 Vickers, Dureté en surface env. 450 – 750 Vickers</w:t>
              <w:br/>
              <w:t>Alésage diamètre 22 mm ± 10 % , quadrillage 100x100mm.</w:t>
              <w:br/>
              <w:t xml:space="preserve">Hauteur des bandeaux 150 mm minimum, </w:t>
              <w:br/>
              <w:t xml:space="preserve">Graduation comprise sur le dessus de la table, </w:t>
              <w:br/>
              <w:t>Table élévatrice mobile: compatible avec la plaque supérieure, Hauteur de travail entre env. 750 et 1050 mm.</w:t>
              <w:br/>
              <w:t>Set de vérin de levage pour augmenter la capacité de levage jusqu'a 1500 Kg (hors plaque supérieure)</w:t>
              <w:br/>
              <w:t>La table élévatrice mobile charge 1000 kg minimum , la fixation du plateau supérieure est réalisée par les alésages.</w:t>
              <w:br/>
              <w:t>01 notice pour faciliter le montage.</w:t>
              <w:br/>
              <w:t>Nota : tous les accessoires doivent être compatibles avec la tabl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bl>
    <w:p>
      <w:pPr>
        <w:sectPr>
          <w:headerReference w:type="default" r:id="rId4"/>
          <w:footerReference w:type="default" r:id="rId5"/>
          <w:type w:val="nextPage"/>
          <w:pgSz w:w="11906" w:h="16838"/>
          <w:pgMar w:left="851" w:right="567" w:gutter="0" w:header="709" w:top="765" w:footer="998" w:bottom="1054"/>
          <w:pgNumType w:fmt="decimal"/>
          <w:formProt w:val="false"/>
          <w:textDirection w:val="lrTb"/>
          <w:docGrid w:type="default" w:linePitch="360" w:charSpace="0"/>
        </w:sectPr>
      </w:pPr>
    </w:p>
    <w:p>
      <w:pPr>
        <w:pStyle w:val="Normal"/>
        <w:widowControl w:val="false"/>
        <w:rPr/>
      </w:pPr>
      <w:r>
        <w:rPr>
          <w:b/>
          <w:sz w:val="28"/>
          <w:szCs w:val="28"/>
        </w:rPr>
        <w:t xml:space="preserve">                                                             </w:t>
      </w:r>
      <w:r>
        <w:rPr>
          <w:b/>
          <w:sz w:val="28"/>
          <w:szCs w:val="28"/>
          <w:u w:val="single"/>
        </w:rPr>
        <w:t>BORDEREAU DES PRIX – DETAIL ESTIMATIF</w:t>
      </w:r>
    </w:p>
    <w:p>
      <w:pPr>
        <w:pStyle w:val="Normal"/>
        <w:jc w:val="center"/>
        <w:rPr>
          <w:rFonts w:ascii="Cambria" w:hAnsi="Cambria" w:eastAsia="Calibri" w:cs="Cambria"/>
          <w:b/>
          <w:b/>
          <w:bCs/>
          <w:sz w:val="16"/>
          <w:szCs w:val="16"/>
          <w:u w:val="single"/>
          <w:lang w:eastAsia="en-US"/>
        </w:rPr>
      </w:pPr>
      <w:r>
        <w:rPr>
          <w:rFonts w:eastAsia="Calibri" w:cs="Cambria" w:ascii="Cambria" w:hAnsi="Cambria"/>
          <w:b/>
          <w:bCs/>
          <w:sz w:val="16"/>
          <w:szCs w:val="16"/>
          <w:u w:val="single"/>
          <w:lang w:eastAsia="en-US"/>
        </w:rPr>
      </w:r>
    </w:p>
    <w:p>
      <w:pPr>
        <w:pStyle w:val="Normal"/>
        <w:spacing w:lineRule="auto" w:line="276" w:before="0" w:after="200"/>
        <w:rPr>
          <w:rFonts w:ascii="Cambria" w:hAnsi="Cambria" w:eastAsia="Calibri" w:cs="Cambria"/>
          <w:b/>
          <w:b/>
          <w:bCs/>
          <w:sz w:val="20"/>
          <w:szCs w:val="20"/>
          <w:lang w:eastAsia="en-US"/>
        </w:rPr>
      </w:pPr>
      <w:r>
        <w:rPr>
          <w:rFonts w:eastAsia="Cambria" w:cs="Cambria" w:ascii="Cambria" w:hAnsi="Cambria"/>
          <w:b/>
          <w:bCs/>
          <w:szCs w:val="18"/>
          <w:lang w:eastAsia="en-US"/>
        </w:rPr>
        <w:t xml:space="preserve">                                                                                                          </w:t>
      </w:r>
      <w:r>
        <w:rPr>
          <w:rFonts w:eastAsia="Calibri" w:cs="Cambria" w:ascii="Cambria" w:hAnsi="Cambria"/>
          <w:b/>
          <w:bCs/>
          <w:sz w:val="20"/>
          <w:szCs w:val="20"/>
          <w:lang w:eastAsia="en-US"/>
        </w:rPr>
        <w:t>Lot n°1 : ESPACE DE CONTROLE</w:t>
      </w:r>
    </w:p>
    <w:p>
      <w:pPr>
        <w:pStyle w:val="Normal"/>
        <w:tabs>
          <w:tab w:val="clear" w:pos="708"/>
          <w:tab w:val="left" w:pos="1617" w:leader="none"/>
        </w:tabs>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r>
    </w:p>
    <w:p>
      <w:pPr>
        <w:pStyle w:val="Normal"/>
        <w:tabs>
          <w:tab w:val="clear" w:pos="708"/>
          <w:tab w:val="left" w:pos="1617" w:leader="none"/>
        </w:tabs>
        <w:ind w:left="360" w:hanging="0"/>
        <w:jc w:val="both"/>
        <w:rPr>
          <w:rFonts w:ascii="Cambria" w:hAnsi="Cambria" w:eastAsia="Calibri" w:cs="Cambria"/>
          <w:b/>
          <w:b/>
          <w:bCs/>
          <w:sz w:val="10"/>
          <w:szCs w:val="18"/>
          <w:u w:val="single"/>
          <w:lang w:eastAsia="en-US"/>
        </w:rPr>
      </w:pPr>
      <w:r>
        <w:rPr>
          <w:rFonts w:eastAsia="Calibri" w:cs="Cambria" w:ascii="Cambria" w:hAnsi="Cambria"/>
          <w:b/>
          <w:bCs/>
          <w:sz w:val="10"/>
          <w:szCs w:val="18"/>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78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bCs/>
                <w:sz w:val="16"/>
                <w:szCs w:val="16"/>
              </w:rPr>
            </w:pPr>
            <w:r>
              <w:rPr>
                <w:b/>
                <w:bCs/>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bCs/>
                <w:sz w:val="16"/>
                <w:szCs w:val="16"/>
              </w:rPr>
            </w:pPr>
            <w:r>
              <w:rPr>
                <w:b/>
                <w:bCs/>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w:t>
            </w:r>
          </w:p>
          <w:p>
            <w:pPr>
              <w:pStyle w:val="Normal"/>
              <w:jc w:val="center"/>
              <w:rPr>
                <w:b/>
                <w:b/>
                <w:bCs/>
                <w:sz w:val="16"/>
                <w:szCs w:val="16"/>
              </w:rPr>
            </w:pPr>
            <w:r>
              <w:rPr>
                <w:b/>
                <w:bCs/>
                <w:sz w:val="16"/>
                <w:szCs w:val="16"/>
              </w:rPr>
              <w:t>Quantité</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w:t>
            </w:r>
          </w:p>
          <w:p>
            <w:pPr>
              <w:pStyle w:val="Normal"/>
              <w:jc w:val="center"/>
              <w:rPr>
                <w:b/>
                <w:b/>
                <w:bCs/>
                <w:sz w:val="16"/>
                <w:szCs w:val="16"/>
              </w:rPr>
            </w:pPr>
            <w:r>
              <w:rPr>
                <w:b/>
                <w:bCs/>
                <w:sz w:val="16"/>
                <w:szCs w:val="16"/>
              </w:rPr>
              <w:t xml:space="preserve">Prix unitaire </w:t>
            </w:r>
          </w:p>
          <w:p>
            <w:pPr>
              <w:pStyle w:val="Normal"/>
              <w:jc w:val="center"/>
              <w:rPr>
                <w:b/>
                <w:b/>
                <w:bCs/>
                <w:sz w:val="16"/>
                <w:szCs w:val="16"/>
              </w:rPr>
            </w:pPr>
            <w:r>
              <w:rPr>
                <w:b/>
                <w:bCs/>
                <w:sz w:val="16"/>
                <w:szCs w:val="16"/>
              </w:rPr>
              <w:t>HT/HDD/HTVA</w:t>
            </w:r>
          </w:p>
          <w:p>
            <w:pPr>
              <w:pStyle w:val="Normal"/>
              <w:jc w:val="center"/>
              <w:rPr>
                <w:b/>
                <w:b/>
                <w:bCs/>
                <w:sz w:val="16"/>
                <w:szCs w:val="16"/>
              </w:rPr>
            </w:pPr>
            <w:r>
              <w:rPr>
                <w:b/>
                <w:bCs/>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p>
            <w:pPr>
              <w:pStyle w:val="Normal"/>
              <w:jc w:val="center"/>
              <w:rPr>
                <w:b/>
                <w:b/>
                <w:bCs/>
                <w:sz w:val="16"/>
                <w:szCs w:val="16"/>
              </w:rPr>
            </w:pPr>
            <w:r>
              <w:rPr>
                <w:b/>
                <w:bCs/>
                <w:sz w:val="16"/>
                <w:szCs w:val="16"/>
              </w:rPr>
              <w:t>Prix total HT/HDD/HTVA</w:t>
            </w:r>
          </w:p>
          <w:p>
            <w:pPr>
              <w:pStyle w:val="Normal"/>
              <w:jc w:val="center"/>
              <w:rPr>
                <w:b/>
                <w:b/>
                <w:bCs/>
                <w:sz w:val="16"/>
                <w:szCs w:val="16"/>
              </w:rPr>
            </w:pPr>
            <w:r>
              <w:rPr>
                <w:b/>
                <w:bCs/>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p>
            <w:pPr>
              <w:pStyle w:val="Normal"/>
              <w:jc w:val="center"/>
              <w:rPr>
                <w:b/>
                <w:b/>
                <w:bCs/>
                <w:sz w:val="16"/>
                <w:szCs w:val="16"/>
              </w:rPr>
            </w:pPr>
            <w:r>
              <w:rPr>
                <w:b/>
                <w:bCs/>
                <w:sz w:val="16"/>
                <w:szCs w:val="16"/>
              </w:rPr>
              <w:t>Droits de Douanes sur (3)</w:t>
            </w:r>
          </w:p>
          <w:p>
            <w:pPr>
              <w:pStyle w:val="Normal"/>
              <w:jc w:val="center"/>
              <w:rPr>
                <w:b/>
                <w:b/>
                <w:bCs/>
                <w:sz w:val="16"/>
                <w:szCs w:val="16"/>
              </w:rPr>
            </w:pPr>
            <w:r>
              <w:rPr>
                <w:b/>
                <w:bCs/>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p>
            <w:pPr>
              <w:pStyle w:val="Normal"/>
              <w:jc w:val="center"/>
              <w:rPr>
                <w:b/>
                <w:b/>
                <w:bCs/>
                <w:sz w:val="16"/>
                <w:szCs w:val="16"/>
              </w:rPr>
            </w:pPr>
            <w:r>
              <w:rPr>
                <w:b/>
                <w:bCs/>
                <w:sz w:val="16"/>
                <w:szCs w:val="16"/>
              </w:rPr>
              <w:t>Prix total</w:t>
            </w:r>
          </w:p>
          <w:p>
            <w:pPr>
              <w:pStyle w:val="Normal"/>
              <w:keepNext w:val="true"/>
              <w:numPr>
                <w:ilvl w:val="0"/>
                <w:numId w:val="0"/>
              </w:numPr>
              <w:jc w:val="center"/>
              <w:outlineLvl w:val="6"/>
              <w:rPr>
                <w:b/>
                <w:b/>
                <w:bCs/>
                <w:sz w:val="16"/>
                <w:szCs w:val="16"/>
              </w:rPr>
            </w:pPr>
            <w:r>
              <w:rPr>
                <w:b/>
                <w:bCs/>
                <w:sz w:val="16"/>
                <w:szCs w:val="16"/>
              </w:rPr>
              <w:t xml:space="preserve">Hors TVA </w:t>
            </w:r>
          </w:p>
          <w:p>
            <w:pPr>
              <w:pStyle w:val="Normal"/>
              <w:keepNext w:val="true"/>
              <w:numPr>
                <w:ilvl w:val="0"/>
                <w:numId w:val="0"/>
              </w:numPr>
              <w:jc w:val="center"/>
              <w:outlineLvl w:val="6"/>
              <w:rPr>
                <w:b/>
                <w:b/>
                <w:bCs/>
                <w:sz w:val="16"/>
                <w:szCs w:val="16"/>
              </w:rPr>
            </w:pPr>
            <w:r>
              <w:rPr>
                <w:b/>
                <w:bCs/>
                <w:sz w:val="16"/>
                <w:szCs w:val="16"/>
              </w:rPr>
              <w:t>(5) =(3) +(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p>
            <w:pPr>
              <w:pStyle w:val="Normal"/>
              <w:jc w:val="center"/>
              <w:rPr>
                <w:b/>
                <w:b/>
                <w:bCs/>
                <w:sz w:val="16"/>
                <w:szCs w:val="16"/>
              </w:rPr>
            </w:pPr>
            <w:r>
              <w:rPr>
                <w:b/>
                <w:bCs/>
                <w:sz w:val="16"/>
                <w:szCs w:val="16"/>
              </w:rPr>
              <w:t>TVA</w:t>
            </w:r>
          </w:p>
          <w:p>
            <w:pPr>
              <w:pStyle w:val="Normal"/>
              <w:jc w:val="center"/>
              <w:rPr>
                <w:b/>
                <w:b/>
                <w:bCs/>
                <w:sz w:val="16"/>
                <w:szCs w:val="16"/>
              </w:rPr>
            </w:pPr>
            <w:r>
              <w:rPr>
                <w:b/>
                <w:bCs/>
                <w:sz w:val="16"/>
                <w:szCs w:val="16"/>
              </w:rPr>
              <w:t>Appliquée</w:t>
            </w:r>
          </w:p>
          <w:p>
            <w:pPr>
              <w:pStyle w:val="Normal"/>
              <w:jc w:val="center"/>
              <w:rPr>
                <w:b/>
                <w:b/>
                <w:bCs/>
                <w:sz w:val="16"/>
                <w:szCs w:val="16"/>
              </w:rPr>
            </w:pPr>
            <w:r>
              <w:rPr>
                <w:b/>
                <w:bCs/>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w:t>
            </w:r>
          </w:p>
          <w:p>
            <w:pPr>
              <w:pStyle w:val="Normal"/>
              <w:jc w:val="center"/>
              <w:rPr>
                <w:b/>
                <w:b/>
                <w:bCs/>
                <w:sz w:val="16"/>
                <w:szCs w:val="16"/>
              </w:rPr>
            </w:pPr>
            <w:r>
              <w:rPr>
                <w:b/>
                <w:bCs/>
                <w:sz w:val="16"/>
                <w:szCs w:val="16"/>
              </w:rPr>
              <w:t>Montant TTC</w:t>
            </w:r>
          </w:p>
          <w:p>
            <w:pPr>
              <w:pStyle w:val="Normal"/>
              <w:jc w:val="center"/>
              <w:rPr>
                <w:b/>
                <w:b/>
                <w:bCs/>
                <w:sz w:val="16"/>
                <w:szCs w:val="16"/>
              </w:rPr>
            </w:pPr>
            <w:r>
              <w:rPr>
                <w:b/>
                <w:bCs/>
                <w:sz w:val="16"/>
                <w:szCs w:val="16"/>
              </w:rPr>
              <w:t>(7) = (5)+(6)</w:t>
            </w:r>
          </w:p>
        </w:tc>
      </w:tr>
      <w:tr>
        <w:trPr>
          <w:trHeight w:val="54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eastAsia="Calibri" w:cs="Cambria"/>
                <w:b/>
                <w:b/>
                <w:bCs/>
                <w:sz w:val="18"/>
                <w:szCs w:val="18"/>
                <w:lang w:eastAsia="en-US"/>
              </w:rPr>
            </w:pPr>
            <w:r>
              <w:rPr>
                <w:rFonts w:eastAsia="Calibri" w:cs="Cambria" w:ascii="Cambria" w:hAnsi="Cambria"/>
                <w:b/>
                <w:bCs/>
                <w:sz w:val="18"/>
                <w:szCs w:val="18"/>
                <w:lang w:eastAsia="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Équipements de Contrôle (soud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4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eastAsia="Calibri" w:cs="Cambria"/>
                <w:b/>
                <w:b/>
                <w:bCs/>
                <w:sz w:val="18"/>
                <w:szCs w:val="18"/>
                <w:lang w:eastAsia="en-US"/>
              </w:rPr>
            </w:pPr>
            <w:r>
              <w:rPr>
                <w:rFonts w:eastAsia="Calibri" w:cs="Cambria" w:ascii="Cambria" w:hAnsi="Cambria"/>
                <w:b/>
                <w:bCs/>
                <w:sz w:val="18"/>
                <w:szCs w:val="18"/>
                <w:lang w:eastAsia="en-US"/>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Light" w:ascii="Calibri Light" w:hAnsi="Calibri Light"/>
                <w:b/>
                <w:bCs/>
                <w:color w:val="000000"/>
                <w:sz w:val="20"/>
                <w:szCs w:val="20"/>
              </w:rPr>
              <w:t>TABLE DE SOUDAGE &amp; BRIDAGE ELEVATRICE Mobi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3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 xml:space="preserve"> </w:t>
            </w: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 w:val="left" w:pos="8477" w:leader="none"/>
        </w:tabs>
        <w:jc w:val="both"/>
        <w:rPr>
          <w:b/>
          <w:b/>
          <w:bCs/>
          <w:sz w:val="16"/>
          <w:szCs w:val="16"/>
        </w:rPr>
      </w:pPr>
      <w:r>
        <w:rPr>
          <w:b/>
          <w:bCs/>
          <w:sz w:val="16"/>
          <w:szCs w:val="16"/>
        </w:rPr>
        <w:t>(6) : TVA appliquée sur le montant total (5)</w:t>
        <w:tab/>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6"/>
          <w:szCs w:val="16"/>
        </w:rPr>
      </w:pPr>
      <w:r>
        <w:rPr>
          <w:b/>
          <w:bCs/>
          <w:sz w:val="16"/>
          <w:szCs w:val="16"/>
        </w:rPr>
      </w:r>
    </w:p>
    <w:p>
      <w:pPr>
        <w:pStyle w:val="Normal"/>
        <w:tabs>
          <w:tab w:val="clear" w:pos="708"/>
          <w:tab w:val="left" w:pos="1440" w:leader="none"/>
        </w:tabs>
        <w:rPr>
          <w:b/>
          <w:b/>
          <w:bCs/>
          <w:sz w:val="22"/>
          <w:szCs w:val="28"/>
        </w:rPr>
      </w:pPr>
      <w:r>
        <w:rPr>
          <w:b/>
          <w:bCs/>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ind w:left="653" w:hanging="0"/>
        <w:jc w:val="center"/>
        <w:rPr>
          <w:b/>
          <w:b/>
          <w:bCs/>
          <w:sz w:val="18"/>
          <w:szCs w:val="18"/>
        </w:rPr>
      </w:pPr>
      <w:r>
        <w:rPr>
          <w:b/>
          <w:bCs/>
          <w:kern w:val="2"/>
          <w:sz w:val="22"/>
          <w:szCs w:val="22"/>
        </w:rPr>
        <w:t>Signature et cachet du concurrent</w:t>
      </w:r>
    </w:p>
    <w:p>
      <w:pPr>
        <w:pStyle w:val="Normal"/>
        <w:spacing w:lineRule="auto" w:line="360"/>
        <w:jc w:val="both"/>
        <w:rPr>
          <w:b/>
          <w:b/>
          <w:bCs/>
        </w:rPr>
      </w:pPr>
      <w:r>
        <w:rPr>
          <w:rFonts w:cs="Century Gothic" w:ascii="Century Gothic" w:hAnsi="Century Gothic"/>
          <w:b/>
          <w:bCs/>
          <w:sz w:val="22"/>
          <w:szCs w:val="22"/>
        </w:rPr>
        <w:t xml:space="preserve">LOT N°2 : </w:t>
      </w:r>
      <w:r>
        <w:rPr>
          <w:b/>
          <w:bCs/>
        </w:rPr>
        <w:t>Soudage Mécanisé-Equipements soudage SAW et Soudage Mécanisé-Equipements TIG Orbital</w:t>
      </w:r>
    </w:p>
    <w:tbl>
      <w:tblPr>
        <w:tblW w:w="9286" w:type="dxa"/>
        <w:jc w:val="left"/>
        <w:tblInd w:w="-113" w:type="dxa"/>
        <w:tblLayout w:type="fixed"/>
        <w:tblCellMar>
          <w:top w:w="0" w:type="dxa"/>
          <w:left w:w="108" w:type="dxa"/>
          <w:bottom w:w="0" w:type="dxa"/>
          <w:right w:w="108" w:type="dxa"/>
        </w:tblCellMar>
      </w:tblPr>
      <w:tblGrid>
        <w:gridCol w:w="877"/>
        <w:gridCol w:w="4778"/>
        <w:gridCol w:w="1809"/>
        <w:gridCol w:w="1822"/>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Calibri (Corps);Times New Roman" w:hAnsi="Calibri (Corps);Times New Roman" w:cs="Calibri"/>
                <w:b/>
                <w:b/>
                <w:bCs/>
                <w:color w:val="000000"/>
                <w:sz w:val="18"/>
                <w:szCs w:val="18"/>
              </w:rPr>
            </w:pPr>
            <w:r>
              <w:rPr>
                <w:rFonts w:cs="Calibri" w:ascii="Calibri" w:hAnsi="Calibri"/>
                <w:b/>
                <w:bCs/>
                <w:sz w:val="18"/>
                <w:szCs w:val="18"/>
              </w:rPr>
              <w:t>Equipements de soudage ARC SUBMERGER</w:t>
            </w:r>
          </w:p>
          <w:p>
            <w:pPr>
              <w:pStyle w:val="Normal"/>
              <w:widowControl w:val="false"/>
              <w:rPr>
                <w:b/>
                <w:b/>
                <w:sz w:val="28"/>
                <w:szCs w:val="28"/>
                <w:u w:val="single"/>
              </w:rPr>
            </w:pPr>
            <w:r>
              <w:rPr>
                <w:rFonts w:cs="Calibri" w:ascii="Calibri (Corps);Times New Roman" w:hAnsi="Calibri (Corps);Times New Roman"/>
                <w:b/>
                <w:bCs/>
                <w:color w:val="000000"/>
                <w:sz w:val="18"/>
                <w:szCs w:val="18"/>
              </w:rPr>
              <w:t xml:space="preserve">1) Source de courant : </w:t>
              <w:br/>
              <w:br/>
            </w:r>
            <w:r>
              <w:rPr>
                <w:rFonts w:cs="Calibri" w:ascii="Calibri (Corps);Times New Roman" w:hAnsi="Calibri (Corps);Times New Roman"/>
                <w:color w:val="000000"/>
                <w:sz w:val="18"/>
                <w:szCs w:val="18"/>
              </w:rPr>
              <w:t>• Gamme de courant 10-1000A</w:t>
              <w:br/>
              <w:t>• Intensité nominal 1000A/44V à 100%</w:t>
              <w:br/>
              <w:t>• Alimentation triphasé 400V ±10% 50Hz</w:t>
              <w:br/>
              <w:t xml:space="preserve">• Facteur de puissance 95% au minimum. </w:t>
              <w:br/>
              <w:t>• Équipée d’un système de communication, Ethernet</w:t>
              <w:br/>
              <w:t xml:space="preserve">• Surveillance à distance, contrôle et tableau de dépannage.  </w:t>
              <w:br/>
              <w:t xml:space="preserve">• Équipée d’un système de mesure, calcule et affiche instantanément le niveau d’énergie contenu dans les soudures pour calcul du seuil critique de l’apport de chaleur. </w:t>
              <w:br/>
              <w:t xml:space="preserve">• Kit de filtre CE si nécessaire.  </w:t>
              <w:br/>
              <w:t xml:space="preserve">• Pince de masse SERRE-JOINT en laiton pour utilisation intensive ou travaux lourds (jusqu’à 800A au minimum). </w:t>
              <w:br/>
              <w:t xml:space="preserve">• Ensemble Tube contact pour diamètre du fil jusqu’à 3,2 minimum </w:t>
              <w:br/>
              <w:t xml:space="preserve">• Câble de contrôle de 30m minimum pour les applications lourdes </w:t>
              <w:br/>
              <w:t xml:space="preserve">• Câble de mesure de tension 30 m minimum </w:t>
              <w:br/>
              <w:t xml:space="preserve">• Câble primaire 4x16 mm2 au moins </w:t>
              <w:br/>
              <w:t xml:space="preserve">• Câble secondaire H01N2D bobine de 50 m au minimum </w:t>
              <w:br/>
              <w:t>• Buse de contact positive pour les fils de diamètre 2,4 -3,2 mm</w:t>
            </w:r>
            <w:r>
              <w:rPr>
                <w:rFonts w:cs="Calibri" w:ascii="Calibri (Corps);Times New Roman" w:hAnsi="Calibri (Corps);Times New Roman"/>
                <w:b/>
                <w:bCs/>
                <w:color w:val="000000"/>
                <w:sz w:val="18"/>
                <w:szCs w:val="18"/>
              </w:rPr>
              <w:br/>
              <w:br/>
              <w:t>2) Dévidoir Tracteur de soudage à l’arc submergé :</w:t>
              <w:br/>
              <w:br/>
              <w:t xml:space="preserve">• </w:t>
            </w:r>
            <w:r>
              <w:rPr>
                <w:rFonts w:cs="Calibri" w:ascii="Calibri (Corps);Times New Roman" w:hAnsi="Calibri (Corps);Times New Roman"/>
                <w:color w:val="000000"/>
                <w:sz w:val="18"/>
                <w:szCs w:val="18"/>
              </w:rPr>
              <w:t>Châssis solide et robuste</w:t>
              <w:br/>
              <w:t>• Roues monobloc équipées de roues avec bandage caoutchouc non glissantes et résistantes aux fortes températures.</w:t>
              <w:br/>
              <w:t>• Vitesse d’avance 0,25 à 2.5 m/min au minimum.</w:t>
              <w:br/>
              <w:t xml:space="preserve">• Un boitier de contrôle. </w:t>
              <w:br/>
              <w:t xml:space="preserve">• Vitesse de dévidage de fil </w:t>
              <w:br/>
              <w:t>o 0,4-5.0 m/ min pour les diamètres de fils 2,4-5,6 mm</w:t>
              <w:br/>
              <w:t>o 0,4-7.6 m/ min pour les diamètres de fils 1,6-3,2 mm</w:t>
              <w:br/>
              <w:t>o 1,3-12.7 m/ min pour les diamètres de fils 1,6-2,4 mm</w:t>
              <w:br/>
              <w:t>• Guides latéraux réglable</w:t>
              <w:br/>
              <w:t xml:space="preserve">• Section de rail de 2m de longueur minimum </w:t>
              <w:br/>
              <w:t xml:space="preserve">• Interface utilisateur permet de sauvegarder les procédures ; de fixer les limites de paramètres et de verrouiller un ou tous les paramètres de soudage </w:t>
              <w:br/>
              <w:t xml:space="preserve">• Gaines isolantes 1,5m </w:t>
              <w:br/>
              <w:t>• Tube contact 4mm, 600A ensemble tube contact :4mm</w:t>
              <w:br/>
              <w:t>• Extension buse 127mm</w:t>
              <w:br/>
              <w:t>• Extension buse courbée 45°</w:t>
              <w:br/>
              <w:t>• Isolateur d’extension buse</w:t>
              <w:br/>
              <w:t xml:space="preserve">• Tube pour flux et collier de serrage </w:t>
              <w:br/>
              <w:t>• Ensemble support bobine</w:t>
              <w:br/>
              <w:t xml:space="preserve">• Roues directrices </w:t>
              <w:br/>
              <w:t>• Stabilisateurs avant et arrières</w:t>
              <w:br/>
              <w:t>• Installation et mise en service selon les normes en vigueur, mise en service sur site</w:t>
              <w:br/>
              <w:t>• Manuel d’utilisation en langue Française ou à défaut en Anglais.</w:t>
              <w:br/>
              <w:t>• Formation ????</w:t>
            </w:r>
            <w:r>
              <w:rPr>
                <w:rFonts w:cs="Calibri" w:ascii="Calibri (Corps);Times New Roman" w:hAnsi="Calibri (Corps);Times New Roman"/>
                <w:b/>
                <w:bCs/>
                <w:color w:val="000000"/>
                <w:sz w:val="18"/>
                <w:szCs w:val="18"/>
              </w:rPr>
              <w:br/>
            </w:r>
            <w:r>
              <w:rPr>
                <w:rFonts w:cs="Calibri" w:ascii="Calibri (Corps);Times New Roman" w:hAnsi="Calibri (Corps);Times New Roman"/>
                <w:b/>
                <w:bCs/>
                <w:color w:val="000000"/>
                <w:sz w:val="18"/>
                <w:szCs w:val="18"/>
                <w:u w:val="single"/>
              </w:rPr>
              <w:t xml:space="preserve">3) TABLE DE SOUDAGE &amp; BRIDAGE: </w:t>
              <w:br/>
            </w:r>
            <w:r>
              <w:rPr>
                <w:rFonts w:cs="Calibri" w:ascii="Calibri (Corps);Times New Roman" w:hAnsi="Calibri (Corps);Times New Roman"/>
                <w:color w:val="000000"/>
                <w:sz w:val="18"/>
                <w:szCs w:val="18"/>
              </w:rPr>
              <w:t>Partie supérieure de table avec bandeau  : 1,5m x 1m x 0,2 m ± 5 % Épaisseur env. 24- 27 mm</w:t>
              <w:br/>
              <w:t>Acier de base minimum S355J2+N avec revêtement permettant une bonne : résistance aux chocs, Résistance à la rayure, protection contre les projections de soudure, résistance à la corrosion, Dureté à cœur env. 165 – 220 Vickers, Dureté en surface env. 450 – 750 Vickers</w:t>
              <w:br/>
              <w:t>Alésage diamètre 28 mm ± 10 % , quadrillage sur le dessus de la table avec quadrillage diagonal.</w:t>
              <w:br/>
              <w:t xml:space="preserve">Hauteur des bandeaux 200 mm minimum, </w:t>
              <w:br/>
              <w:t xml:space="preserve">Graduation comprise sur le dessus de la table, </w:t>
              <w:br/>
              <w:t>Table élévatrice mobile: compatible avec la plaque supérieure, Hauteur de travail entre env. 800 et 1100 mm.</w:t>
              <w:br/>
              <w:t>Set de vérin de levage pour augmenter la capacité de levage jusqu'a 1700 Kg (hors plaque supérieure)</w:t>
              <w:br/>
              <w:t>La table élévatrice mobile charge 1000 kg minimum , la fixation du plateau supérieure est réalisée par les alésages.</w:t>
              <w:br/>
              <w:t>01 Sets d'accessoires  contenant :4 Pince de bridage ,2 Pince de bridage, 02 Vé, 12 boulon de serrage  , 04 butée 150 mm, 04 butée 225mm,2 équerre300mm,</w:t>
              <w:br/>
              <w:t>01 notice pour faciliter le montage.</w:t>
              <w:br/>
              <w:t>Nota : tous les accessoires doivent être compatibles avec la table</w:t>
            </w:r>
          </w:p>
        </w:tc>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000000"/>
                <w:sz w:val="20"/>
                <w:szCs w:val="20"/>
              </w:rPr>
            </w:pPr>
            <w:r>
              <w:rPr>
                <w:rFonts w:cs="Calibri" w:ascii="Calibri" w:hAnsi="Calibri"/>
                <w:b/>
                <w:bCs/>
              </w:rPr>
              <w:t>Equipements TIG Orbital</w:t>
            </w:r>
          </w:p>
          <w:p>
            <w:pPr>
              <w:pStyle w:val="Normal"/>
              <w:spacing w:lineRule="auto" w:line="256"/>
              <w:rPr>
                <w:rFonts w:ascii="Calibri" w:hAnsi="Calibri" w:eastAsia="Calibri" w:cs="Calibri"/>
                <w:sz w:val="18"/>
                <w:szCs w:val="18"/>
                <w:lang w:eastAsia="en-US"/>
              </w:rPr>
            </w:pPr>
            <w:r>
              <w:rPr>
                <w:rFonts w:cs="Calibri" w:ascii="Calibri" w:hAnsi="Calibri"/>
                <w:color w:val="000000"/>
                <w:sz w:val="20"/>
                <w:szCs w:val="20"/>
              </w:rPr>
              <w:t xml:space="preserve">1- Equipment de Coupe et Chanfrein orbital </w:t>
              <w:br/>
              <w:t>• Machine à couper les tubes de 60 à 210 mm minimum avec lames de scie adéquate pour couper de 2 à 12 mm minimum d’épaisseur.</w:t>
              <w:br/>
              <w:t>• Moteur à chanfreiner</w:t>
              <w:br/>
              <w:t>• Un supportage de la tuyauterie permettant de poser et déplacer les tubes ainsi le réglage de hauteur : capacité 300 Kg minimum, diamètre entre 60 et 210 minimum, des rouleaux.</w:t>
              <w:br/>
              <w:t>• Un équipement de préparation pour réaliser un chanfrein en tulipe à 10° à préciser</w:t>
              <w:br/>
              <w:t>• Boîte de 10 plaquettes carbure à revêtement Titane, résistantes à l'usure, réversibles avec 4 arêtes de coupe, pour chanfreiner en orbital et utilisables avec différents matériaux : aluminium, cuivre, acier carbone et acier inoxydable (austénitique)</w:t>
              <w:br/>
              <w:br/>
              <w:t xml:space="preserve">2- Équipement de Soudure orbitale </w:t>
              <w:br/>
              <w:t>2-a) Générateur de soudage TIG orbital ;</w:t>
              <w:br/>
              <w:t xml:space="preserve">o 400V +/- 15% </w:t>
              <w:br/>
              <w:t xml:space="preserve">o Facteur de marche 240 A à 60% minimum </w:t>
              <w:br/>
              <w:t xml:space="preserve">o Refroidi à l’eau </w:t>
              <w:br/>
              <w:t xml:space="preserve">o Liquide de refroidissement 3litres minium </w:t>
              <w:br/>
              <w:t xml:space="preserve">o Dévidoir fil d’apport </w:t>
              <w:br/>
              <w:t xml:space="preserve">o Écran tactile 5 pouces minimum </w:t>
              <w:br/>
              <w:t xml:space="preserve">o Interface utilisateur simple facilitant la programmation et le paramétrage. </w:t>
              <w:br/>
              <w:t>o Control à distance via Wi-Fi</w:t>
              <w:br/>
              <w:t>o Double ligne de gaz pour protection endroit et à l’envers</w:t>
              <w:br/>
              <w:t xml:space="preserve">o Tuyau répartiteur Pour brancher le gaz envers et le gaz endroit sur la même bouteille. </w:t>
              <w:br/>
              <w:t xml:space="preserve">2-b) Tête de soudage : </w:t>
              <w:br/>
              <w:t xml:space="preserve">o Plage de diamètre de 60 à 210 minimum </w:t>
              <w:br/>
              <w:t>o Assurant le soudage multi passe,</w:t>
              <w:br/>
              <w:t xml:space="preserve">o Le réglage et contrôle motoriser de la distance tube / électrode, </w:t>
              <w:br/>
              <w:t xml:space="preserve">o Compatible avec le générateur, </w:t>
              <w:br/>
              <w:t xml:space="preserve">o Avance de la file pilotée par le générateur, </w:t>
              <w:br/>
              <w:t>o Torche refroidie à l’eau,</w:t>
            </w:r>
          </w:p>
        </w:tc>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3</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OSTE DE SOUDAGE MULTI PROCEDES TIG /MIG-MAG/SAEE et Arc Air (GTAW/GMAW/SMAW/CAG)</w:t>
            </w:r>
            <w:r>
              <w:rPr>
                <w:rFonts w:cs="Calibri" w:ascii="Calibri" w:hAnsi="Calibri"/>
                <w:color w:val="000000"/>
                <w:sz w:val="20"/>
                <w:szCs w:val="20"/>
              </w:rPr>
              <w:br/>
            </w:r>
          </w:p>
          <w:p>
            <w:pPr>
              <w:pStyle w:val="Normal"/>
              <w:spacing w:before="0" w:after="240"/>
              <w:rPr>
                <w:rFonts w:ascii="Calibri" w:hAnsi="Calibri" w:cs="Calibri"/>
                <w:b/>
                <w:b/>
                <w:bCs/>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Tous les procédés : EE, TIG, MIG-MAG, Fil Fourré, Gougeage, avec modes de soudage avancés et la possibilité de souder en TIG HF et en TIG AC/DC avec dévidoir intégré, vitesse de fil : 1 à 18 m/mn mini.</w:t>
              <w:br/>
              <w:t>• Alimentation triphasée 400 V ±10% 50Hz.</w:t>
              <w:br/>
              <w:t>• Facteur de marche minimum en mode GTAW-GMAW-FCAW 300 A à 100% et 280A à 100% en mode SMAW.</w:t>
              <w:br/>
              <w:t>• Intensité moyenne de soudage 5 A à 350 A au minimum</w:t>
              <w:br/>
              <w:t>• Interface utilisateur avancée : Affichage écran haute résolution 7 pouces minimum, affichage de la tension, affichage de la tension en synergie, affichage vitesse de fil /courant ; réglage de la vitesse de fil /courant et la tension.</w:t>
              <w:br/>
              <w:t>• Refroidit par eau</w:t>
              <w:br/>
              <w:t>• Préréglage de tous les paramètres.</w:t>
              <w:br/>
              <w:t>• Régime court-circuit contrôlé : short arc dynamique, ou STT, ou CMT, ou Cold arc, ou cold process, ou superpulse, ou RMD, Smart Pulse.</w:t>
              <w:br/>
              <w:t>• Câble de masse avec prise de masse longueur 4,5m minimum</w:t>
              <w:br/>
              <w:t>• Kit de Galets d’entrainement diam 0,9 /1,2 mm avec guide fil intermédiaire pour fils plein, fils fourré et fils aluminium.</w:t>
              <w:br/>
              <w:t>• Pédale pour augmenter le courant. La pédale permet d’atteindre le courant maximal réglé. 7,5m au minimum.</w:t>
              <w:br/>
              <w:t>• Câble de soudage souple longueur 3 m au minimum avec pince porte électrode</w:t>
              <w:br/>
              <w:t>• Pack complet de la Torche TIG 150 A à 60% mini lors du refroidissement par air, câble longueur 3 m au minimum</w:t>
              <w:br/>
              <w:t>• Torche MIG 300 A à 60% mini (CO2), diamètres du fil : 0,8 à 2 mm au minimum, câble longueur 4.5 m au minimum</w:t>
              <w:br/>
              <w:t>• Torche Arc Air Plage d'intensité : 90 - 1000A</w:t>
              <w:br/>
              <w:t>• Manuel d’utilisation en langue Française ou à défaut en Anglais.</w:t>
              <w:br/>
              <w:t>• Installation et mise en service selon les normes en vigueur, mise en service sur site</w:t>
            </w:r>
          </w:p>
        </w:tc>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8"/>
          <w:footerReference w:type="default" r:id="rId9"/>
          <w:type w:val="nextPage"/>
          <w:pgSz w:w="11906" w:h="16838"/>
          <w:pgMar w:left="1418" w:right="1418" w:gutter="0" w:header="510" w:top="851"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spacing w:lineRule="auto" w:line="276"/>
        <w:rPr>
          <w:b/>
          <w:b/>
          <w:bC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2 : </w:t>
      </w:r>
      <w:r>
        <w:rPr>
          <w:b/>
          <w:bCs/>
        </w:rPr>
        <w:t>Soudage Mécanisé-Equipements soudage SAW et Soudage Mécanisé-Equipements TIG Orbital</w:t>
      </w:r>
    </w:p>
    <w:p>
      <w:pPr>
        <w:pStyle w:val="Normal"/>
        <w:tabs>
          <w:tab w:val="clear" w:pos="708"/>
          <w:tab w:val="left" w:pos="1617" w:leader="none"/>
        </w:tabs>
        <w:jc w:val="both"/>
        <w:rPr>
          <w:rFonts w:ascii="Cambria" w:hAnsi="Cambria" w:eastAsia="Calibri" w:cs="Cambria"/>
          <w:b/>
          <w:b/>
          <w:bCs/>
          <w:szCs w:val="18"/>
          <w:lang w:eastAsia="en-US"/>
        </w:rPr>
      </w:pPr>
      <w:r>
        <w:rPr>
          <w:rFonts w:eastAsia="Calibri" w:cs="Cambria" w:ascii="Cambria" w:hAnsi="Cambria"/>
          <w:b/>
          <w:bCs/>
          <w:szCs w:val="18"/>
          <w:lang w:eastAsia="en-US"/>
        </w:rPr>
      </w:r>
    </w:p>
    <w:p>
      <w:pPr>
        <w:pStyle w:val="Normal"/>
        <w:tabs>
          <w:tab w:val="clear" w:pos="708"/>
          <w:tab w:val="left" w:pos="1617" w:leader="none"/>
        </w:tabs>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r>
    </w:p>
    <w:p>
      <w:pPr>
        <w:pStyle w:val="Normal"/>
        <w:tabs>
          <w:tab w:val="clear" w:pos="708"/>
          <w:tab w:val="left" w:pos="1902" w:leader="none"/>
        </w:tabs>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i/>
                <w:i/>
                <w:iCs/>
                <w:sz w:val="22"/>
                <w:szCs w:val="22"/>
              </w:rPr>
            </w:pPr>
            <w:r>
              <w:rPr>
                <w:rFonts w:cs="Calibri" w:ascii="Calibri" w:hAnsi="Calibri"/>
                <w:b/>
                <w:bCs/>
                <w:sz w:val="18"/>
                <w:szCs w:val="18"/>
              </w:rPr>
              <w:t>Equipements de soudage ARC SUBMERG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rFonts w:ascii="Calibri" w:hAnsi="Calibri" w:cs="Calibri"/>
                <w:b/>
                <w:b/>
                <w:bCs/>
                <w:sz w:val="20"/>
                <w:szCs w:val="20"/>
              </w:rPr>
            </w:pPr>
            <w:r>
              <w:rPr>
                <w:rFonts w:cs="Calibri" w:ascii="Calibri" w:hAnsi="Calibri"/>
                <w:b/>
                <w:bCs/>
                <w:sz w:val="20"/>
                <w:szCs w:val="20"/>
              </w:rPr>
              <w:t>Equipements TIG Orbita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rFonts w:ascii="Calibri" w:hAnsi="Calibri" w:cs="Calibri"/>
                <w:b/>
                <w:b/>
                <w:bCs/>
                <w:sz w:val="20"/>
                <w:szCs w:val="20"/>
              </w:rPr>
            </w:pPr>
            <w:r>
              <w:rPr>
                <w:rFonts w:cs="Calibri" w:ascii="Calibri" w:hAnsi="Calibri"/>
                <w:b/>
                <w:bCs/>
                <w:sz w:val="20"/>
                <w:szCs w:val="20"/>
              </w:rPr>
              <w:t>POSTE DE SOUDAGE MULTI PROCEDES TIG /MIG-MAG/SAEE et Arc Air (GTAW/GMAW/SMAW/CAG)</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8</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2"/>
          <w:szCs w:val="16"/>
        </w:rPr>
      </w:pPr>
      <w:r>
        <w:rPr>
          <w:b/>
          <w:bCs/>
          <w:sz w:val="12"/>
          <w:szCs w:val="16"/>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pStyle w:val="Normal"/>
        <w:ind w:left="653" w:hanging="0"/>
        <w:jc w:val="center"/>
        <w:rPr>
          <w:b/>
          <w:b/>
          <w:bCs/>
          <w:kern w:val="2"/>
          <w:sz w:val="22"/>
          <w:szCs w:val="22"/>
        </w:rPr>
      </w:pP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sectPr>
          <w:headerReference w:type="default" r:id="rId10"/>
          <w:footerReference w:type="default" r:id="rId11"/>
          <w:type w:val="nextPage"/>
          <w:pgSz w:orient="landscape" w:w="16838" w:h="11906"/>
          <w:pgMar w:left="851" w:right="1418" w:gutter="0" w:header="510" w:top="1418" w:footer="709" w:bottom="1418"/>
          <w:pgNumType w:fmt="decimal"/>
          <w:formProt w:val="false"/>
          <w:textDirection w:val="lrTb"/>
          <w:docGrid w:type="default" w:linePitch="360" w:charSpace="0"/>
        </w:sectPr>
        <w:pStyle w:val="Normal"/>
        <w:tabs>
          <w:tab w:val="clear" w:pos="708"/>
          <w:tab w:val="left" w:pos="4253" w:leader="none"/>
          <w:tab w:val="left" w:pos="4962" w:leader="none"/>
        </w:tabs>
        <w:jc w:val="center"/>
        <w:rPr>
          <w:rFonts w:ascii="Cambria" w:hAnsi="Cambria" w:eastAsia="Calibri" w:cs="Cambria"/>
          <w:b/>
          <w:b/>
          <w:bCs/>
          <w:kern w:val="2"/>
          <w:sz w:val="18"/>
          <w:szCs w:val="18"/>
          <w:lang w:eastAsia="en-US"/>
        </w:rPr>
      </w:pPr>
      <w:r>
        <w:rPr>
          <w:rFonts w:eastAsia="Calibri" w:cs="Cambria" w:ascii="Cambria" w:hAnsi="Cambria"/>
          <w:b/>
          <w:bCs/>
          <w:kern w:val="2"/>
          <w:sz w:val="18"/>
          <w:szCs w:val="18"/>
          <w:lang w:eastAsia="en-US"/>
        </w:rPr>
      </w:r>
    </w:p>
    <w:p>
      <w:pPr>
        <w:pStyle w:val="Normal"/>
        <w:tabs>
          <w:tab w:val="clear" w:pos="708"/>
          <w:tab w:val="left" w:pos="4253" w:leader="none"/>
          <w:tab w:val="left" w:pos="4962" w:leader="none"/>
        </w:tabs>
        <w:jc w:val="center"/>
        <w:rPr>
          <w:rFonts w:ascii="Cambria" w:hAnsi="Cambria" w:eastAsia="Calibri" w:cs="Cambria"/>
          <w:sz w:val="18"/>
          <w:szCs w:val="18"/>
          <w:lang w:eastAsia="en-US"/>
        </w:rPr>
      </w:pPr>
      <w:r>
        <w:rPr>
          <w:rFonts w:eastAsia="Calibri" w:cs="Cambria" w:ascii="Cambria" w:hAnsi="Cambria"/>
          <w:sz w:val="18"/>
          <w:szCs w:val="18"/>
          <w:lang w:eastAsia="en-US"/>
        </w:rPr>
      </w:r>
    </w:p>
    <w:p>
      <w:pPr>
        <w:pStyle w:val="Normal"/>
        <w:spacing w:lineRule="auto" w:line="360"/>
        <w:jc w:val="both"/>
        <w:rPr>
          <w:b/>
          <w:b/>
          <w:bCs/>
        </w:rPr>
      </w:pPr>
      <w:r>
        <w:rPr>
          <w:rFonts w:cs="Century Gothic" w:ascii="Century Gothic" w:hAnsi="Century Gothic"/>
          <w:b/>
          <w:bCs/>
          <w:sz w:val="22"/>
          <w:szCs w:val="22"/>
        </w:rPr>
        <w:t xml:space="preserve">LOT N°3 : </w:t>
      </w:r>
      <w:r>
        <w:rPr>
          <w:b/>
          <w:bCs/>
          <w:sz w:val="20"/>
          <w:szCs w:val="20"/>
        </w:rPr>
        <w:t>Cabine de Soudage Robotisé Collaboratif (COBOT Welding)</w:t>
      </w:r>
    </w:p>
    <w:tbl>
      <w:tblPr>
        <w:tblW w:w="9286" w:type="dxa"/>
        <w:jc w:val="left"/>
        <w:tblInd w:w="-113" w:type="dxa"/>
        <w:tblLayout w:type="fixed"/>
        <w:tblCellMar>
          <w:top w:w="0" w:type="dxa"/>
          <w:left w:w="108" w:type="dxa"/>
          <w:bottom w:w="0" w:type="dxa"/>
          <w:right w:w="108" w:type="dxa"/>
        </w:tblCellMar>
      </w:tblPr>
      <w:tblGrid>
        <w:gridCol w:w="879"/>
        <w:gridCol w:w="4775"/>
        <w:gridCol w:w="1809"/>
        <w:gridCol w:w="1823"/>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rPr>
              <w:t>Cabine de Soudage Robotisé Collaboratif (COBOT Welding)</w:t>
            </w:r>
          </w:p>
          <w:p>
            <w:pPr>
              <w:pStyle w:val="Normal"/>
              <w:spacing w:lineRule="auto" w:line="256"/>
              <w:rPr>
                <w:rFonts w:ascii="Calibri" w:hAnsi="Calibri" w:eastAsia="Calibri" w:cs="Calibri"/>
                <w:sz w:val="18"/>
                <w:szCs w:val="18"/>
                <w:lang w:eastAsia="en-US"/>
              </w:rPr>
            </w:pPr>
            <w:r>
              <w:rPr>
                <w:rFonts w:cs="Calibri" w:ascii="Calibri" w:hAnsi="Calibri"/>
                <w:b/>
                <w:bCs/>
                <w:sz w:val="16"/>
                <w:szCs w:val="16"/>
                <w:u w:val="single"/>
              </w:rPr>
              <w:t>1) CABINE:</w:t>
              <w:br/>
            </w:r>
            <w:r>
              <w:rPr>
                <w:rFonts w:cs="Calibri" w:ascii="Calibri" w:hAnsi="Calibri"/>
                <w:sz w:val="16"/>
                <w:szCs w:val="16"/>
              </w:rPr>
              <w:t xml:space="preserve">avec garde au sol dimensions (L x p x h) 4000 x 4000 x 2000 mm avec mur de fond. Les cabines sont composées de lanière transparente. </w:t>
              <w:br/>
              <w:t>Les séparations latérales communes des cabines composées de lanière Transparentes épaisseur 2 mm, recouvrement 33%:</w:t>
              <w:br/>
              <w:t xml:space="preserve">L’entrée des cabines composées de lanières coulissantes de largeur 4000 mm x hauteur 1900 mm. </w:t>
              <w:br/>
            </w:r>
            <w:r>
              <w:rPr>
                <w:rFonts w:cs="Calibri" w:ascii="Calibri" w:hAnsi="Calibri"/>
                <w:b/>
                <w:bCs/>
                <w:sz w:val="16"/>
                <w:szCs w:val="16"/>
                <w:u w:val="single"/>
              </w:rPr>
              <w:t>2) COBOT:</w:t>
              <w:br/>
            </w:r>
            <w:r>
              <w:rPr>
                <w:rFonts w:cs="Calibri" w:ascii="Calibri" w:hAnsi="Calibri"/>
                <w:b/>
                <w:bCs/>
                <w:sz w:val="16"/>
                <w:szCs w:val="16"/>
              </w:rPr>
              <w:t>2-1) Fourniture d’un pupitre de commande du ROBOT avec les caractéristiques minimum suivantes :</w:t>
            </w:r>
            <w:r>
              <w:rPr>
                <w:rFonts w:cs="Calibri" w:ascii="Calibri" w:hAnsi="Calibri"/>
                <w:b/>
                <w:bCs/>
                <w:sz w:val="16"/>
                <w:szCs w:val="16"/>
                <w:u w:val="single"/>
              </w:rPr>
              <w:br/>
            </w:r>
            <w:r>
              <w:rPr>
                <w:rFonts w:cs="Calibri" w:ascii="Calibri" w:hAnsi="Calibri"/>
                <w:sz w:val="16"/>
                <w:szCs w:val="16"/>
              </w:rPr>
              <w:t>• 10m minimum de câble,</w:t>
              <w:br/>
              <w:t>• Un port USB pour connecter des périphériques (Clé de stockage, Caméra (visualisation image caméra), clavier et souris</w:t>
              <w:br/>
              <w:t>• Un Ecran tactile, couleur et multipage</w:t>
              <w:br/>
              <w:t xml:space="preserve">• IHM avec possibilité de : </w:t>
              <w:br/>
              <w:t>- Editeur graphique,</w:t>
              <w:br/>
              <w:t>- Pages personnalisables,</w:t>
              <w:br/>
              <w:t>- Visualisation des zones de sécurité DCS avec l’option J567.</w:t>
              <w:br/>
            </w:r>
            <w:r>
              <w:rPr>
                <w:rFonts w:cs="Calibri" w:ascii="Calibri" w:hAnsi="Calibri"/>
                <w:b/>
                <w:bCs/>
                <w:sz w:val="16"/>
                <w:szCs w:val="16"/>
              </w:rPr>
              <w:t>2-2) BRAS DE SOUDAGE PAR ROBOT DE :</w:t>
              <w:br/>
            </w:r>
            <w:r>
              <w:rPr>
                <w:rFonts w:cs="Calibri" w:ascii="Calibri" w:hAnsi="Calibri"/>
                <w:sz w:val="16"/>
                <w:szCs w:val="16"/>
              </w:rPr>
              <w:t>Rayon d’action : 710 mm au minimum</w:t>
              <w:br/>
              <w:t>Charge : 7 kg au minimum</w:t>
              <w:br/>
              <w:t xml:space="preserve">Nombre d’axes : 6 axes </w:t>
              <w:br/>
              <w:t>Possibilité de montage : Sol, Mur, plafond</w:t>
              <w:br/>
              <w:t>Indice de Protection : Poignet + bras = IP67 au minimum</w:t>
              <w:br/>
              <w:t xml:space="preserve">le reste du robot = IP54 au minimum </w:t>
              <w:br/>
            </w:r>
            <w:r>
              <w:rPr>
                <w:rFonts w:cs="Calibri" w:ascii="Calibri" w:hAnsi="Calibri"/>
                <w:b/>
                <w:bCs/>
                <w:sz w:val="16"/>
                <w:szCs w:val="16"/>
              </w:rPr>
              <w:t>2-3) L’ARMOIRE DE COMMANDE:</w:t>
            </w:r>
            <w:r>
              <w:rPr>
                <w:rFonts w:cs="Calibri" w:ascii="Calibri" w:hAnsi="Calibri"/>
                <w:sz w:val="16"/>
                <w:szCs w:val="16"/>
              </w:rPr>
              <w:br/>
              <w:t xml:space="preserve">Alimentation : 220VAC </w:t>
              <w:br/>
              <w:t>Indice de Protection : IP54 au minimum</w:t>
              <w:br/>
              <w:t>Interface / Communication :</w:t>
              <w:br/>
              <w:t>2 interfaces Ethernet ,</w:t>
              <w:br/>
              <w:t>1 interface USB sur l’armoire de commande,</w:t>
              <w:br/>
              <w:t>1 interface pour carte PCMCIA Flash ATA sur la CPU</w:t>
              <w:br/>
              <w:t>Logiciel :  de manipulation d'outils – Langage TPE ou équivalent</w:t>
              <w:br/>
            </w:r>
            <w:r>
              <w:rPr>
                <w:rFonts w:cs="Calibri" w:ascii="Calibri" w:hAnsi="Calibri"/>
                <w:b/>
                <w:bCs/>
                <w:sz w:val="16"/>
                <w:szCs w:val="16"/>
              </w:rPr>
              <w:t>2-4) UN SYSTEME DE VISION IR VISION (PLUG &amp; PLAY) INTEGRE:</w:t>
            </w:r>
            <w:r>
              <w:rPr>
                <w:rFonts w:cs="Calibri" w:ascii="Calibri" w:hAnsi="Calibri"/>
                <w:sz w:val="16"/>
                <w:szCs w:val="16"/>
              </w:rPr>
              <w:br/>
              <w:t>Une camera SONY XC-56 ou équivalent</w:t>
              <w:br/>
              <w:t>Objectif 8mm</w:t>
              <w:br/>
            </w:r>
            <w:r>
              <w:rPr>
                <w:rFonts w:cs="Calibri" w:ascii="Calibri" w:hAnsi="Calibri"/>
                <w:b/>
                <w:bCs/>
                <w:sz w:val="16"/>
                <w:szCs w:val="16"/>
              </w:rPr>
              <w:t>2-5) Possibilité d’intégrer une fonction de sécurité :</w:t>
            </w:r>
            <w:r>
              <w:rPr>
                <w:rFonts w:cs="Calibri" w:ascii="Calibri" w:hAnsi="Calibri"/>
                <w:sz w:val="16"/>
                <w:szCs w:val="16"/>
              </w:rPr>
              <w:br/>
              <w:t>Cette fonction permet de surveiller et contrôler la vitesse et la position des axes du</w:t>
              <w:br/>
              <w:t>contrôleur conformément aux normes de sécurité Pl e (catégorie 4) pour les arrêts d’urgence et ouverture portillon (FENCE) et Pl d (catégorie 3) pour toutes les autres fonctions.</w:t>
              <w:br/>
            </w:r>
            <w:r>
              <w:rPr>
                <w:rFonts w:cs="Calibri" w:ascii="Calibri" w:hAnsi="Calibri"/>
                <w:b/>
                <w:bCs/>
                <w:sz w:val="16"/>
                <w:szCs w:val="16"/>
              </w:rPr>
              <w:t>2-6- PRE-EQUIPEMENT ROBOT:</w:t>
              <w:br/>
            </w:r>
            <w:r>
              <w:rPr>
                <w:rFonts w:cs="Calibri" w:ascii="Calibri" w:hAnsi="Calibri"/>
                <w:sz w:val="16"/>
                <w:szCs w:val="16"/>
              </w:rPr>
              <w:t>Fourniture d’un pré-équipement standard robot comportant :</w:t>
              <w:br/>
              <w:t>1. Dévidoir monté sur le robot</w:t>
              <w:br/>
              <w:t>2. Système de poussée, pour fil d’acier doux de 1.2mm</w:t>
              <w:br/>
              <w:t>3. Torche 400A 22 degrés</w:t>
              <w:br/>
              <w:t>4. kit tuyaux</w:t>
              <w:br/>
            </w:r>
            <w:r>
              <w:rPr>
                <w:rFonts w:cs="Calibri" w:ascii="Calibri" w:hAnsi="Calibri"/>
                <w:b/>
                <w:bCs/>
                <w:sz w:val="16"/>
                <w:szCs w:val="16"/>
              </w:rPr>
              <w:t>2-7- POSTE A SOUDURE:</w:t>
            </w:r>
            <w:r>
              <w:rPr>
                <w:rFonts w:cs="Calibri" w:ascii="Calibri" w:hAnsi="Calibri"/>
                <w:sz w:val="16"/>
                <w:szCs w:val="16"/>
              </w:rPr>
              <w:br/>
              <w:t>Fourniture de :</w:t>
              <w:br/>
              <w:t>1. Poste 400A refroidissement à eau+ unité de refroidissement</w:t>
              <w:br/>
              <w:t>2. EtherNet IP FB/i RI Interface</w:t>
            </w:r>
            <w:r>
              <w:rPr>
                <w:rFonts w:cs="Calibri" w:ascii="Calibri" w:hAnsi="Calibri"/>
                <w:b/>
                <w:bCs/>
                <w:sz w:val="16"/>
                <w:szCs w:val="16"/>
                <w:u w:val="single"/>
              </w:rPr>
              <w:br/>
              <w:t xml:space="preserve">3) TABLE DE SOUDAGE &amp; BRIDAGE ELEVATRICE Mobile: </w:t>
            </w:r>
            <w:r>
              <w:rPr>
                <w:rFonts w:cs="Calibri" w:ascii="Calibri" w:hAnsi="Calibri"/>
                <w:sz w:val="16"/>
                <w:szCs w:val="16"/>
              </w:rPr>
              <w:t xml:space="preserve"> </w:t>
              <w:br/>
              <w:t>Partie supérieure de table avec bandeau  : 1,5m x 1m x 0,15 m ± 5 % Épaisseur env. 17- 19 mm</w:t>
              <w:br/>
              <w:t>Acier de base minimum S355J2+N avec revêtement permettant une bonne : résistance aux chocs, Résistance à la rayure, protection contre les projections de soudure, résistance à la corrosion, Dureté à cœur env. 165 – 220 Vickers, Dureté en surface env. 450 – 750 Vickers</w:t>
              <w:br/>
              <w:t>Alésage diamètre 22 mm ± 10 % , quadrillage 100x100mm.</w:t>
              <w:br/>
              <w:t xml:space="preserve">Hauteur des bandeaux 150 mm minimum, </w:t>
              <w:br/>
              <w:t xml:space="preserve">Graduation comprise sur le dessus de la table, </w:t>
              <w:br/>
              <w:t>Table élévatrice mobile: compatible avec la plaque supérieure, Hauteur de travail entre env. 750 et 1050 mm.</w:t>
              <w:br/>
              <w:t>Set de vérin de levage pour augmenter la capacité de levage jusqu'a 1500 Kg (hors plaque supérieure)</w:t>
              <w:br/>
              <w:t>La table élévatrice mobile charge 1000 kg minimum , la fixation du plateau supérieure est réalisée par les alésages.</w:t>
              <w:br/>
              <w:t>01 notice pour faciliter le montage.</w:t>
              <w:br/>
              <w:t>Nota : tous les accessoires doivent être compatibles avec la table</w:t>
            </w:r>
          </w:p>
        </w:tc>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12"/>
          <w:footerReference w:type="default" r:id="rId13"/>
          <w:type w:val="nextPage"/>
          <w:pgSz w:w="11906" w:h="16838"/>
          <w:pgMar w:left="1418" w:right="1418" w:gutter="0" w:header="510" w:top="851"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3 : </w:t>
      </w:r>
      <w:r>
        <w:rPr>
          <w:b/>
          <w:bCs/>
          <w:sz w:val="20"/>
          <w:szCs w:val="20"/>
        </w:rPr>
        <w:t>Cabine de Soudage Robotisé Collaboratif (COBOT Welding)</w:t>
      </w:r>
    </w:p>
    <w:p>
      <w:pPr>
        <w:pStyle w:val="Normal"/>
        <w:tabs>
          <w:tab w:val="clear" w:pos="708"/>
          <w:tab w:val="left" w:pos="1617" w:leader="none"/>
        </w:tabs>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r>
    </w:p>
    <w:p>
      <w:pPr>
        <w:pStyle w:val="Normal"/>
        <w:tabs>
          <w:tab w:val="clear" w:pos="708"/>
          <w:tab w:val="left" w:pos="1902" w:leader="none"/>
        </w:tabs>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rFonts w:ascii="Calibri" w:hAnsi="Calibri" w:cs="Calibri"/>
                <w:b/>
                <w:b/>
                <w:sz w:val="18"/>
                <w:szCs w:val="18"/>
              </w:rPr>
            </w:pPr>
            <w:r>
              <w:rPr>
                <w:rFonts w:cs="Calibri" w:ascii="Calibri" w:hAnsi="Calibri"/>
                <w:b/>
                <w:bCs/>
                <w:sz w:val="18"/>
                <w:szCs w:val="18"/>
              </w:rPr>
              <w:t>Cabine de Soudage Robotisé Collaboratif (COBOT Welding)</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2"/>
          <w:szCs w:val="16"/>
        </w:rPr>
      </w:pPr>
      <w:r>
        <w:rPr>
          <w:b/>
          <w:bCs/>
          <w:sz w:val="12"/>
          <w:szCs w:val="16"/>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pStyle w:val="Normal"/>
        <w:ind w:left="653" w:hanging="0"/>
        <w:jc w:val="center"/>
        <w:rPr>
          <w:b/>
          <w:b/>
          <w:bCs/>
          <w:kern w:val="2"/>
          <w:sz w:val="22"/>
          <w:szCs w:val="22"/>
        </w:rPr>
      </w:pP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sectPr>
          <w:headerReference w:type="default" r:id="rId14"/>
          <w:footerReference w:type="default" r:id="rId15"/>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spacing w:lineRule="auto" w:line="360"/>
        <w:jc w:val="both"/>
        <w:rPr>
          <w:b/>
          <w:b/>
          <w:bCs/>
        </w:rPr>
      </w:pPr>
      <w:r>
        <w:rPr>
          <w:rFonts w:cs="Century Gothic" w:ascii="Century Gothic" w:hAnsi="Century Gothic"/>
          <w:b/>
          <w:bCs/>
          <w:sz w:val="22"/>
          <w:szCs w:val="22"/>
        </w:rPr>
        <w:t>LOT N°4 : Machine de Découpe plasma 3 axes CNC</w:t>
      </w:r>
    </w:p>
    <w:tbl>
      <w:tblPr>
        <w:tblW w:w="9286" w:type="dxa"/>
        <w:jc w:val="left"/>
        <w:tblInd w:w="-113" w:type="dxa"/>
        <w:tblLayout w:type="fixed"/>
        <w:tblCellMar>
          <w:top w:w="0" w:type="dxa"/>
          <w:left w:w="108" w:type="dxa"/>
          <w:bottom w:w="0" w:type="dxa"/>
          <w:right w:w="108" w:type="dxa"/>
        </w:tblCellMar>
      </w:tblPr>
      <w:tblGrid>
        <w:gridCol w:w="877"/>
        <w:gridCol w:w="4878"/>
        <w:gridCol w:w="1709"/>
        <w:gridCol w:w="1822"/>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Machine de Découpe plasma 3 axes CNC</w:t>
            </w:r>
          </w:p>
          <w:p>
            <w:pPr>
              <w:pStyle w:val="Normal"/>
              <w:spacing w:lineRule="auto" w:line="256"/>
              <w:rPr>
                <w:rFonts w:ascii="Calibri" w:hAnsi="Calibri" w:eastAsia="Calibri" w:cs="Calibri"/>
                <w:sz w:val="18"/>
                <w:szCs w:val="18"/>
                <w:lang w:eastAsia="en-US"/>
              </w:rPr>
            </w:pPr>
            <w:r>
              <w:rPr>
                <w:rFonts w:cs="Calibri" w:ascii="Calibri" w:hAnsi="Calibri"/>
                <w:sz w:val="20"/>
                <w:szCs w:val="20"/>
              </w:rPr>
              <w:t>1 machine Découpe plasma :</w:t>
              <w:br/>
              <w:t>• Double entraînement longitudinal par pignon/crémaillère,</w:t>
              <w:br/>
              <w:t>• Entraînement transversal par pignon/crémaillère,</w:t>
              <w:br/>
              <w:t>• Vitesse à vide 35 m/min au minimum,</w:t>
              <w:br/>
              <w:t>• Vitesse de travail 0 à 15 m/min au minimum,</w:t>
              <w:br/>
              <w:t xml:space="preserve">• Accélération 0,9 m/s² au minimum. </w:t>
              <w:br/>
              <w:t xml:space="preserve">1 commande numérique  </w:t>
              <w:br/>
              <w:t>• Environnement WINDOWS 10</w:t>
              <w:br/>
              <w:t>• Écran couleur 15"  au minimum à commande tactile</w:t>
              <w:br/>
              <w:t>• Joystick</w:t>
              <w:br/>
              <w:t>• Potentiomètre</w:t>
              <w:br/>
              <w:t>• Base de données intégrée avec visualisation référencée des consommables</w:t>
              <w:br/>
              <w:t>• Visualisation du parcours</w:t>
              <w:br/>
              <w:t>• Zoom auto-déroulant avec suivi automatique de la position outil</w:t>
              <w:br/>
              <w:t>• Bibliothèque de formes paramétrées</w:t>
              <w:br/>
              <w:t>• Fast card 16 G au minimum, 1 lecteur USB au minimum</w:t>
              <w:br/>
              <w:t>• Carte réseau intégrée</w:t>
              <w:br/>
              <w:t xml:space="preserve">• Transmission interne des données </w:t>
              <w:br/>
              <w:t>• Gestion séparée et simultanée des axes</w:t>
              <w:br/>
              <w:t>• 20 points de référence programmables au minimum</w:t>
              <w:br/>
              <w:t>• Fonction reprise de coupe en cas d’arrêt secteur</w:t>
              <w:br/>
              <w:t>• Onduleur intégré</w:t>
              <w:br/>
              <w:t>1 Equipement Plasma, comprenant :</w:t>
              <w:br/>
              <w:t>• Un système synchronisation et l'antiparasite de la machine</w:t>
              <w:br/>
              <w:t xml:space="preserve">• 1 Porte-torche : </w:t>
              <w:br/>
              <w:t>o Contrôle de distance de coupe par tension d’arc</w:t>
              <w:br/>
              <w:t>o Dispositif de sécurité anti-collision</w:t>
              <w:br/>
              <w:t>o Grande vitesse d'approche, 250 mm/s au minimum</w:t>
              <w:br/>
              <w:t xml:space="preserve">1 Installation plasma </w:t>
              <w:br/>
              <w:t>• Source de courant onduleur, réglable de 50 à 200 A au minimum</w:t>
              <w:br/>
              <w:t>• Facteur de marche 100%</w:t>
              <w:br/>
              <w:t>• Torche refroidie par air</w:t>
              <w:br/>
              <w:t>• Système avec nez de torche à raccord</w:t>
              <w:br/>
              <w:t>• Capacité de coupe en “Acier” :</w:t>
              <w:br/>
              <w:t>o min.- max.: 0,5 - 30 mm au minimum</w:t>
              <w:br/>
              <w:t>o Perçage pleine tôle (max.): 30 mm au minimum</w:t>
              <w:br/>
              <w:t xml:space="preserve">• Un système de reconnaissance de la position tôle et alignement programme/tôle à préciser. </w:t>
              <w:br/>
              <w:t>• 1 Dispositif de protection opérateur</w:t>
              <w:br/>
              <w:t>• 1 Table support de tôle intégrée</w:t>
              <w:br/>
              <w:t>o Zone d’aspiration asservie au déplacement de la machine</w:t>
              <w:br/>
              <w:t>o Commande des volets 100% pneumatique</w:t>
              <w:br/>
              <w:t>o Cloisonnement tout le 500 mm minimum</w:t>
              <w:br/>
              <w:t xml:space="preserve">o Surface utile : 1,5 x 3 m minimum </w:t>
              <w:br/>
              <w:t xml:space="preserve">1 Ventilateur avec filtre </w:t>
              <w:br/>
              <w:t>• Exécution intérieure</w:t>
              <w:br/>
              <w:t>• Nettoyage automatique des cartouches</w:t>
              <w:br/>
              <w:t>• Filtration avec décolmatage automatique par mesure ΔP</w:t>
              <w:br/>
              <w:t>• 4 cartouches</w:t>
              <w:br/>
              <w:t>• Volume d’aspiration = 3.000 m³/h minimum</w:t>
              <w:br/>
              <w:t>• Récupération des poussières par 1 bac de 50 l.</w:t>
              <w:br/>
              <w:t>• Média superfiltrant avec pouvoir séparateur de 99,7 %</w:t>
              <w:br/>
              <w:t>• Rejets extérieurs garantis inférieurs à 3 mg/m³</w:t>
              <w:br/>
              <w:t>• Le dépoussiéreur doit être calculé de manière à obtenir une vitesse d’aspiration comprise entre 0,8 et 1 m/s au niveau de la table d’aspiration.</w:t>
              <w:br/>
              <w:t>Fourniture des gaines de ventilation : Liaison en gaine spiralée roulée galvanisée entre la table et le dépoussiéreur.</w:t>
              <w:br/>
              <w:t xml:space="preserve">1 Licence du Logiciel </w:t>
              <w:br/>
              <w:t>§ Dessin 2 D</w:t>
              <w:br/>
              <w:t>§ Interface DXF, DWG pour importation de fichiers CAO (compatible AutoCad, Solidworks, …)</w:t>
              <w:br/>
              <w:t>§ Gestion des pièces par base de données</w:t>
              <w:br/>
              <w:t>§ Imbrication manuelle avec contrôle des collisions</w:t>
              <w:br/>
              <w:t>§ Séquence de coupe technologique</w:t>
              <w:br/>
              <w:t>§ Post-processeur et communication sous-tâche machine</w:t>
              <w:br/>
              <w:t xml:space="preserve"> Montage et mise en service sur site</w:t>
              <w:br/>
              <w:t xml:space="preserve">Formation machine et logiciel sur site  </w:t>
              <w:br/>
              <w:t>• 3 jours pour la partie machine (Technique commande numérique + plasma)</w:t>
              <w:br/>
              <w:t>• 3 jours pour la partie logiciel d’imbricatio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16"/>
          <w:footerReference w:type="default" r:id="rId17"/>
          <w:type w:val="nextPage"/>
          <w:pgSz w:w="11906" w:h="16838"/>
          <w:pgMar w:left="1418" w:right="1418" w:gutter="0" w:header="510" w:top="851"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4 : </w:t>
      </w:r>
      <w:r>
        <w:rPr>
          <w:rFonts w:cs="Calibri" w:ascii="Calibri" w:hAnsi="Calibri"/>
          <w:b/>
          <w:bCs/>
        </w:rPr>
        <w:t>Machine de Découpe plasma 3 axes CNC</w:t>
      </w:r>
    </w:p>
    <w:p>
      <w:pPr>
        <w:pStyle w:val="Normal"/>
        <w:tabs>
          <w:tab w:val="clear" w:pos="708"/>
          <w:tab w:val="left" w:pos="1617" w:leader="none"/>
        </w:tabs>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r>
    </w:p>
    <w:p>
      <w:pPr>
        <w:pStyle w:val="Normal"/>
        <w:tabs>
          <w:tab w:val="clear" w:pos="708"/>
          <w:tab w:val="left" w:pos="1902" w:leader="none"/>
        </w:tabs>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rFonts w:ascii="Calibri" w:hAnsi="Calibri" w:cs="Calibri"/>
                <w:b/>
                <w:b/>
                <w:sz w:val="18"/>
                <w:szCs w:val="18"/>
              </w:rPr>
            </w:pPr>
            <w:r>
              <w:rPr>
                <w:rFonts w:cs="Calibri" w:ascii="Calibri" w:hAnsi="Calibri"/>
                <w:b/>
                <w:bCs/>
              </w:rPr>
              <w:t>Machine de Découpe plasma 3 axes CNC</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2"/>
          <w:szCs w:val="16"/>
        </w:rPr>
      </w:pPr>
      <w:r>
        <w:rPr>
          <w:b/>
          <w:bCs/>
          <w:sz w:val="12"/>
          <w:szCs w:val="16"/>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pStyle w:val="Normal"/>
        <w:ind w:left="653" w:hanging="0"/>
        <w:jc w:val="center"/>
        <w:rPr>
          <w:b/>
          <w:b/>
          <w:bCs/>
          <w:kern w:val="2"/>
          <w:sz w:val="22"/>
          <w:szCs w:val="22"/>
        </w:rPr>
      </w:pP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sectPr>
          <w:headerReference w:type="default" r:id="rId18"/>
          <w:footerReference w:type="default" r:id="rId19"/>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rPr>
          <w:b/>
          <w:b/>
          <w:bCs/>
          <w:sz w:val="22"/>
          <w:szCs w:val="22"/>
        </w:rPr>
      </w:pPr>
      <w:r>
        <w:rPr>
          <w:b/>
          <w:bCs/>
          <w:sz w:val="22"/>
          <w:szCs w:val="22"/>
        </w:rPr>
        <w:t xml:space="preserve">LOT N° 5 : Cabine de Soudage (CS) et </w:t>
      </w:r>
      <w:r>
        <w:rPr>
          <w:b/>
          <w:bCs/>
          <w:sz w:val="20"/>
          <w:szCs w:val="20"/>
        </w:rPr>
        <w:t>Central à gaz</w:t>
      </w:r>
    </w:p>
    <w:p>
      <w:pPr>
        <w:pStyle w:val="Normal"/>
        <w:rPr>
          <w:b/>
          <w:b/>
          <w:bCs/>
          <w:sz w:val="22"/>
          <w:szCs w:val="22"/>
        </w:rPr>
      </w:pPr>
      <w:r>
        <w:rPr>
          <w:b/>
          <w:bCs/>
          <w:sz w:val="22"/>
          <w:szCs w:val="22"/>
        </w:rPr>
      </w:r>
    </w:p>
    <w:tbl>
      <w:tblPr>
        <w:tblW w:w="9286" w:type="dxa"/>
        <w:jc w:val="left"/>
        <w:tblInd w:w="-113" w:type="dxa"/>
        <w:tblLayout w:type="fixed"/>
        <w:tblCellMar>
          <w:top w:w="0" w:type="dxa"/>
          <w:left w:w="108" w:type="dxa"/>
          <w:bottom w:w="0" w:type="dxa"/>
          <w:right w:w="108" w:type="dxa"/>
        </w:tblCellMar>
      </w:tblPr>
      <w:tblGrid>
        <w:gridCol w:w="878"/>
        <w:gridCol w:w="4877"/>
        <w:gridCol w:w="1709"/>
        <w:gridCol w:w="1822"/>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u w:val="single"/>
              </w:rPr>
            </w:pPr>
            <w:r>
              <w:rPr>
                <w:rFonts w:cs="Calibri" w:ascii="Calibri" w:hAnsi="Calibri"/>
                <w:b/>
                <w:bCs/>
                <w:sz w:val="22"/>
                <w:szCs w:val="22"/>
              </w:rPr>
              <w:t>Cabine de Soudage (CS)</w:t>
            </w:r>
          </w:p>
          <w:p>
            <w:pPr>
              <w:pStyle w:val="Normal"/>
              <w:spacing w:lineRule="auto" w:line="256"/>
              <w:rPr>
                <w:rFonts w:ascii="Calibri" w:hAnsi="Calibri" w:eastAsia="Calibri" w:cs="Calibri"/>
                <w:sz w:val="20"/>
                <w:szCs w:val="20"/>
                <w:lang w:eastAsia="en-US"/>
              </w:rPr>
            </w:pPr>
            <w:r>
              <w:rPr>
                <w:rFonts w:cs="Calibri" w:ascii="Calibri" w:hAnsi="Calibri"/>
                <w:b/>
                <w:bCs/>
                <w:sz w:val="22"/>
                <w:szCs w:val="22"/>
                <w:u w:val="single"/>
              </w:rPr>
              <w:t>1) Cabine :</w:t>
            </w:r>
            <w:r>
              <w:rPr>
                <w:rFonts w:cs="Calibri" w:ascii="Calibri" w:hAnsi="Calibri"/>
                <w:sz w:val="22"/>
                <w:szCs w:val="22"/>
              </w:rPr>
              <w:t xml:space="preserve"> avec garde au sol entrée 2000 mm et profondeur 2000 mm, hauteur 2000 mm avec mur de fond. Les cabines sont côte à côte avec une paroi commune entre les cabines.</w:t>
              <w:br/>
              <w:t>Parois composées de panneaux insonorisant plein d'un côté et perforé de l'autre. L’entrée des cabines composées d'une part des lanières coulissantes de largeur 1000 mm x hauteur 1900 mm. Lanière épaisseur 2 mm, recouvrement 33%. D'autre part une partie inférieur en cloison insonorisant de 1000 x 1000 mm et une partie supérieure en vitre rouge anti-UV de 1000 x 1000 mm.</w:t>
              <w:br/>
              <w:t>Ensemble de cloisons insonorisantes composé de :</w:t>
              <w:br/>
              <w:t xml:space="preserve">- piliers et traverses en profilés acier, </w:t>
              <w:br/>
              <w:t>- cassettes insonorisantes</w:t>
              <w:br/>
              <w:t>- épaisseur 50 mm - en tôle perforée revêtue de peinture spéciale anti-UV, matériau d'insonorisation (pris en sandwich) en laine minérale biodégradable, non inflammable (DIN 4102) recouvert des deux côtés d'un film noir en fibres de verre</w:t>
              <w:br/>
            </w:r>
            <w:r>
              <w:rPr>
                <w:rFonts w:cs="Calibri" w:ascii="Calibri" w:hAnsi="Calibri"/>
                <w:b/>
                <w:bCs/>
                <w:sz w:val="22"/>
                <w:szCs w:val="22"/>
                <w:u w:val="single"/>
              </w:rPr>
              <w:t>2) SUPPORT MURAL EN ACIER:</w:t>
            </w:r>
            <w:r>
              <w:rPr>
                <w:rFonts w:cs="Calibri" w:ascii="Calibri" w:hAnsi="Calibri"/>
                <w:sz w:val="22"/>
                <w:szCs w:val="22"/>
              </w:rPr>
              <w:br/>
              <w:t>Plan de travail mural sans appui au sol</w:t>
              <w:br/>
              <w:t>· Structure supportant un poids de 100Kg supporté sur le mur par un système de boulons</w:t>
              <w:br/>
              <w:t xml:space="preserve">· Zone de travail en acier galvanisé </w:t>
              <w:br/>
              <w:t>· Intégrable dans les cabines de soudage</w:t>
              <w:br/>
              <w:t>Dimensions : ± 5 %</w:t>
              <w:br/>
              <w:t xml:space="preserve">Largeur 1000 mm </w:t>
              <w:br/>
              <w:t xml:space="preserve">Profondeur utile 700 mm </w:t>
              <w:br/>
              <w:t>Hauteur 950 mm</w:t>
              <w:br/>
            </w:r>
            <w:r>
              <w:rPr>
                <w:rFonts w:cs="Calibri" w:ascii="Calibri" w:hAnsi="Calibri"/>
                <w:b/>
                <w:bCs/>
                <w:sz w:val="22"/>
                <w:szCs w:val="22"/>
                <w:u w:val="single"/>
              </w:rPr>
              <w:t xml:space="preserve">3) PORTE EPROUVETTE DE SOUDAGE: </w:t>
            </w:r>
            <w:r>
              <w:rPr>
                <w:rFonts w:cs="Calibri" w:ascii="Calibri" w:hAnsi="Calibri"/>
                <w:sz w:val="22"/>
                <w:szCs w:val="22"/>
              </w:rPr>
              <w:br/>
              <w:t>Un dispositif permettant la fixation des éprouvettes :</w:t>
              <w:br/>
              <w:t>Les pieds sont réalisés à partir d’un tube acier forte épaisseur adapté au type de potence à supporter et de hauteur 2150 mm au minimum</w:t>
              <w:br/>
              <w:t>La platine du pied sera fixée au sol avec des chevilles,</w:t>
              <w:br/>
              <w:t>Tablette métallique de dimensions 300mm x 400mm réglable (translation et rotation suivant deux sens : vertical et horizontal), épaisseur 10mm, en acier S355,</w:t>
              <w:br/>
              <w:t>Permettant le réglage pour soudage de petites pièces,</w:t>
              <w:br/>
              <w:t>Support de torche</w:t>
              <w:br/>
              <w:t xml:space="preserve">Accoudoir en tube forte épaisseur de longueur 1000mm réglable (translation et rotation suivant deux sens : vertical et horizontal) permettant également d’accrocher des petites pièces </w:t>
              <w:br/>
            </w:r>
            <w:r>
              <w:rPr>
                <w:rFonts w:cs="Calibri" w:ascii="Calibri" w:hAnsi="Calibri"/>
                <w:b/>
                <w:bCs/>
                <w:sz w:val="22"/>
                <w:szCs w:val="22"/>
                <w:u w:val="single"/>
              </w:rPr>
              <w:t>4) Bras télescopique:</w:t>
            </w:r>
            <w:r>
              <w:rPr>
                <w:rFonts w:cs="Calibri" w:ascii="Calibri" w:hAnsi="Calibri"/>
                <w:b/>
                <w:bCs/>
                <w:sz w:val="22"/>
                <w:szCs w:val="22"/>
              </w:rPr>
              <w:t xml:space="preserve"> </w:t>
            </w:r>
            <w:r>
              <w:rPr>
                <w:rFonts w:cs="Calibri" w:ascii="Calibri" w:hAnsi="Calibri"/>
                <w:sz w:val="22"/>
                <w:szCs w:val="22"/>
              </w:rPr>
              <w:t>pour intégration dans des cabines de soudage de 2 mètres mini télescopable jusqu'à 780 mm au maximum avec support murale et Hotte d'aspiration 360° avec clapet de réglage de débit.</w:t>
              <w:br/>
              <w:t xml:space="preserve">· Peut être relié via une tuyauterie collectrice à un caisson d'aspiration </w:t>
              <w:br/>
              <w:t>· Gaine polyester de diamètre 150mm minimum avec revêtement PVC et spirale métallique</w:t>
              <w:br/>
            </w:r>
            <w:r>
              <w:rPr>
                <w:rFonts w:cs="Calibri" w:ascii="Calibri" w:hAnsi="Calibri"/>
                <w:b/>
                <w:bCs/>
                <w:sz w:val="22"/>
                <w:szCs w:val="22"/>
                <w:u w:val="single"/>
              </w:rPr>
              <w:t>5) Equipements de protection soudeur :</w:t>
            </w:r>
            <w:r>
              <w:rPr>
                <w:rFonts w:cs="Calibri" w:ascii="Calibri" w:hAnsi="Calibri"/>
                <w:b/>
                <w:bCs/>
                <w:sz w:val="22"/>
                <w:szCs w:val="22"/>
              </w:rPr>
              <w:br/>
            </w:r>
            <w:r>
              <w:rPr>
                <w:rFonts w:cs="Calibri" w:ascii="Calibri" w:hAnsi="Calibri"/>
                <w:sz w:val="22"/>
                <w:szCs w:val="22"/>
              </w:rPr>
              <w:t>· Gants de soudeur en cuir</w:t>
              <w:br/>
              <w:t>· Protection anti-bruit</w:t>
              <w:br/>
              <w:t>· Lunette de soudeur</w:t>
              <w:br/>
              <w:t>· Tablier soude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u w:val="single"/>
              </w:rPr>
            </w:pPr>
            <w:r>
              <w:rPr>
                <w:rFonts w:cs="Calibri" w:ascii="Calibri" w:hAnsi="Calibri"/>
                <w:b/>
                <w:bCs/>
                <w:sz w:val="22"/>
                <w:szCs w:val="22"/>
              </w:rPr>
              <w:t xml:space="preserve">Espace de Travail Chaudronnier </w:t>
            </w:r>
          </w:p>
          <w:p>
            <w:pPr>
              <w:pStyle w:val="Normal"/>
              <w:rPr>
                <w:rFonts w:ascii="Calibri" w:hAnsi="Calibri" w:cs="Calibri"/>
                <w:b/>
                <w:b/>
                <w:bCs/>
                <w:sz w:val="22"/>
                <w:szCs w:val="22"/>
              </w:rPr>
            </w:pPr>
            <w:r>
              <w:rPr>
                <w:rFonts w:cs="Calibri" w:ascii="Calibri" w:hAnsi="Calibri"/>
                <w:b/>
                <w:bCs/>
                <w:sz w:val="22"/>
                <w:szCs w:val="22"/>
                <w:u w:val="single"/>
              </w:rPr>
              <w:t>1) Cabine:</w:t>
            </w:r>
            <w:r>
              <w:rPr>
                <w:rFonts w:cs="Calibri" w:ascii="Calibri" w:hAnsi="Calibri"/>
                <w:b/>
                <w:bCs/>
                <w:sz w:val="22"/>
                <w:szCs w:val="22"/>
              </w:rPr>
              <w:t xml:space="preserve"> </w:t>
            </w:r>
            <w:r>
              <w:rPr>
                <w:rFonts w:cs="Calibri" w:ascii="Calibri" w:hAnsi="Calibri"/>
                <w:sz w:val="22"/>
                <w:szCs w:val="22"/>
              </w:rPr>
              <w:t xml:space="preserve">avec garde au sol dimensions (L x p x h) 4000 x 3000 x 2000 mm avec mur de fond. Les cabines sont composées de lanière transparente. </w:t>
              <w:br/>
              <w:t>Les séparations latérales communes des cabines composées de lanière Transparentes épaisseur 2 mm, recouvrement 33%:</w:t>
              <w:br/>
              <w:t xml:space="preserve">L’entrée des cabines composées de lanières coulissantes de largeur 4000 mm x hauteur 1900 mm. </w:t>
              <w:br/>
            </w:r>
            <w:r>
              <w:rPr>
                <w:rFonts w:cs="Calibri" w:ascii="Calibri" w:hAnsi="Calibri"/>
                <w:b/>
                <w:bCs/>
                <w:sz w:val="22"/>
                <w:szCs w:val="22"/>
                <w:u w:val="single"/>
              </w:rPr>
              <w:t>2) Bras d’aspiration:</w:t>
            </w:r>
            <w:r>
              <w:rPr>
                <w:rFonts w:cs="Calibri" w:ascii="Calibri" w:hAnsi="Calibri"/>
                <w:sz w:val="22"/>
                <w:szCs w:val="22"/>
              </w:rPr>
              <w:t xml:space="preserve"> à gaine souple de longueur 3 mètres pour intégration dans des cabines de soudage avec support mural et Hotte d'aspiration 360° avec clapet de réglage de débit dans la hotte d’aspiration.</w:t>
              <w:br/>
              <w:t>· Peut être relié via une tuyauterie collectrice à une centrale d'aspiration et de filtration.</w:t>
              <w:br/>
            </w:r>
            <w:r>
              <w:rPr>
                <w:rFonts w:cs="Calibri" w:ascii="Calibri" w:hAnsi="Calibri"/>
                <w:b/>
                <w:bCs/>
                <w:sz w:val="22"/>
                <w:szCs w:val="22"/>
                <w:u w:val="single"/>
              </w:rPr>
              <w:t>3) TABLE DE SOUDAGE EN ACIER:</w:t>
            </w:r>
            <w:r>
              <w:rPr>
                <w:rFonts w:cs="Calibri" w:ascii="Calibri" w:hAnsi="Calibri"/>
                <w:sz w:val="22"/>
                <w:szCs w:val="22"/>
              </w:rPr>
              <w:br/>
              <w:t xml:space="preserve">· Structure supportant un poids de 500Kg minimum sur quatre pieds </w:t>
              <w:br/>
              <w:t>· Zone de travail en acier avec une épaisseur 16 mm minimum avec coins arrondit,</w:t>
              <w:br/>
              <w:t>Les pieds de la tables peint en couleur noire,</w:t>
              <w:br/>
              <w:t>Dimensions :</w:t>
              <w:br/>
              <w:t xml:space="preserve">Largeur 1600 mm </w:t>
              <w:br/>
              <w:t xml:space="preserve">Profondeur utile 1000 mm </w:t>
              <w:br/>
              <w:t>Hauteur 950 mm</w:t>
              <w:br/>
            </w:r>
            <w:r>
              <w:rPr>
                <w:rFonts w:cs="Calibri" w:ascii="Calibri" w:hAnsi="Calibri"/>
                <w:b/>
                <w:bCs/>
                <w:sz w:val="22"/>
                <w:szCs w:val="22"/>
                <w:u w:val="single"/>
              </w:rPr>
              <w:t>4)</w:t>
            </w:r>
            <w:r>
              <w:rPr>
                <w:rFonts w:cs="Calibri" w:ascii="Calibri" w:hAnsi="Calibri"/>
                <w:sz w:val="22"/>
                <w:szCs w:val="22"/>
              </w:rPr>
              <w:t xml:space="preserve"> </w:t>
            </w:r>
            <w:r>
              <w:rPr>
                <w:rFonts w:cs="Calibri" w:ascii="Calibri" w:hAnsi="Calibri"/>
                <w:b/>
                <w:bCs/>
                <w:sz w:val="22"/>
                <w:szCs w:val="22"/>
                <w:u w:val="single"/>
              </w:rPr>
              <w:t>TABLE DE TRAVAIL ET DE RANGEMENT:</w:t>
              <w:br/>
            </w:r>
            <w:r>
              <w:rPr>
                <w:rFonts w:cs="Calibri" w:ascii="Calibri" w:hAnsi="Calibri"/>
                <w:sz w:val="22"/>
                <w:szCs w:val="22"/>
              </w:rPr>
              <w:t>Table de travail et de rangement en acier est conçue pour organiser et à ranger des outils de travail.</w:t>
              <w:br/>
              <w:t xml:space="preserve">Caractéristiques : </w:t>
              <w:br/>
              <w:t>• Dimension : 120x60x150 cm ± 5 %</w:t>
              <w:br/>
              <w:t>• Surface de travail : 120 x 60 cm, hauteur 95 cm</w:t>
              <w:br/>
              <w:t>• Appui supérieur : 120x20 cm, hauteur 150 cm</w:t>
              <w:br/>
              <w:t>• Tiroir : 112 x 44 x 6 cm ± 5 %</w:t>
              <w:br/>
              <w:t>• Dos de la table de travail : 120 x 60 cm (panneau perforé pour le rangement et l’accès rapide aux outils avec 20 crochets)</w:t>
              <w:br/>
              <w:t>• La surface de travail et l’étagère inférieure sont en acier galvanisé</w:t>
              <w:br/>
              <w:t>Avec armoire fermé d’outillage en bas sur l’étagère inferieure</w:t>
              <w:br/>
              <w:t>• 20 crochets</w:t>
              <w:br/>
              <w:t>• Capacité de charge : 230 kg</w:t>
              <w:br/>
              <w:t xml:space="preserve">Toute la table sera peinte en peinture epoxy </w:t>
              <w:br/>
            </w:r>
            <w:r>
              <w:rPr>
                <w:rFonts w:cs="Calibri" w:ascii="Calibri" w:hAnsi="Calibri"/>
                <w:b/>
                <w:bCs/>
                <w:sz w:val="22"/>
                <w:szCs w:val="22"/>
                <w:u w:val="single"/>
              </w:rPr>
              <w:t xml:space="preserve">5) TABLE DE SOUDAGE &amp; BRIDAGE: </w:t>
            </w:r>
            <w:r>
              <w:rPr>
                <w:rFonts w:cs="Calibri" w:ascii="Calibri" w:hAnsi="Calibri"/>
                <w:sz w:val="22"/>
                <w:szCs w:val="22"/>
              </w:rPr>
              <w:t>(Type SIEGMUND 4-220010 PD ou équivalent avec set d’accessoires 4-223200)</w:t>
              <w:br/>
              <w:t>Dimensions : 1m x 1m x 0,85m ± 5 % Épaisseur env. 17- 19 mm</w:t>
              <w:br/>
              <w:t>Acier de base minimum S355J2+N avec revêtement permettant une bonne : résistance aux chocs, Résistance à la rayure, protection contre les projections de soudure, résistance à la corrosion, Dureté à cœur env. 165 – 220 Vickers, Dureté en surface env. 450 – 750 Vickers</w:t>
              <w:br/>
              <w:t>Quadrillage diagonal du même revêtement et dureté en surface de la table,</w:t>
              <w:br/>
              <w:t>Alésage diamètre 22 mm ± 10 % Châssis renforcé par des traverses</w:t>
              <w:br/>
              <w:t>Hauteur des bandeaux 150 mm minimum, Entraxe alésages bandeau 50 mm ± 5 %</w:t>
              <w:br/>
              <w:t>Graduation comprise sur le dessus de la table, 4 pieds standards charge par pieds 1000 kg au minimum,</w:t>
              <w:br/>
              <w:t>01 Étau adaptable support adaptable et boulons compris,</w:t>
              <w:br/>
              <w:t>01 Sets d'accessoires (Type SIEGMUND Set 2: 4-223200 ou équivalent) contenant :6 Pince de bridage ,4 Pince de bridage, , 04 Vé, 18 boulon de serrage ,04 Boulons magnétique aluminium , 06 butée 150 mm, 06 butée 225mm,02 butée 300mm,4 équerre 175mm,2 équerre300mm,.</w:t>
              <w:br/>
              <w:t>01 notice pour faciliter le montage.</w:t>
              <w:br/>
              <w:t>01 Sets d'accessoires d’entretien : Excentrique, clé à six pans, brosse, pierre à surfacer, clean Basic,</w:t>
              <w:br/>
              <w:t>Echantillon Anti-Collage,</w:t>
              <w:br/>
              <w:t>Nota : tous les accessoires doivent être compatibles avec la tabl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entral à gaz</w:t>
            </w:r>
            <w:r>
              <w:rPr>
                <w:rFonts w:cs="Calibri" w:ascii="Calibri" w:hAnsi="Calibri"/>
                <w:sz w:val="22"/>
                <w:szCs w:val="22"/>
              </w:rPr>
              <w:br/>
              <w:t>Fourniture, pose, raccordement, mise en œuvre et installation complète en ordre de marche d’une centrale gaz actif et inerte à inversion automatique à réarmement manuel.</w:t>
              <w:br/>
              <w:t xml:space="preserve">La centrale aura en total 2x2 bouteilles pour chaque type de circuit ; Quatre circuits : </w:t>
              <w:br/>
              <w:t xml:space="preserve">• Deux gaz neutres (Argon et Mélange Argon/Hélium ou Azote)  </w:t>
              <w:br/>
              <w:t xml:space="preserve">• Deux gaz actifs (MELANGE ARGON/CO2) </w:t>
              <w:br/>
              <w:t xml:space="preserve">Centrale gaz neutres : </w:t>
              <w:br/>
              <w:t>1) Les rateliers bouteilles pour 2x2 bouteilles</w:t>
              <w:br/>
              <w:t>2) Flexible complet (avec câble de sécurité) de liaison haute pression bouteilles/rampe collectrice (2x2 flexibles) de longueur de 1 mètre minimum</w:t>
              <w:br/>
              <w:t>3) La rampe de première détente :</w:t>
              <w:br/>
              <w:t>Le dispositif complet (rangé dans une carrosserie peinte en tôle acier) est alimenté par deux groupes de bouteilles et permet le passage d’un groupe à épuisement vers l’autre en réserve pour éviter les ruptures d’alimentation en gaz du réseau.</w:t>
              <w:br/>
              <w:t>Le dispositif complet doit contenir :</w:t>
              <w:br/>
              <w:t>· Un système d’inversion à réarmement manuel conforme compatible avec le gaz Argon</w:t>
              <w:br/>
              <w:t>· 2 rampes collectrices</w:t>
              <w:br/>
              <w:t>· 02 robinets de fermeture manuelle à action rapide (EN ISO 14114)</w:t>
              <w:br/>
              <w:t>· Vannes d'arrêt et de purge de chaque côté de la centrale</w:t>
              <w:br/>
              <w:t xml:space="preserve">· Des extensions pour atteindre 2x2 bouteilles </w:t>
              <w:br/>
              <w:t>· Une vanne à boisseau sphérique G3/8 femelle en sortie</w:t>
              <w:br/>
              <w:t>3) Une soupape de sureté de surpression,</w:t>
              <w:br/>
              <w:t>Installation et mise en service de la canalisation en cuivre entre les centrales et les prises de gaz</w:t>
              <w:br/>
              <w:t>Centrale MELANGE ARGON/CO2 :</w:t>
              <w:br/>
              <w:t>1) Les râteliers bouteilles pour 2x2 bouteilles</w:t>
              <w:br/>
              <w:t>2) Flexible complet (avec câble de sécurité) de liaison haute pression bouteilles/rampe collectrice (2x8 flexibles) de longueur de 1 mètre minimum :</w:t>
              <w:br/>
              <w:t>· Un système d’inversion à réarmement manuel conforme compatible avec le gaz mélange Argon/CO2</w:t>
              <w:br/>
              <w:t>· 2rampes collectrices</w:t>
              <w:br/>
              <w:t>· 02 robinets de fermeture manuelle à action rapide (EN ISO 14114)</w:t>
              <w:br/>
              <w:t>· Vannes d'arrêt et de purge de chaque côté de la centrale</w:t>
              <w:br/>
              <w:t xml:space="preserve">· Des extensions pour atteindre 2x2 bouteilles </w:t>
              <w:br/>
              <w:t>· Une vanne à boisseau sphérique G3/8 femelle en sortie</w:t>
              <w:br/>
              <w:t>3) Une soupape de sureté de surpression,</w:t>
              <w:br/>
              <w:t>Boitier Alarme pour suivi de la pression des centrales Oxygène, Acétylène, Argon et Mélange Argon/CO2</w:t>
              <w:br/>
              <w:t>· Boitier d'alarme avec 12 canaux minimum</w:t>
              <w:br/>
              <w:t>· Raccordement de 12 signaux minimum d'entrée numériques compatibles avec les manomètres à contact des centrales Oxygène, Acétylène, Argon, Mélange Argon/Hélium et Mélange Argon/CO2</w:t>
              <w:br/>
              <w:t>· Les canaux doi`vent être individuellement programmables en position normalement fermé ou normalement ouvert</w:t>
              <w:br/>
              <w:t>· Alarme visuelle (diodes intégrées dans la façade)</w:t>
              <w:br/>
              <w:t>· Alarme sonore (piezo-vibreur intégré)</w:t>
              <w:br/>
              <w:t>· 02 Manomètre à contact sans huile ni graisse permettant de connecter un câble via une prise à broche intégrée M8 pour la transmission du signal à un boîtier d’alarme</w:t>
              <w:br/>
              <w:t>Blocs de détente (pour 10 Cabines de soudages)</w:t>
              <w:br/>
              <w:t>Ce bloc de seconde détente basse pression pour fixation murale est installé entre le tableau de seconde détente permet une régulation fine de la pression et est équipés de :</w:t>
              <w:br/>
              <w:t>· Vanne d’arrêt</w:t>
              <w:br/>
              <w:t>· Un bloc de détente à flotteur Argon</w:t>
              <w:br/>
              <w:t>· Un bloc de détente à flotteur Mélange Argon/Hélium</w:t>
              <w:br/>
              <w:t>· Deux blocs de détente à flotteur Mélange Argon/CO2</w:t>
              <w:br/>
              <w:t>· prises rapides pour l'utilisation (emmanchement direct)</w:t>
              <w:br/>
              <w:t xml:space="preserve">· Raccords rapides pour montage sur les prises rapides. </w:t>
              <w:br/>
              <w:t>· 5 m de tuyau Argon par cabine</w:t>
              <w:br/>
              <w:t>· 5 m de tuyau Argon/He par cabine</w:t>
              <w:br/>
              <w:t>· 10 m de tuyau Mélange Argon/CO2 par cabine</w:t>
              <w:br/>
              <w:t>Equipements certifiés et réponds aux normes et réglementations en vigueur.</w:t>
              <w:br/>
              <w:t xml:space="preserve">Fixation et toutes suggestions de fourniture, pose et mise en œuvre. </w:t>
              <w:br/>
              <w:t>Y compris toutes suggestions pour une mise en œuvre selon les règles de l'art</w:t>
              <w:br/>
              <w:t>Installation et mise en service de réseau de canalisation en cuivre entre les centrales et les prises de gaz</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4</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CAISSON D’EXTRACTION</w:t>
            </w:r>
            <w:r>
              <w:rPr>
                <w:rFonts w:cs="Calibri" w:ascii="Calibri" w:hAnsi="Calibri"/>
                <w:sz w:val="22"/>
                <w:szCs w:val="22"/>
              </w:rPr>
              <w:br/>
              <w:t>Ventilateur centrifuge haute pression avec transmetteur de pression et variateur électronique de vitesse</w:t>
              <w:br/>
              <w:t>· Moteur triphasé IP55, classement F, protection thermique P.T.O</w:t>
              <w:br/>
              <w:t xml:space="preserve">· Manchette souple, plots anti vibratiles </w:t>
              <w:br/>
              <w:t>· Grille de rejet d'air avec visière pare-pluie et grillage anti-volatile.</w:t>
              <w:br/>
              <w:t>· Raccordement avec les bras télescopique via  un réseau de gaine.</w:t>
              <w:br/>
              <w:t>· Certifié et répond aux normes et réglementations en vigueur</w:t>
              <w:br/>
              <w:t>Y compris toutes suggestions pour une mise en œuvre selon les règles de l'art</w:t>
            </w:r>
          </w:p>
          <w:p>
            <w:pPr>
              <w:pStyle w:val="Normal"/>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5</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NICHES ET AFFICHAGE</w:t>
            </w:r>
            <w:r>
              <w:rPr>
                <w:rFonts w:cs="Calibri" w:ascii="Calibri" w:hAnsi="Calibri"/>
                <w:sz w:val="22"/>
                <w:szCs w:val="22"/>
              </w:rPr>
              <w:br/>
              <w:t>Ensemble de niches pour protection des centrales et stockage des bouteilles de dimensions réglementaires Structure métallique avec plaques métalliques de 3mm découpées au laser au logo de l’OFPPT. Toute la niche sera peinte aux couleurs de l’OFPPT.</w:t>
              <w:br/>
              <w:t>Affichages réglementaires</w:t>
              <w:br/>
              <w:t>Supports regroupant l’ensemble des panneaux réglementaires rappelant les dangers liés au stockage et à l’utilisation de l’acétylène ; les interdictions s’y rapportant ; ainsi que les obligations pour la manipulatio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bl>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76"/>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20"/>
          <w:footerReference w:type="default" r:id="rId21"/>
          <w:type w:val="nextPage"/>
          <w:pgSz w:w="11906" w:h="16838"/>
          <w:pgMar w:left="1418" w:right="1418" w:gutter="0" w:header="510" w:top="851"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5 : </w:t>
      </w:r>
      <w:r>
        <w:rPr>
          <w:b/>
          <w:bCs/>
          <w:sz w:val="22"/>
          <w:szCs w:val="22"/>
        </w:rPr>
        <w:t xml:space="preserve">Cabine de Soudage (CS) et </w:t>
      </w:r>
      <w:r>
        <w:rPr>
          <w:b/>
          <w:bCs/>
          <w:sz w:val="20"/>
          <w:szCs w:val="20"/>
        </w:rPr>
        <w:t>Central à gaz</w:t>
      </w:r>
    </w:p>
    <w:p>
      <w:pPr>
        <w:pStyle w:val="Normal"/>
        <w:tabs>
          <w:tab w:val="clear" w:pos="708"/>
          <w:tab w:val="left" w:pos="1617" w:leader="none"/>
        </w:tabs>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r>
    </w:p>
    <w:p>
      <w:pPr>
        <w:pStyle w:val="Normal"/>
        <w:tabs>
          <w:tab w:val="clear" w:pos="708"/>
          <w:tab w:val="left" w:pos="1902" w:leader="none"/>
        </w:tabs>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rFonts w:ascii="Calibri" w:hAnsi="Calibri" w:cs="Calibri"/>
                <w:b/>
                <w:b/>
              </w:rPr>
            </w:pPr>
            <w:r>
              <w:rPr>
                <w:b/>
                <w:bCs/>
              </w:rPr>
              <w:t>Cabine de Soudage (C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6</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bCs/>
              </w:rPr>
            </w:pPr>
            <w:r>
              <w:rPr>
                <w:b/>
                <w:bCs/>
              </w:rPr>
              <w:t>Espace de Travail Chaudronni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bCs/>
              </w:rPr>
            </w:pPr>
            <w:r>
              <w:rPr>
                <w:b/>
                <w:bCs/>
              </w:rPr>
              <w:t>Central à gaz</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bCs/>
                <w:sz w:val="22"/>
                <w:szCs w:val="22"/>
              </w:rPr>
            </w:pPr>
            <w:r>
              <w:rPr>
                <w:b/>
                <w:bCs/>
                <w:sz w:val="22"/>
                <w:szCs w:val="22"/>
              </w:rPr>
              <w:t>CAISSON D’EXTRACTION</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bCs/>
                <w:sz w:val="22"/>
                <w:szCs w:val="22"/>
              </w:rPr>
            </w:pPr>
            <w:r>
              <w:rPr>
                <w:b/>
                <w:bCs/>
                <w:sz w:val="22"/>
                <w:szCs w:val="22"/>
              </w:rPr>
              <w:t>NICHES ET AFFICH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2"/>
          <w:szCs w:val="16"/>
        </w:rPr>
      </w:pPr>
      <w:r>
        <w:rPr>
          <w:b/>
          <w:bCs/>
          <w:sz w:val="12"/>
          <w:szCs w:val="16"/>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sectPr>
          <w:headerReference w:type="default" r:id="rId22"/>
          <w:footerReference w:type="default" r:id="rId23"/>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t>Signature et cachet du concurrent</w:t>
      </w:r>
    </w:p>
    <w:p>
      <w:pPr>
        <w:pStyle w:val="Normal"/>
        <w:rPr>
          <w:b/>
          <w:b/>
          <w:bCs/>
          <w:sz w:val="22"/>
          <w:szCs w:val="22"/>
        </w:rPr>
      </w:pPr>
      <w:r>
        <w:rPr>
          <w:b/>
          <w:bCs/>
          <w:sz w:val="22"/>
          <w:szCs w:val="22"/>
        </w:rPr>
        <w:t>LOT N° 6 : Machines des essaies mécanique</w:t>
      </w:r>
    </w:p>
    <w:p>
      <w:pPr>
        <w:pStyle w:val="Normal"/>
        <w:rPr>
          <w:b/>
          <w:b/>
          <w:bCs/>
          <w:sz w:val="22"/>
          <w:szCs w:val="22"/>
        </w:rPr>
      </w:pPr>
      <w:r>
        <w:rPr>
          <w:b/>
          <w:bCs/>
          <w:sz w:val="22"/>
          <w:szCs w:val="22"/>
        </w:rPr>
      </w:r>
    </w:p>
    <w:tbl>
      <w:tblPr>
        <w:tblW w:w="9286" w:type="dxa"/>
        <w:jc w:val="left"/>
        <w:tblInd w:w="-113" w:type="dxa"/>
        <w:tblLayout w:type="fixed"/>
        <w:tblCellMar>
          <w:top w:w="0" w:type="dxa"/>
          <w:left w:w="108" w:type="dxa"/>
          <w:bottom w:w="0" w:type="dxa"/>
          <w:right w:w="108" w:type="dxa"/>
        </w:tblCellMar>
      </w:tblPr>
      <w:tblGrid>
        <w:gridCol w:w="878"/>
        <w:gridCol w:w="4877"/>
        <w:gridCol w:w="1709"/>
        <w:gridCol w:w="1822"/>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Machine pour essai de flexion par chocs</w:t>
            </w:r>
          </w:p>
          <w:p>
            <w:pPr>
              <w:pStyle w:val="Normal"/>
              <w:tabs>
                <w:tab w:val="clear" w:pos="708"/>
                <w:tab w:val="left" w:pos="1741" w:leader="none"/>
              </w:tabs>
              <w:spacing w:lineRule="auto" w:line="256"/>
              <w:rPr>
                <w:rFonts w:ascii="Calibri" w:hAnsi="Calibri" w:eastAsia="Calibri" w:cs="Calibri"/>
                <w:sz w:val="20"/>
                <w:szCs w:val="20"/>
                <w:lang w:eastAsia="en-US"/>
              </w:rPr>
            </w:pPr>
            <w:r>
              <w:rPr>
                <w:rFonts w:cs="Calibri" w:ascii="Calibri" w:hAnsi="Calibri"/>
                <w:b/>
                <w:bCs/>
                <w:color w:val="000000"/>
                <w:sz w:val="20"/>
                <w:szCs w:val="20"/>
              </w:rPr>
              <w:t>•</w:t>
            </w:r>
            <w:r>
              <w:rPr>
                <w:rFonts w:cs="Calibri" w:ascii="Calibri" w:hAnsi="Calibri"/>
                <w:b/>
                <w:bCs/>
                <w:color w:val="000000"/>
                <w:sz w:val="20"/>
                <w:szCs w:val="20"/>
              </w:rPr>
              <w:t>Pour effectuer l'essai de flexion par choc sur eprouvette Charpy conformément à la norme EN 10045-1 et la machine conforme aux exigences de la normes EN 10045-2</w:t>
              <w:br/>
              <w:t>• Les caractéristiques techniques minimales  suivantes :</w:t>
              <w:br/>
            </w:r>
            <w:r>
              <w:rPr>
                <w:rFonts w:cs="Calibri" w:ascii="Calibri" w:hAnsi="Calibri"/>
                <w:color w:val="000000"/>
                <w:sz w:val="20"/>
                <w:szCs w:val="20"/>
              </w:rPr>
              <w:t>o Capacité 400 J</w:t>
              <w:br/>
              <w:t>o Bras équipé d’un frein</w:t>
              <w:br/>
              <w:t>o Remonté automatique du bras</w:t>
              <w:br/>
              <w:t>o Capotage complet</w:t>
              <w:br/>
              <w:t>o 2 Tiroirs pour récupération des éprouvettes testées</w:t>
              <w:br/>
              <w:t>o Afficheur digital</w:t>
              <w:br/>
            </w:r>
            <w:r>
              <w:rPr>
                <w:rFonts w:cs="Calibri" w:ascii="Calibri" w:hAnsi="Calibri"/>
                <w:b/>
                <w:bCs/>
                <w:color w:val="000000"/>
                <w:sz w:val="20"/>
                <w:szCs w:val="20"/>
              </w:rPr>
              <w:t>• Alimentation : 220V/5OHz/1ph</w:t>
              <w:br/>
              <w:t xml:space="preserve">• Impacteur Charpy selon la norme ISO 148 </w:t>
              <w:br/>
              <w:t>• Impacteur Charpy selon la norme ASTM E23</w:t>
              <w:br/>
              <w:t>• Outillage pour essai de charpy : pince équipée d’un gabarit pour centrer les éprouvettes (encoches)</w:t>
            </w:r>
            <w:r>
              <w:rPr>
                <w:rFonts w:cs="Calibri" w:ascii="Calibri" w:hAnsi="Calibri"/>
                <w:color w:val="000000"/>
                <w:sz w:val="20"/>
                <w:szCs w:val="20"/>
              </w:rPr>
              <w:br/>
            </w:r>
            <w:r>
              <w:rPr>
                <w:rFonts w:cs="Calibri" w:ascii="Calibri" w:hAnsi="Calibri"/>
                <w:b/>
                <w:bCs/>
                <w:color w:val="000000"/>
                <w:sz w:val="20"/>
                <w:szCs w:val="20"/>
              </w:rPr>
              <w:t>• Lot de 5 éprouvettes étalons selon NF EN ISO148 : Energie aux choix : 25J, 70J, 120J, 160J ou 200J</w:t>
              <w:br/>
              <w:t xml:space="preserve">• Cryothermostats </w:t>
              <w:br/>
            </w:r>
            <w:r>
              <w:rPr>
                <w:rFonts w:cs="Calibri" w:ascii="Calibri" w:hAnsi="Calibri"/>
                <w:color w:val="000000"/>
                <w:sz w:val="20"/>
                <w:szCs w:val="20"/>
              </w:rPr>
              <w:t>o Gamme de température : -50°C à 150 °C au minimum</w:t>
              <w:br/>
              <w:t>o Précision :+ /- 0.02°C au minimum</w:t>
              <w:br/>
              <w:t xml:space="preserve">o Une interface de pilotage de cryothermostats : affichage des températures,régalge de la surchauffe. </w:t>
              <w:br/>
            </w:r>
            <w:r>
              <w:rPr>
                <w:rFonts w:cs="Calibri" w:ascii="Calibri" w:hAnsi="Calibri"/>
                <w:b/>
                <w:bCs/>
                <w:color w:val="000000"/>
                <w:sz w:val="20"/>
                <w:szCs w:val="20"/>
              </w:rPr>
              <w:t xml:space="preserve">• Logiciel permettant : </w:t>
            </w:r>
            <w:r>
              <w:rPr>
                <w:rFonts w:cs="Calibri" w:ascii="Calibri" w:hAnsi="Calibri"/>
                <w:color w:val="000000"/>
                <w:sz w:val="20"/>
                <w:szCs w:val="20"/>
              </w:rPr>
              <w:br/>
              <w:t>o De calculer les résultats demandés dans les normes ASTM et ISO</w:t>
              <w:br/>
              <w:t>o D’éditer les rapports d’essai sur mesure</w:t>
              <w:br/>
              <w:t>o D’archiver les résultats et les températures sur une base de données</w:t>
              <w:br/>
              <w:t>o D’exporter les résultats en ASCII vers Excel</w:t>
              <w:br/>
            </w:r>
            <w:r>
              <w:rPr>
                <w:rFonts w:cs="Calibri" w:ascii="Calibri" w:hAnsi="Calibri"/>
                <w:b/>
                <w:bCs/>
                <w:color w:val="000000"/>
                <w:sz w:val="20"/>
                <w:szCs w:val="20"/>
              </w:rPr>
              <w:t>•    3 Jours pour mise en service, étalonnage et formatio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Machine universelle d'essai de traction -compression -Fatigue-Fluage</w:t>
            </w:r>
          </w:p>
          <w:p>
            <w:pPr>
              <w:pStyle w:val="Normal"/>
              <w:rPr>
                <w:rFonts w:ascii="Calibri" w:hAnsi="Calibri" w:cs="Calibri"/>
                <w:b/>
                <w:b/>
                <w:bCs/>
                <w:sz w:val="20"/>
                <w:szCs w:val="20"/>
              </w:rPr>
            </w:pPr>
            <w:r>
              <w:rPr>
                <w:rFonts w:cs="Calibri" w:ascii="Calibri" w:hAnsi="Calibri"/>
                <w:b/>
                <w:bCs/>
                <w:color w:val="000000"/>
                <w:sz w:val="20"/>
                <w:szCs w:val="20"/>
              </w:rPr>
              <w:t>•</w:t>
            </w:r>
            <w:r>
              <w:rPr>
                <w:rFonts w:eastAsia="Calibri" w:cs="Calibri" w:ascii="Calibri" w:hAnsi="Calibri"/>
                <w:b/>
                <w:bCs/>
                <w:color w:val="000000"/>
                <w:sz w:val="20"/>
                <w:szCs w:val="20"/>
              </w:rPr>
              <w:t xml:space="preserve">  </w:t>
            </w:r>
            <w:r>
              <w:rPr>
                <w:rFonts w:cs="Calibri" w:ascii="Calibri" w:hAnsi="Calibri"/>
                <w:b/>
                <w:bCs/>
                <w:color w:val="000000"/>
                <w:sz w:val="20"/>
                <w:szCs w:val="20"/>
              </w:rPr>
              <w:t>Pour effectuer l'essai de traction longitudinale et transversale  du métal fondu des assemblages soudés par fusion  conformément à la norme EN 875 , EN876  et EN 10002-1</w:t>
              <w:br/>
              <w:t>• Séquence d’essai : Traction, compression ou flexion à une vitesse constante :</w:t>
              <w:br/>
            </w:r>
            <w:r>
              <w:rPr>
                <w:rFonts w:cs="Calibri" w:ascii="Calibri" w:hAnsi="Calibri"/>
                <w:color w:val="000000"/>
                <w:sz w:val="20"/>
                <w:szCs w:val="20"/>
              </w:rPr>
              <w:t>o A déplacement constant</w:t>
              <w:br/>
              <w:t>o A contrainte constante</w:t>
              <w:br/>
              <w:t>o A force constante</w:t>
              <w:br/>
              <w:t>o A déformation constante</w:t>
              <w:br/>
              <w:t>o Réalisation de palier à une force donnée, à un allongement donné, …</w:t>
              <w:br/>
              <w:t xml:space="preserve">o Essai de fatigue </w:t>
              <w:br/>
              <w:t>o Essai de relaxation, fluage</w:t>
              <w:br/>
            </w:r>
            <w:r>
              <w:rPr>
                <w:rFonts w:cs="Calibri" w:ascii="Calibri" w:hAnsi="Calibri"/>
                <w:b/>
                <w:bCs/>
                <w:color w:val="000000"/>
                <w:sz w:val="20"/>
                <w:szCs w:val="20"/>
              </w:rPr>
              <w:t>• Caractéristiques techniques minimal suivantes :</w:t>
            </w:r>
            <w:r>
              <w:rPr>
                <w:rFonts w:cs="Calibri" w:ascii="Calibri" w:hAnsi="Calibri"/>
                <w:color w:val="000000"/>
                <w:sz w:val="20"/>
                <w:szCs w:val="20"/>
              </w:rPr>
              <w:br/>
              <w:t>o Capacité : 300kN</w:t>
              <w:br/>
              <w:t>o Vitesse essai : de 0.01 à 500mm/min</w:t>
              <w:br/>
              <w:t>o Espace de travail entre colonnes : 600mm</w:t>
              <w:br/>
              <w:t>o Course maxi : 1100mm</w:t>
              <w:br/>
              <w:t>o Raccordement PC :  1 port USB</w:t>
              <w:br/>
              <w:t>o Fréquence d’acquisition : 1000Hz</w:t>
              <w:br/>
            </w:r>
            <w:r>
              <w:rPr>
                <w:rFonts w:cs="Calibri" w:ascii="Calibri" w:hAnsi="Calibri"/>
                <w:b/>
                <w:bCs/>
                <w:color w:val="000000"/>
                <w:sz w:val="20"/>
                <w:szCs w:val="20"/>
              </w:rPr>
              <w:t>• Précision des chaines de mesure  (au minimum):</w:t>
            </w:r>
            <w:r>
              <w:rPr>
                <w:rFonts w:cs="Calibri" w:ascii="Calibri" w:hAnsi="Calibri"/>
                <w:color w:val="000000"/>
                <w:sz w:val="20"/>
                <w:szCs w:val="20"/>
              </w:rPr>
              <w:br/>
              <w:t>o Force = Classe 0.5 selon ISO 7500-1, de 0.2% à 100% de la cellule</w:t>
              <w:br/>
              <w:t>o Déplacement = +/-10µm</w:t>
              <w:br/>
              <w:t>o Vitesse = +/-0.5%</w:t>
              <w:br/>
              <w:t>• Sécurités machines :</w:t>
              <w:br/>
              <w:t xml:space="preserve">o Sécurité manuelle : arrêt d’urgence </w:t>
              <w:br/>
              <w:t>o Sécurité électronique : la machine s’arrête dès que l’on dépasse la force maxi de la cellule de force reconnue en traction ou compression</w:t>
              <w:br/>
              <w:t>o Sécurité de programmation : la machine s’arrête ou affiche un message dès que l’on dépasse une limite programmée (force ou déplacement)</w:t>
              <w:br/>
              <w:t>o Sécurité mécanique : 2 butées mécaniques limitent la course de la traverse</w:t>
              <w:br/>
              <w:br/>
            </w:r>
            <w:r>
              <w:rPr>
                <w:rFonts w:cs="Calibri" w:ascii="Calibri" w:hAnsi="Calibri"/>
                <w:b/>
                <w:bCs/>
                <w:color w:val="000000"/>
                <w:sz w:val="20"/>
                <w:szCs w:val="20"/>
              </w:rPr>
              <w:t>• Interface de pilotage standard</w:t>
            </w:r>
            <w:r>
              <w:rPr>
                <w:rFonts w:cs="Calibri" w:ascii="Calibri" w:hAnsi="Calibri"/>
                <w:color w:val="000000"/>
                <w:sz w:val="20"/>
                <w:szCs w:val="20"/>
              </w:rPr>
              <w:br/>
              <w:t>o 3 affichages : force + déplacement + extensomètre</w:t>
              <w:br/>
              <w:t>o Permet de piloter la machine manuellement</w:t>
              <w:br/>
            </w:r>
            <w:r>
              <w:rPr>
                <w:rFonts w:cs="Calibri" w:ascii="Calibri" w:hAnsi="Calibri"/>
                <w:b/>
                <w:bCs/>
                <w:color w:val="000000"/>
                <w:sz w:val="20"/>
                <w:szCs w:val="20"/>
              </w:rPr>
              <w:t>• Système de fixation sur le bâti</w:t>
              <w:br/>
              <w:t>• Cellule de force de 300kN</w:t>
              <w:br/>
              <w:t>• Plage et incertitude de mesure de la cellule de 300kN :</w:t>
            </w:r>
            <w:r>
              <w:rPr>
                <w:rFonts w:cs="Calibri" w:ascii="Calibri" w:hAnsi="Calibri"/>
                <w:color w:val="000000"/>
                <w:sz w:val="20"/>
                <w:szCs w:val="20"/>
              </w:rPr>
              <w:br/>
              <w:t>o De 600N à 300kN =&gt; +/- 0.5% de la valeur mesurée</w:t>
              <w:br/>
              <w:t>o Résolution = 0.1N au maximum</w:t>
              <w:br/>
            </w:r>
            <w:r>
              <w:rPr>
                <w:rFonts w:cs="Calibri" w:ascii="Calibri" w:hAnsi="Calibri"/>
                <w:b/>
                <w:bCs/>
                <w:color w:val="000000"/>
                <w:sz w:val="20"/>
                <w:szCs w:val="20"/>
              </w:rPr>
              <w:t>• Extensomètre automatique</w:t>
              <w:br/>
            </w:r>
            <w:r>
              <w:rPr>
                <w:rFonts w:cs="Calibri" w:ascii="Calibri" w:hAnsi="Calibri"/>
                <w:color w:val="000000"/>
                <w:sz w:val="20"/>
                <w:szCs w:val="20"/>
              </w:rPr>
              <w:t>o Extensomètre à ouverture et fermeture automatique</w:t>
              <w:br/>
              <w:t>o Réglage du L0 variable automatique</w:t>
              <w:br/>
              <w:br/>
            </w:r>
            <w:r>
              <w:rPr>
                <w:rFonts w:cs="Calibri" w:ascii="Calibri" w:hAnsi="Calibri"/>
                <w:b/>
                <w:bCs/>
                <w:color w:val="000000"/>
                <w:sz w:val="20"/>
                <w:szCs w:val="20"/>
              </w:rPr>
              <w:t xml:space="preserve">• Caractéristiques technique minimales d’extensomètre : </w:t>
              <w:br/>
              <w:t>• Classe 0.5 selon ISO 9513, B1 selon ASTM E83</w:t>
              <w:br/>
            </w:r>
            <w:r>
              <w:rPr>
                <w:rFonts w:cs="Calibri" w:ascii="Calibri" w:hAnsi="Calibri"/>
                <w:color w:val="000000"/>
                <w:sz w:val="20"/>
                <w:szCs w:val="20"/>
              </w:rPr>
              <w:t>o Plage de mesure 300mm - L0 au minimum</w:t>
              <w:br/>
              <w:t>o Résolution 0.1 µm au maximum</w:t>
              <w:br/>
              <w:t>o Extensomètre piloté par logiciel</w:t>
              <w:br/>
              <w:t>o L0 automatique de 10 à 300 mm au minimum</w:t>
              <w:br/>
              <w:t>o Serrage de l’échantillon : 0.25N au minimum</w:t>
              <w:br/>
              <w:t>o Gamme de température d’utilisation : 0-50°C</w:t>
              <w:br/>
              <w:t>o Taille d'échantillon maxi :</w:t>
              <w:br/>
              <w:t>- Épaisseur 30 mm</w:t>
              <w:br/>
              <w:t>- Largeur 50mm</w:t>
              <w:br/>
              <w:t>- Diamètre 80 mm</w:t>
              <w:br/>
              <w:br/>
            </w:r>
            <w:r>
              <w:rPr>
                <w:rFonts w:cs="Calibri" w:ascii="Calibri" w:hAnsi="Calibri"/>
                <w:b/>
                <w:bCs/>
                <w:color w:val="000000"/>
                <w:sz w:val="20"/>
                <w:szCs w:val="20"/>
              </w:rPr>
              <w:t>• Accessoires / Mâchoires</w:t>
            </w:r>
            <w:r>
              <w:rPr>
                <w:rFonts w:cs="Calibri" w:ascii="Calibri" w:hAnsi="Calibri"/>
                <w:color w:val="000000"/>
                <w:sz w:val="20"/>
                <w:szCs w:val="20"/>
              </w:rPr>
              <w:br/>
              <w:t>o Paire de mâchoires pour éprouvette : Interface diamètre 60mm, capacité 300kN au minimum</w:t>
              <w:br/>
              <w:t>o Seconde paire de mâchoires pour éprouvette M18</w:t>
              <w:br/>
              <w:t>o Un dispositif pour effectuer un essai de pliage à 3 points: angle de pliage 180° conformémement à la norme EN910</w:t>
              <w:br/>
              <w:br/>
            </w:r>
            <w:r>
              <w:rPr>
                <w:rFonts w:cs="Calibri" w:ascii="Calibri" w:hAnsi="Calibri"/>
                <w:b/>
                <w:bCs/>
                <w:color w:val="000000"/>
                <w:sz w:val="20"/>
                <w:szCs w:val="20"/>
              </w:rPr>
              <w:t>• Licence pour logiciel</w:t>
            </w:r>
            <w:r>
              <w:rPr>
                <w:rFonts w:cs="Calibri" w:ascii="Calibri" w:hAnsi="Calibri"/>
                <w:color w:val="000000"/>
                <w:sz w:val="20"/>
                <w:szCs w:val="20"/>
              </w:rPr>
              <w:br/>
              <w:t>o Tous les programmes, résultats et courbes peuvent être archivés dans une base de données.</w:t>
              <w:br/>
              <w:t>o Les résultats et les courbes archivés peuvent être retrouvés à partir d’une ou plusieurs requêtes, elles-mêmes sauvegardées.</w:t>
              <w:br/>
              <w:t>o Des résultats supplémentaires peuvent être ajoutés depuis les archives. Les résultats existants peuvent être recalculés.</w:t>
              <w:br/>
              <w:br/>
              <w:t>•</w:t>
            </w:r>
            <w:r>
              <w:rPr>
                <w:rFonts w:cs="Calibri" w:ascii="Calibri" w:hAnsi="Calibri"/>
                <w:b/>
                <w:bCs/>
                <w:color w:val="000000"/>
                <w:sz w:val="20"/>
                <w:szCs w:val="20"/>
              </w:rPr>
              <w:t xml:space="preserve"> Installation et formation (2 journé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Duromètres Vickers, Knoop et Brinell</w:t>
            </w:r>
          </w:p>
          <w:p>
            <w:pPr>
              <w:pStyle w:val="Normal"/>
              <w:rPr>
                <w:rFonts w:ascii="Calibri" w:hAnsi="Calibri" w:cs="Calibri"/>
                <w:b/>
                <w:b/>
                <w:bCs/>
                <w:sz w:val="22"/>
                <w:szCs w:val="22"/>
              </w:rPr>
            </w:pPr>
            <w:r>
              <w:rPr>
                <w:rFonts w:cs="Calibri" w:ascii="Calibri" w:hAnsi="Calibri"/>
                <w:b/>
                <w:bCs/>
                <w:color w:val="000000"/>
                <w:sz w:val="20"/>
                <w:szCs w:val="20"/>
              </w:rPr>
              <w:t>* Pour effectuer l'essai de dureté des assemblages soudés à l'arc  conformément à la norme EN 1043-1 , EN 1043-2 (micro-dureté), et l'essai de Vickers conformément à ISO 6507-1 et ISO 6507-2, Brinell selon EN 10003-1</w:t>
              <w:br/>
              <w:t>• DUROMETRE UNIVERSEL pour les essais normalisés Brinell, Rockwell, Vickers et Knoop selon EN ISO et ASTM, pour les essais sur plastiques selon EN ISO et sur les carbones selon DIN.</w:t>
              <w:br/>
              <w:t xml:space="preserve">• Plage de charge 0,3 kgf - 250 kgf (2,94 - 2452,5 N) au minimum, </w:t>
              <w:br/>
              <w:t xml:space="preserve">• Électronique de mesure et de contrôle, </w:t>
              <w:br/>
              <w:t>• Application de charge par cellule de charge et changement automatique des charges.</w:t>
              <w:br/>
              <w:t>• Réglage de la hauteur de l'enclume par volant.</w:t>
              <w:br/>
              <w:t xml:space="preserve">• La machine comprend les éléments et caractéristiques minimales suivants : </w:t>
              <w:br/>
            </w:r>
            <w:r>
              <w:rPr>
                <w:rFonts w:cs="Calibri" w:ascii="Calibri" w:hAnsi="Calibri"/>
                <w:color w:val="000000"/>
                <w:sz w:val="20"/>
                <w:szCs w:val="20"/>
              </w:rPr>
              <w:t xml:space="preserve">- Caméra haute résolution 10MPix avec Zoom 3x minimum </w:t>
              <w:br/>
              <w:t xml:space="preserve">- Tourelle motorisée avec 1 adaptateur d'objectif et 1 adaptateur pour le pénétrateur (évolutive jusqu'à 7 positions minimum) </w:t>
              <w:br/>
              <w:t xml:space="preserve">- 2 patins de bridage amovibles pour des essais avec ou sans bridage </w:t>
              <w:br/>
              <w:t>- Passage en hauteur : 0 - 400 mm minimum</w:t>
              <w:br/>
              <w:t>- Passage en profondeur : 320 mm minimum</w:t>
              <w:br/>
              <w:t xml:space="preserve">- Enclume plane : Ø 90mm : Poids maximum de la pièce : 200 kg </w:t>
              <w:br/>
              <w:t xml:space="preserve">- Contrôle automatique de la luminosité et mise au point automatique </w:t>
              <w:br/>
              <w:t xml:space="preserve">- Illuminateur vertical à LED haute performance </w:t>
              <w:br/>
              <w:t xml:space="preserve">- Bâti en fonte robuste et stable Écran tactile 10 "avec rétroéclairage LED </w:t>
              <w:br/>
              <w:t xml:space="preserve">- PC intégré avec Win 10/ 64bit - Stockage 32Go </w:t>
              <w:br/>
              <w:t>- Interfaces: 4 x USB 3.0, 1 x Display port, 1 x HDMI</w:t>
              <w:br/>
              <w:t>- Objectif 5x et 20x</w:t>
              <w:br/>
              <w:t>- Deux adaptateurs pour objectifs pour tourelle 7 positions</w:t>
              <w:br/>
              <w:t xml:space="preserve">- Pénétrateur vickers + certificat en iso (l28mm - ø6.5mm) </w:t>
              <w:br/>
              <w:t>- Pénétrateur rockwell + certificat en iso (l28mm - ø6.5mm)</w:t>
              <w:br/>
              <w:t>- Adaptateur réglable pour penetrateur tourelle 7 positions</w:t>
              <w:br/>
              <w:t>- Deux embouts serre pièce</w:t>
              <w:br/>
              <w:t>- Module logiciel contrôle tourelle 7 position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bl>
    <w:p>
      <w:pPr>
        <w:sectPr>
          <w:headerReference w:type="default" r:id="rId24"/>
          <w:footerReference w:type="default" r:id="rId25"/>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b/>
          <w:b/>
          <w:bCs/>
          <w:sz w:val="22"/>
          <w:szCs w:val="22"/>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6 : </w:t>
      </w:r>
      <w:r>
        <w:rPr>
          <w:b/>
          <w:bCs/>
          <w:sz w:val="22"/>
          <w:szCs w:val="22"/>
        </w:rPr>
        <w:t>Machines des essaies mécanique</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chine pour essai de flexion par choc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bCs/>
                <w:sz w:val="20"/>
                <w:szCs w:val="20"/>
              </w:rPr>
            </w:pPr>
            <w:r>
              <w:rPr>
                <w:rFonts w:cs="Calibri" w:ascii="Calibri" w:hAnsi="Calibri"/>
                <w:b/>
                <w:bCs/>
                <w:color w:val="000000"/>
                <w:sz w:val="20"/>
                <w:szCs w:val="20"/>
              </w:rPr>
              <w:t>Machine universelle d'essai de traction -compression -Fatigue-Fl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bCs/>
                <w:sz w:val="20"/>
                <w:szCs w:val="20"/>
              </w:rPr>
            </w:pPr>
            <w:r>
              <w:rPr>
                <w:rFonts w:cs="Calibri" w:ascii="Calibri" w:hAnsi="Calibri"/>
                <w:b/>
                <w:bCs/>
                <w:color w:val="000000"/>
                <w:sz w:val="20"/>
                <w:szCs w:val="20"/>
              </w:rPr>
              <w:t>Duromètres Vickers, Knoop et Brinel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2"/>
          <w:szCs w:val="16"/>
        </w:rPr>
      </w:pPr>
      <w:r>
        <w:rPr>
          <w:b/>
          <w:bCs/>
          <w:sz w:val="12"/>
          <w:szCs w:val="16"/>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sectPr>
          <w:headerReference w:type="default" r:id="rId26"/>
          <w:footerReference w:type="default" r:id="rId27"/>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t>Signature et cachet du concurrent</w:t>
      </w:r>
    </w:p>
    <w:p>
      <w:pPr>
        <w:pStyle w:val="Normal"/>
        <w:rPr/>
      </w:pPr>
      <w:r>
        <w:rPr>
          <w:b/>
          <w:bCs/>
          <w:sz w:val="22"/>
          <w:szCs w:val="22"/>
        </w:rPr>
        <w:t>LOT N° 7 : Equipement d’atelier construction métallique</w:t>
      </w:r>
    </w:p>
    <w:p>
      <w:pPr>
        <w:pStyle w:val="Normal"/>
        <w:rPr>
          <w:b/>
          <w:b/>
          <w:bCs/>
          <w:sz w:val="22"/>
          <w:szCs w:val="22"/>
        </w:rPr>
      </w:pPr>
      <w:r>
        <w:rPr>
          <w:b/>
          <w:bCs/>
          <w:sz w:val="22"/>
          <w:szCs w:val="22"/>
        </w:rPr>
      </w:r>
    </w:p>
    <w:tbl>
      <w:tblPr>
        <w:tblW w:w="9286" w:type="dxa"/>
        <w:jc w:val="left"/>
        <w:tblInd w:w="-113" w:type="dxa"/>
        <w:tblLayout w:type="fixed"/>
        <w:tblCellMar>
          <w:top w:w="0" w:type="dxa"/>
          <w:left w:w="108" w:type="dxa"/>
          <w:bottom w:w="0" w:type="dxa"/>
          <w:right w:w="108" w:type="dxa"/>
        </w:tblCellMar>
      </w:tblPr>
      <w:tblGrid>
        <w:gridCol w:w="878"/>
        <w:gridCol w:w="4877"/>
        <w:gridCol w:w="1709"/>
        <w:gridCol w:w="1822"/>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Scie à ruban</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ertificat de conformité aux normes NM ou à défaut aux normes CE</w:t>
              <w:br/>
              <w:t xml:space="preserve"> </w:t>
              <w:softHyphen/>
              <w:t xml:space="preserve"> Ruban standard : 2480 x 27 x 0,9 mm mini</w:t>
              <w:br/>
              <w:softHyphen/>
              <w:t xml:space="preserve"> Coupe : 90°, +45° au minimum</w:t>
              <w:br/>
              <w:softHyphen/>
              <w:t xml:space="preserve"> Capacité de coupe à 90° (tube) 200 mm mini</w:t>
              <w:br/>
              <w:softHyphen/>
              <w:t xml:space="preserve"> Alimentation triphasée 380 V / 400 V – 50 Hz</w:t>
              <w:br/>
              <w:softHyphen/>
              <w:t xml:space="preserve"> Deux vitesses de coupe au minimum</w:t>
              <w:br/>
              <w:softHyphen/>
              <w:t xml:space="preserve"> Etau à serrage rapide</w:t>
              <w:br/>
              <w:softHyphen/>
              <w:t xml:space="preserve"> Dispositif d'arrosage</w:t>
              <w:br/>
              <w:softHyphen/>
              <w:t xml:space="preserve"> Arrêt d’urgence </w:t>
              <w:br/>
              <w:softHyphen/>
              <w:t xml:space="preserve"> Manuel d’utilisation en langue Française ou à défaut en Anglais.</w:t>
              <w:br/>
              <w:t>Nota : tous les accessoires doivent être compatibles avec la machin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Presse hydraulique</w:t>
            </w:r>
          </w:p>
          <w:p>
            <w:pPr>
              <w:pStyle w:val="Normal"/>
              <w:rPr>
                <w:rFonts w:ascii="Calibri" w:hAnsi="Calibri" w:cs="Calibri"/>
                <w:color w:val="000000"/>
                <w:sz w:val="20"/>
                <w:szCs w:val="20"/>
              </w:rPr>
            </w:pPr>
            <w:r>
              <w:rPr>
                <w:rFonts w:cs="Calibri" w:ascii="Calibri" w:hAnsi="Calibri"/>
                <w:color w:val="000000"/>
                <w:sz w:val="20"/>
                <w:szCs w:val="20"/>
              </w:rPr>
              <w:t>Certificat de conformité aux normes NM ou à défaut aux normes CE</w:t>
              <w:br/>
              <w:t xml:space="preserve">Références de quelques utilisateurs en industrie au Maroc ou à défaut en Europe </w:t>
              <w:br/>
              <w:softHyphen/>
              <w:t xml:space="preserve"> Capacité : 40 Tonnes au minimum</w:t>
              <w:br/>
              <w:softHyphen/>
              <w:t xml:space="preserve"> Course vérin : 150 mm au minimum</w:t>
              <w:br/>
              <w:softHyphen/>
              <w:t xml:space="preserve"> Retour piston automatique</w:t>
              <w:br/>
              <w:softHyphen/>
              <w:t xml:space="preserve"> Pompe manuelle ou à pied</w:t>
              <w:br/>
              <w:softHyphen/>
              <w:t xml:space="preserve"> Capacité de travail en hauteur : 600 mm au minimum</w:t>
              <w:br/>
              <w:softHyphen/>
              <w:t xml:space="preserve"> Manuel d’utilisation en langue Française ou à défaut en Anglai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Etau d'établi à mors parallèles tout acier trempé</w:t>
            </w:r>
          </w:p>
          <w:p>
            <w:pPr>
              <w:pStyle w:val="Normal"/>
              <w:rPr>
                <w:rFonts w:ascii="Calibri" w:hAnsi="Calibri" w:cs="Calibri"/>
                <w:color w:val="000000"/>
                <w:sz w:val="20"/>
                <w:szCs w:val="20"/>
              </w:rPr>
            </w:pPr>
            <w:r>
              <w:rPr>
                <w:rFonts w:cs="Calibri" w:ascii="Calibri" w:hAnsi="Calibri"/>
                <w:color w:val="000000"/>
                <w:sz w:val="20"/>
                <w:szCs w:val="20"/>
              </w:rPr>
              <w:t>Mors de serrage en acier, interchangeables</w:t>
              <w:br/>
              <w:t>Mâchoires à tubes</w:t>
              <w:br/>
              <w:t>Ouverture : 170 mm au minimum</w:t>
              <w:br/>
              <w:t>Longueur des mors : 150 mm au minimu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Etablis</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Hauteur du sol au plan du travail : 850 mm</w:t>
              <w:br/>
              <w:t xml:space="preserve">• Dimensions du plan de travail : L x l : 2000 x 800 mm </w:t>
              <w:br/>
              <w:t xml:space="preserve">• Epaisseur du plan de travail : 40 mm </w:t>
              <w:br/>
              <w:t xml:space="preserve">• Plateau du plan de travail en bois rouge ou hêtre massif </w:t>
              <w:br/>
              <w:t xml:space="preserve">• Pieds en tube acier carré 50 x 50 x 2 mm </w:t>
              <w:br/>
              <w:t xml:space="preserve">• Traverses en tube acier carré 50 x 50 x 2 mm </w:t>
              <w:br/>
              <w:t>• Raidisseurs en tube acier rectangulaire 50 x 30 x 2 mm</w:t>
              <w:br/>
              <w:t>• 4 goussets en tôle de 4 mm d’épaisseur (sur les coins)</w:t>
              <w:br/>
              <w:t xml:space="preserve">• Traverse pieds avant en tube acier diamètre 35x1,5 mm </w:t>
              <w:br/>
              <w:t xml:space="preserve">• Embouts (bouchons) en plastique </w:t>
              <w:br/>
              <w:t>• Peinture métallique de couleur : Bleu</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5</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Etabli d'atelier de soudage</w:t>
            </w:r>
          </w:p>
          <w:p>
            <w:pPr>
              <w:pStyle w:val="Normal"/>
              <w:rPr>
                <w:rFonts w:ascii="Calibri" w:hAnsi="Calibri" w:cs="Calibri"/>
                <w:b/>
                <w:b/>
                <w:bCs/>
                <w:color w:val="000000"/>
                <w:sz w:val="20"/>
                <w:szCs w:val="20"/>
              </w:rPr>
            </w:pPr>
            <w:r>
              <w:rPr>
                <w:rFonts w:cs="Calibri" w:ascii="Calibri" w:hAnsi="Calibri"/>
                <w:color w:val="000000"/>
                <w:sz w:val="20"/>
                <w:szCs w:val="20"/>
              </w:rPr>
              <w:t>-Châssis constitué d’une structure en tôle d’acier pliée d‘épaisseur 3 mm min .</w:t>
              <w:br/>
              <w:t>-Hauteur du sol au plan de travail: 850 mm</w:t>
              <w:br/>
              <w:t xml:space="preserve">-Pieds réalisés par pliage en U de section 42x80x42 mm min et soudés, </w:t>
              <w:br/>
              <w:t>traverses horizontales par pliage en U de section 40x60x40 mm min.</w:t>
              <w:br/>
              <w:t>-Equipé d’un plateau dimension : 2000*800 réalisé en tôle d’acier d’épaisseur 12 mm min.</w:t>
              <w:br/>
              <w:t>-La finition de la structure est réalisée par une peinture couleur bleu en poudre époxy polymérisée au four à 180°C.</w:t>
              <w:br/>
              <w:t>-Platine perforée formant semelle à la base du pied pour fixation au sol</w:t>
              <w:br/>
              <w:t>-La charge admissible certifiée est de 1000 kg mi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28"/>
          <w:footerReference w:type="default" r:id="rId29"/>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7 : </w:t>
      </w:r>
      <w:r>
        <w:rPr>
          <w:b/>
          <w:bCs/>
          <w:sz w:val="22"/>
          <w:szCs w:val="22"/>
        </w:rPr>
        <w:t>Equipement d’atelier construction métallique</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ie à ruban</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esse hydraul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tau d'établi à mors parallèles tout acier tremp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tabli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tabli d'atelier de soud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8</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sectPr>
          <w:headerReference w:type="default" r:id="rId30"/>
          <w:footerReference w:type="default" r:id="rId31"/>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pPr>
      <w:r>
        <w:rPr>
          <w:b/>
          <w:bCs/>
          <w:kern w:val="2"/>
          <w:sz w:val="22"/>
          <w:szCs w:val="22"/>
        </w:rPr>
        <w:t xml:space="preserve">                                                                                                                                                                                 </w:t>
      </w:r>
      <w:r>
        <w:rPr>
          <w:b/>
          <w:bCs/>
          <w:kern w:val="2"/>
          <w:sz w:val="22"/>
          <w:szCs w:val="22"/>
        </w:rPr>
        <w:t>Signature et cachet du concurrent</w:t>
      </w:r>
    </w:p>
    <w:p>
      <w:pPr>
        <w:pStyle w:val="Normal"/>
        <w:rPr/>
      </w:pPr>
      <w:r>
        <w:rPr>
          <w:b/>
          <w:bCs/>
          <w:sz w:val="22"/>
          <w:szCs w:val="22"/>
        </w:rPr>
        <w:t>LOT N° 8 : Equipement de control métallographique</w:t>
      </w:r>
    </w:p>
    <w:p>
      <w:pPr>
        <w:pStyle w:val="Normal"/>
        <w:rPr>
          <w:b/>
          <w:b/>
          <w:bCs/>
          <w:sz w:val="22"/>
          <w:szCs w:val="22"/>
        </w:rPr>
      </w:pPr>
      <w:r>
        <w:rPr>
          <w:b/>
          <w:bCs/>
          <w:sz w:val="22"/>
          <w:szCs w:val="22"/>
        </w:rPr>
      </w:r>
    </w:p>
    <w:tbl>
      <w:tblPr>
        <w:tblW w:w="9747" w:type="dxa"/>
        <w:jc w:val="left"/>
        <w:tblInd w:w="-113" w:type="dxa"/>
        <w:tblLayout w:type="fixed"/>
        <w:tblCellMar>
          <w:top w:w="0" w:type="dxa"/>
          <w:left w:w="108" w:type="dxa"/>
          <w:bottom w:w="0" w:type="dxa"/>
          <w:right w:w="108" w:type="dxa"/>
        </w:tblCellMar>
      </w:tblPr>
      <w:tblGrid>
        <w:gridCol w:w="877"/>
        <w:gridCol w:w="5319"/>
        <w:gridCol w:w="1709"/>
        <w:gridCol w:w="1842"/>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Tronçonneuse Métallographique Automatique</w:t>
            </w:r>
          </w:p>
          <w:p>
            <w:pPr>
              <w:pStyle w:val="Normal"/>
              <w:rPr>
                <w:rFonts w:ascii="Calibri" w:hAnsi="Calibri" w:cs="Calibri"/>
                <w:color w:val="000000"/>
                <w:sz w:val="20"/>
                <w:szCs w:val="20"/>
              </w:rPr>
            </w:pPr>
            <w:r>
              <w:rPr>
                <w:rFonts w:cs="Calibri" w:ascii="Calibri" w:hAnsi="Calibri"/>
                <w:color w:val="000000"/>
                <w:sz w:val="20"/>
                <w:szCs w:val="20"/>
              </w:rPr>
              <w:t xml:space="preserve">- Permettant des découpes sans déformation de Métaux, Céramiques, Composants électroniques, Cristaux, Composites, Biomatériaux, Carbures fritté, etc (DIAMETRE DE DISQUE/MEULE MAX 200mm). </w:t>
              <w:br/>
              <w:t xml:space="preserve">- Permet d’obtenir un état de surface très fin pour limiter les procédures de polissage de finition. </w:t>
              <w:br/>
              <w:t>- Conçue pour les laboratoires de recherche métallurgique ou industrielle. Contient les options suivantes :</w:t>
              <w:br/>
              <w:t>• Programmable (écran tactile)</w:t>
              <w:br/>
              <w:t>• Positionnement automatique de la meule de tronçonnage</w:t>
              <w:br/>
              <w:t>• Réservoir de refroidissement à recirculation intégré</w:t>
              <w:br/>
              <w:t>• Puissance de coupe adaptative automatique</w:t>
              <w:br/>
              <w:t xml:space="preserve">• Déplacement latéral de la table pour coupes parallèles </w:t>
              <w:br/>
              <w:t>- Répond aux normes de sécurité les plus strictes.</w:t>
              <w:br/>
              <w:t>- Machine certifiée CE</w:t>
              <w:br/>
              <w:t xml:space="preserve">- les caractéristiques techniques suivantes : </w:t>
              <w:br/>
              <w:t>• Diamètre disque max (ø, mm) :200</w:t>
              <w:br/>
              <w:t>• Capacité de coupe max (ø, mm) : 75</w:t>
              <w:br/>
              <w:t>• Déplacement descente tête (Z) (mm) :40 minimum</w:t>
              <w:br/>
              <w:t>• Déplacement avance table (Y) (mm) :200 minimum</w:t>
              <w:br/>
              <w:t xml:space="preserve">• Précision avance de table (Y) (mm/sec) </w:t>
              <w:br/>
              <w:t>• Déplacement latéral (X) (mm)</w:t>
              <w:br/>
              <w:t>• Précision déplacement latéral (X) (mm)</w:t>
              <w:br/>
              <w:t xml:space="preserve">• Joystick (positionnement rapide et facile) </w:t>
              <w:br/>
              <w:t xml:space="preserve">• Mode de coupe à préciser </w:t>
              <w:br/>
              <w:t>• Système de Bridages à préciser</w:t>
              <w:br/>
              <w:t>• Alimentation : 230V/1ph/50Hz</w:t>
              <w:br/>
              <w:t>• Vitesse (variable) de rotation du disque (t/min) :  200-4500</w:t>
              <w:br/>
              <w:t>• Refroidissement avec un bac intégré</w:t>
              <w:br/>
              <w:t>• Ecran tactile 6 pouces minimum</w:t>
              <w:br/>
              <w:t>• Programmable</w:t>
              <w:br/>
              <w:t>• Bouton d’arrêt d’urgence</w:t>
              <w:br/>
              <w:t>Livré avec :</w:t>
              <w:br/>
              <w:t>- JEU DE FLASQUE D100mm</w:t>
              <w:br/>
              <w:t>- ETAU A SERRAGE RAPIDE</w:t>
              <w:br/>
              <w:t>Installation et Formation inclus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Presse à enrober automatiqu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resse d’enrobage à chaud programmable et dispose :</w:t>
              <w:br/>
              <w:t xml:space="preserve">o D’un ou deux cylindres, </w:t>
              <w:br/>
              <w:t xml:space="preserve">o D’un écran tactile de 7 pouces minimum </w:t>
              <w:br/>
              <w:t xml:space="preserve">o D’un système électrohydraulique qui ne nécessite pas d’air. </w:t>
              <w:br/>
              <w:t xml:space="preserve">o Peut être équipée de différentes tailles de moule allant de 25mm à 50mm minimum. </w:t>
              <w:br/>
              <w:t>o Le moule isolé et fermé assure la sécurité de l’opérateur.</w:t>
              <w:br/>
              <w:t>• Les caractéristiques techniques suivantes :</w:t>
              <w:br/>
              <w:t>o Pression (bars) : 0 à 300 minimum</w:t>
              <w:br/>
              <w:t>o Température max (°C) : 200 °C au minimum</w:t>
              <w:br/>
              <w:t xml:space="preserve">o Temps de cycle moyen : entre 7 et 9 minutes </w:t>
              <w:br/>
              <w:t>o Puissance de chauffe : 1600 Watt minimum</w:t>
              <w:br/>
              <w:t>o Alimentation : 230V/1ph/50Hz</w:t>
              <w:br/>
              <w:t>o Refroidissement à eau</w:t>
              <w:br/>
              <w:t>o Système de refroidissement en circuit fermé</w:t>
              <w:br/>
              <w:t>o Chambre démontable</w:t>
              <w:br/>
              <w:t>o Système</w:t>
              <w:br/>
              <w:t>o Ecran</w:t>
              <w:br/>
              <w:t xml:space="preserve">o Enrobages (mm) : 25 – 50 mm </w:t>
              <w:br/>
              <w:t>o Bouton d'arrêt d'urgence</w:t>
              <w:br/>
              <w:t>o Livré MOULE D25MM AVEC PISTON INTERMEDIAIRE</w:t>
              <w:br/>
              <w:t>Installation et Formation inclus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POLISSEUSE MANUELLE DOUBLE PLATEAU</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Polisseuse se décline en simple ou double plateau de 200 à 300mm de diamètre. Elle est modulable, robuste, sans vibration, silencieuse dotée d'un pupitre de contrôle (digital ou écran tactile) intuitif.  </w:t>
              <w:br/>
              <w:t>• CARACTERISTIQUES TECHNIQUES :</w:t>
              <w:br/>
              <w:t>o Nombre de plateaux : 2 minimum</w:t>
              <w:br/>
              <w:t>o Diamètre plateau(x) (mm) :200/250/300</w:t>
              <w:br/>
              <w:t>o Alimentation : 230V/1ph/50Hz</w:t>
              <w:br/>
              <w:t>o Vitesse (variable) de rotation (t/min) : entre 50-600 max</w:t>
              <w:br/>
              <w:t>o Sens de rotation : horaire et anti-horaire</w:t>
              <w:br/>
              <w:t>o Arrosage par jet d’eau</w:t>
              <w:br/>
              <w:t xml:space="preserve">o Fonction essorage </w:t>
              <w:br/>
              <w:t xml:space="preserve">o Fonction rinçage de cuve </w:t>
              <w:br/>
              <w:t xml:space="preserve">o Accélération progressive du plateau </w:t>
              <w:br/>
              <w:t>o Carter anti-éclaboussures</w:t>
              <w:br/>
              <w:t xml:space="preserve">o Couvercle de protection </w:t>
              <w:br/>
              <w:t xml:space="preserve">o Bouton d'arrêt d'urgence </w:t>
              <w:br/>
              <w:t>o Mode de polissage manuel</w:t>
              <w:br/>
              <w:t>o Pilotage digitale</w:t>
              <w:br/>
              <w:t>o Affichage de la vitesse de rotation du plateau (t/min)</w:t>
              <w:br/>
              <w:t>o Affichage du temps (sec)</w:t>
              <w:br/>
              <w:t>• Installation et Formation inclus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MICROSCOPE INVERSE FOND CLAIRE AVEC TÊTE TRINOCULAIR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Microscope inversé compact conçu pour les observations en fond clair et en polarisation simple. </w:t>
              <w:br/>
              <w:t>• Permettant l’observation et la capture d’images très contrastées. De plus, grâce à l’éclairage par LED haute intensité il est inutile de changer les lampes aussi souvent.</w:t>
              <w:br/>
              <w:t>• CARACTERICTIQUES :</w:t>
              <w:br/>
              <w:t>o Tourelle 5 objectifs. Platine à mouvement XY, course 50x50m, avec 2 ouvertures Ø20 et 40</w:t>
              <w:br/>
              <w:t>o Tête trinoculaire avec sortie vidéo latérale</w:t>
              <w:br/>
              <w:t>o Paire d’oculaires 10x/22</w:t>
              <w:br/>
              <w:t>o Boitier d’éclairage led à haute intensité</w:t>
              <w:br/>
              <w:t>o Adaptateur 0.63X pour caméra numérique</w:t>
              <w:br/>
              <w:t>o OBJECTIF 5X, 10X, 20X, 50X et 100X</w:t>
              <w:br/>
              <w:t xml:space="preserve">o Caméra couleur matricielle haute résolution en USB 2.0 en boitier métal, dotée des caractéristiques minmales suivantes : </w:t>
              <w:br/>
              <w:t>1 ) Capteur CCD – 1/1,8’’ – 8bit</w:t>
              <w:br/>
              <w:t>2) Global Shutter avec filtre Bayer</w:t>
              <w:br/>
              <w:t>3) Résolution 1600 (H) x 1200 (V) – taille de pixel 4,40 µm2</w:t>
              <w:br/>
              <w:t>4) Dimension du capteur actif 7,040 mm x 5,280 mm</w:t>
              <w:br/>
              <w:t>5) Fréquence d’image maxi 12 images/s</w:t>
              <w:br/>
              <w:t>• Installation et Formation inclus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32"/>
          <w:footerReference w:type="default" r:id="rId33"/>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8 : </w:t>
      </w:r>
      <w:r>
        <w:rPr>
          <w:b/>
          <w:bCs/>
          <w:sz w:val="22"/>
          <w:szCs w:val="22"/>
        </w:rPr>
        <w:t>Equipement de control métallographique</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ronçonneuse Métallographique Automat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resse à enrober automat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OLISSEUSE MANUELLE DOUBLE PLATEA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ICROSCOPE INVERSE FOND CLAIRE AVEC TÊTE TRINOCULAI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sectPr>
          <w:headerReference w:type="default" r:id="rId34"/>
          <w:footerReference w:type="default" r:id="rId35"/>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rPr/>
      </w:pPr>
      <w:r>
        <w:rPr>
          <w:b/>
          <w:bCs/>
          <w:sz w:val="22"/>
          <w:szCs w:val="22"/>
        </w:rPr>
        <w:t>LOT N° 9 : Spéctrométre et Analyseur d'hydrogène</w:t>
      </w:r>
    </w:p>
    <w:p>
      <w:pPr>
        <w:pStyle w:val="Normal"/>
        <w:rPr>
          <w:b/>
          <w:b/>
          <w:bCs/>
          <w:sz w:val="22"/>
          <w:szCs w:val="22"/>
        </w:rPr>
      </w:pPr>
      <w:r>
        <w:rPr>
          <w:b/>
          <w:bCs/>
          <w:sz w:val="22"/>
          <w:szCs w:val="22"/>
        </w:rPr>
      </w:r>
    </w:p>
    <w:tbl>
      <w:tblPr>
        <w:tblW w:w="9747" w:type="dxa"/>
        <w:jc w:val="left"/>
        <w:tblInd w:w="-113" w:type="dxa"/>
        <w:tblLayout w:type="fixed"/>
        <w:tblCellMar>
          <w:top w:w="0" w:type="dxa"/>
          <w:left w:w="108" w:type="dxa"/>
          <w:bottom w:w="0" w:type="dxa"/>
          <w:right w:w="108" w:type="dxa"/>
        </w:tblCellMar>
      </w:tblPr>
      <w:tblGrid>
        <w:gridCol w:w="877"/>
        <w:gridCol w:w="5319"/>
        <w:gridCol w:w="1709"/>
        <w:gridCol w:w="1842"/>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Analyseur pour mesure de l'hydrogène diffusible et résiduel</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Instrument de paillasse compact</w:t>
              <w:br/>
              <w:t>o Détermination de haute précision de l'hydrogène diffusible et résiduel</w:t>
              <w:br/>
              <w:t>o Configuration d'alimentation et de courant standard de l'industrie (230 VAC)</w:t>
              <w:br/>
              <w:br/>
              <w:t xml:space="preserve">• Détecteurs : Détecteur de conductivité thermique de haute précision doté des caractéristiques minimal suivantes : </w:t>
              <w:br/>
              <w:t>o Débit de gaz de référence</w:t>
              <w:br/>
              <w:t>o Chauffage interne (~50°C)</w:t>
              <w:br/>
              <w:t xml:space="preserve">o Contrôle de niveau automatique </w:t>
              <w:br/>
              <w:t>o Gammes flexibles en ajustant le gain</w:t>
              <w:br/>
              <w:t>o Plage du détecteur (0,01 à 1000 ppm à 1 g de masse d'échantillon)</w:t>
              <w:br/>
              <w:t>o Échangeur de chaleur pour assurer les mêmes températures pour les flux de gaz de référence et d'analyse</w:t>
              <w:br/>
              <w:t>• Fours</w:t>
              <w:br/>
              <w:t>o Température contrôlée par thermocouples intégrés</w:t>
              <w:br/>
              <w:t>o Chauffage infrarouge jusqu'à 900°C au minimum</w:t>
              <w:br/>
              <w:t>§ Grand tube de quartz de 30 cm de diamètre minimum</w:t>
              <w:br/>
              <w:t>§ Analyse isotherme</w:t>
              <w:br/>
              <w:t>§ Refroidissement par eau assurant un refroidissement rapide</w:t>
              <w:br/>
              <w:t>§ Kit de thermocouple pour les lectures de température d'échantillon</w:t>
              <w:br/>
              <w:t>o Four à résistance jusqu'à 1000°C au minimum</w:t>
              <w:br/>
              <w:br/>
              <w:t>• Système de débit de gaz</w:t>
              <w:br/>
              <w:t>o Système de pression ambiante</w:t>
              <w:br/>
              <w:t xml:space="preserve">o Gaz vecteur </w:t>
              <w:br/>
              <w:t>o Tamis moléculaire régénérable pour une purification efficace des gaz</w:t>
              <w:br/>
              <w:t>o Tube de réactif de tamis moléculaire pour éliminer l'élimination de l'humidité et la protection des composants</w:t>
              <w:br/>
              <w:br/>
              <w:t>• Unité d'étalonnage de gaz</w:t>
              <w:br/>
              <w:t>o Dix volumes calibrés (au minimum) pour couvrir une large plage de concentration</w:t>
              <w:br/>
              <w:t>o Capteur de pression absolue et de température intégré</w:t>
              <w:br/>
              <w:t>o Séquences d'étalonnage programmables avec injection de volume automatique</w:t>
              <w:br/>
              <w:t>o Différents choix de gaz d'étalonnage (H2, mélanges H2 et He)</w:t>
              <w:br/>
              <w:t>o Directement traçable aux paramètres fondamentaux (T, p, V)</w:t>
              <w:br/>
              <w:br/>
              <w:t>• Logiciel</w:t>
              <w:br/>
              <w:t>o Signaux en temps réel lors de l'analyse : Température, Signal d'hydrogène</w:t>
              <w:br/>
              <w:t>o Gestion des utilisateurs</w:t>
              <w:br/>
              <w:t>o Exportation automatique des données</w:t>
              <w:br/>
              <w:t>o Transfert de poids direct depuis la balance</w:t>
              <w:br/>
              <w:t>o Intégration avancée des pics basée sur la ligne de base et la forme des pics</w:t>
              <w:br/>
              <w:t>o Calcul de la concentration basé sur la masse de l'échantillon, l'intégrale et l'étalonnage</w:t>
              <w:br/>
              <w:t>o Protocole étendu pour le soudage basé sur ISO 3690</w:t>
              <w:br/>
              <w:t>o Différentes les unités de sortie de données (ppm, ml/100 g, %)</w:t>
              <w:br/>
              <w:br/>
              <w:t xml:space="preserve">• Divers : </w:t>
              <w:br/>
              <w:t>o Balance de laboratoire basique : 0,1mg -&gt; 60g; Diamètre 80mm au minimum . Interfacée au logiciel pour transfert automatique</w:t>
              <w:br/>
              <w:t>o Refroidisseur Externe</w:t>
              <w:br/>
              <w:br/>
              <w:t>Installation, mise en service et formation pendant 2 jour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Spéctrométre de paillace d’émission à étincelle pour l’analyse des métaux</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Spectromètre d’émission à étincelle pour l’analyse des métaux</w:t>
              <w:br/>
              <w:t>- Dédié à l’inspection de métaux entrants et à l’assurance de la qualité des alliages métalliques.</w:t>
              <w:br/>
              <w:t>- Les principaux éléments d'alliage dans de nombreuses applications telles que les alliages ferreux, l'aluminium, les cuivres et bien d'autres. Il répond idéalement aux exigences des petites et moyennes fonderies, des industries de transformation des métaux, des fabricants, soudage, chaudronnerie, tuyauterie, Construction métallique , des services de contrôle qualité et les sociétés d'inspection.</w:t>
              <w:br/>
              <w:t xml:space="preserve">• Caractéristiques techniques minimales : </w:t>
              <w:br/>
              <w:t xml:space="preserve">1. Système optique : </w:t>
              <w:br/>
              <w:t>o Détecteur pour le plus faible courant d'obscurité</w:t>
              <w:br/>
              <w:t>o Couverture du spectre complet : 170-685 nm</w:t>
              <w:br/>
              <w:t>o Résolution : 30pm</w:t>
              <w:br/>
              <w:t>o Argon purgé pour une meilleure transparence</w:t>
              <w:br/>
              <w:t>o Avec une Technologie pour une déconvolution avancée des spectres</w:t>
              <w:br/>
              <w:t xml:space="preserve">o Compensation d'Ambiance pour un fonctionnement entre 10 et 45°C </w:t>
              <w:br/>
              <w:t>2. Package de Solutions Analytiques :</w:t>
              <w:br/>
              <w:t xml:space="preserve">o Différents packages d'étalonnage matriciel </w:t>
              <w:br/>
              <w:t xml:space="preserve">o Les package doivent couvrir tous les principaux éléments et groupes d'alliages notamment en relation avec les domaines de construction métallique et soudage. </w:t>
              <w:br/>
              <w:t>o Évolutif pour une extension future</w:t>
              <w:br/>
              <w:t>3. Étincelle : Sans entretien</w:t>
              <w:br/>
              <w:t>4. Logiciel :</w:t>
              <w:br/>
              <w:t>- Différents niveaux d'utilisateurs pour des opérations sécurisées et spécifiques aux tâches</w:t>
              <w:br/>
              <w:t>- Fonctions d'analyse qualitative et quantitative</w:t>
              <w:br/>
              <w:br/>
              <w:t>5.Données électriques : 100 à 240 V (50/60 Hz)</w:t>
              <w:br/>
              <w:t>6. Divers : Manomètre+ Détendeur</w:t>
              <w:br/>
              <w:br/>
              <w:t>Installation, mise en service et formation pendant 2 jour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Spéctrométre portable</w:t>
            </w:r>
          </w:p>
          <w:p>
            <w:pPr>
              <w:pStyle w:val="Normal"/>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Analyseur portatif de 50 kV minimum à base de tube à rayons X à fenêtre mince rhodium (Rh) 4W fonctionnant entre 15-29kV et max 2W</w:t>
              <w:br/>
              <w:t xml:space="preserve">• Position du ﬁltre ouvert pour la capacité des éléments légers Mg-U, </w:t>
              <w:br/>
              <w:t>•  détecteur haute performance avec capacité de taux de comptage élevé et fenêtre en graphène pour amélioration des performances des éléments légers</w:t>
              <w:br/>
              <w:t>• Poids léger, &lt;2 kg avec piles</w:t>
              <w:br/>
              <w:t>• Boîtier qualité industrielle classé IP54 avec poignée antidérapante</w:t>
              <w:br/>
              <w:t>• Logiciel intégré avec prise en charge multilingue et interface facile à utiliser</w:t>
              <w:br/>
              <w:t xml:space="preserve">• Connectivité Bluetooth ™, USB et Wi-Fi </w:t>
              <w:br/>
              <w:t>• Clé USB pour le stockage des données et des rapports faciles</w:t>
              <w:br/>
              <w:t>• Logiciel Instrument pour le reporting, l'analyse spectrale qualitative, en direct, fonctionnalité de spectre, table de qualité ﬂexible, éditeur de champ utilisateur et commande d'instrument à distance.</w:t>
              <w:br/>
              <w:t>• Logiciel pour un transfert de données transparent</w:t>
              <w:br/>
              <w:t>•Un adaptateur de soudure afin que les soudures fines puissent être mesuré sans interférence du métal de base.</w:t>
              <w:br/>
              <w:t>• 5 fenêtres de protection de rechange</w:t>
              <w:br/>
              <w:t>• Coﬀret de transport étanche et à pression équilibrée</w:t>
              <w:br/>
              <w:t>• Un Pack d'étalonnage d'alliage avec mesure monophasée facile à utiliser pour tous les types d'alliages couvrant toute la gamme élémentaire de Mg à Bi. Comprend le mode automatique et les étalonnages spéciﬁques au type sélectionnable par l'utilisateur pour les aciers inoxydables, les aciers à outils, les aciers faiblement et fortement alliés, les alliages de nickel, les alliages de cobalt, les alliages de cuivre, les alliages de zinc, les alliages légers et l'étalonnage général pour tous les autres types d'alliages. Comprend un échantillon de contrôle d'alliage.</w:t>
              <w:br/>
              <w:t>•Mini Stand</w:t>
              <w:br/>
              <w:t xml:space="preserve">Installation et Formation de 2 jours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bl>
    <w:p>
      <w:pPr>
        <w:sectPr>
          <w:headerReference w:type="default" r:id="rId36"/>
          <w:footerReference w:type="default" r:id="rId37"/>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9 : </w:t>
      </w:r>
      <w:r>
        <w:rPr>
          <w:b/>
          <w:bCs/>
          <w:sz w:val="22"/>
          <w:szCs w:val="22"/>
        </w:rPr>
        <w:t>Spéctrométre et Analyseur d'hydrogène</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Analyseur pour mesure de l'hydrogène diffusible et résidue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Spéctrométre de paillace d’émission à étincelle pour l’analyse des métau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Spéctrométre portab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sectPr>
          <w:headerReference w:type="default" r:id="rId38"/>
          <w:footerReference w:type="default" r:id="rId39"/>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rPr/>
      </w:pPr>
      <w:r>
        <w:rPr>
          <w:b/>
          <w:bCs/>
          <w:sz w:val="22"/>
          <w:szCs w:val="22"/>
        </w:rPr>
        <w:t>LOT N° 10 : laboratoire d’essaie</w:t>
      </w:r>
    </w:p>
    <w:p>
      <w:pPr>
        <w:pStyle w:val="Normal"/>
        <w:rPr>
          <w:b/>
          <w:b/>
          <w:bCs/>
          <w:sz w:val="8"/>
          <w:szCs w:val="8"/>
        </w:rPr>
      </w:pPr>
      <w:r>
        <w:rPr>
          <w:b/>
          <w:bCs/>
          <w:sz w:val="8"/>
          <w:szCs w:val="8"/>
        </w:rPr>
      </w:r>
    </w:p>
    <w:tbl>
      <w:tblPr>
        <w:tblW w:w="10031" w:type="dxa"/>
        <w:jc w:val="left"/>
        <w:tblInd w:w="-113" w:type="dxa"/>
        <w:tblLayout w:type="fixed"/>
        <w:tblCellMar>
          <w:top w:w="0" w:type="dxa"/>
          <w:left w:w="108" w:type="dxa"/>
          <w:bottom w:w="0" w:type="dxa"/>
          <w:right w:w="108" w:type="dxa"/>
        </w:tblCellMar>
      </w:tblPr>
      <w:tblGrid>
        <w:gridCol w:w="870"/>
        <w:gridCol w:w="5752"/>
        <w:gridCol w:w="1709"/>
        <w:gridCol w:w="1700"/>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lette d’inspection de soudure</w:t>
            </w:r>
          </w:p>
          <w:p>
            <w:pPr>
              <w:pStyle w:val="Normal"/>
              <w:rPr>
                <w:sz w:val="20"/>
                <w:szCs w:val="20"/>
              </w:rPr>
            </w:pPr>
            <w:r>
              <w:rPr>
                <w:sz w:val="20"/>
                <w:szCs w:val="20"/>
              </w:rPr>
              <w:t>•</w:t>
            </w:r>
            <w:r>
              <w:rPr>
                <w:sz w:val="20"/>
                <w:szCs w:val="20"/>
              </w:rPr>
              <w:t xml:space="preserve">Jauges de contrôle visuel des soudures : PEIGNE ;HI-LO;CAMBRIDGE-TYPE ou BRIDGECAM JAUGE;Jauge de Soudure ; Mesureur V-WACTM ; Mesureur AWS; FILLET WELDING GAUGE; JAUGE à VERNIER; JAUGE d'écartement ;JAUGE de CRATERE de cabalisation </w:t>
            </w:r>
          </w:p>
          <w:p>
            <w:pPr>
              <w:pStyle w:val="Normal"/>
              <w:rPr>
                <w:sz w:val="20"/>
                <w:szCs w:val="20"/>
              </w:rPr>
            </w:pPr>
            <w:r>
              <w:rPr>
                <w:sz w:val="20"/>
                <w:szCs w:val="20"/>
              </w:rPr>
              <w:t>•</w:t>
            </w:r>
            <w:r>
              <w:rPr>
                <w:sz w:val="20"/>
                <w:szCs w:val="20"/>
              </w:rPr>
              <w:t>MIROIRS: MIROIR d'inspection télescopique;MIROIR d'inspection éclairé;MIROIR d'inspection télescopique;Flexible d'inspection</w:t>
            </w:r>
          </w:p>
          <w:p>
            <w:pPr>
              <w:pStyle w:val="Normal"/>
              <w:rPr>
                <w:sz w:val="20"/>
                <w:szCs w:val="20"/>
              </w:rPr>
            </w:pPr>
            <w:r>
              <w:rPr>
                <w:sz w:val="20"/>
                <w:szCs w:val="20"/>
              </w:rPr>
              <w:t>•</w:t>
            </w:r>
            <w:r>
              <w:rPr>
                <w:sz w:val="20"/>
                <w:szCs w:val="20"/>
              </w:rPr>
              <w:t>LOUPES : Loupe pliante aplanétique; Loupe éclairant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duit de controle par ressuage</w:t>
            </w:r>
          </w:p>
          <w:p>
            <w:pPr>
              <w:pStyle w:val="Normal"/>
              <w:rPr>
                <w:sz w:val="20"/>
                <w:szCs w:val="20"/>
              </w:rPr>
            </w:pPr>
            <w:r>
              <w:rPr>
                <w:sz w:val="20"/>
                <w:szCs w:val="20"/>
              </w:rPr>
              <w:t>selon EN ISO 3452-1/ 3452-2/ 3452-6/ EN 571-1</w:t>
            </w:r>
          </w:p>
          <w:p>
            <w:pPr>
              <w:pStyle w:val="Normal"/>
              <w:rPr>
                <w:sz w:val="20"/>
                <w:szCs w:val="20"/>
              </w:rPr>
            </w:pPr>
            <w:r>
              <w:rPr>
                <w:sz w:val="20"/>
                <w:szCs w:val="20"/>
              </w:rPr>
              <w:t>teneur faible en soufre et halogéne</w:t>
            </w:r>
          </w:p>
          <w:p>
            <w:pPr>
              <w:pStyle w:val="Normal"/>
              <w:rPr>
                <w:sz w:val="20"/>
                <w:szCs w:val="20"/>
              </w:rPr>
            </w:pPr>
            <w:r>
              <w:rPr>
                <w:sz w:val="20"/>
                <w:szCs w:val="20"/>
              </w:rPr>
              <w:t>'-Penetrant coloré rouge sensibilite 2 bonne lavabilité, surface rugueux, PMUC, température utilisat entre 10° et 50°, compatible tous type de métaux Aérosol de 500 ml</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Produit de controle par ressuage</w:t>
            </w:r>
            <w:r>
              <w:rPr>
                <w:rFonts w:cs="Calibri" w:ascii="Calibri" w:hAnsi="Calibri"/>
                <w:sz w:val="20"/>
                <w:szCs w:val="20"/>
              </w:rPr>
              <w:br/>
              <w:t>selon EN ISO 3452-1/ 3452-2/ 3452-6/ EN 571-1</w:t>
              <w:br/>
              <w:t>teneur faible en soufre et halogéne</w:t>
              <w:br/>
              <w:t>'-revelateur blanc à base de solvant humique non aquaux PMUC, température utilisat entre 10° et 50°, compatible tous type de métaux Aérosol de 500 ml</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Produit de controle par ressuage</w:t>
            </w:r>
            <w:r>
              <w:rPr>
                <w:rFonts w:cs="Calibri" w:ascii="Calibri" w:hAnsi="Calibri"/>
                <w:sz w:val="20"/>
                <w:szCs w:val="20"/>
              </w:rPr>
              <w:br/>
              <w:t>selon EN ISO 3452-1/ 3452-2/ 3452-6/ EN 571-1</w:t>
              <w:br/>
              <w:t>teneur faible en soufre et halogéne</w:t>
              <w:br/>
              <w:t>'-penetrant fluorescent  sensibilité 2 colore jaune compatible tous métaux, Aérosol de 500 ml</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Calibri" w:ascii="Calibri" w:hAnsi="Calibri"/>
                <w:b/>
                <w:bCs/>
                <w:sz w:val="20"/>
                <w:szCs w:val="20"/>
              </w:rPr>
              <w:t>Produit de controle par ressuage</w:t>
            </w:r>
            <w:r>
              <w:rPr>
                <w:rFonts w:cs="Calibri" w:ascii="Calibri" w:hAnsi="Calibri"/>
                <w:sz w:val="20"/>
                <w:szCs w:val="20"/>
              </w:rPr>
              <w:br/>
              <w:t>selon EN ISO 3452-1/ 3452-2/ 3452-6/ EN 571-1</w:t>
              <w:br/>
              <w:t>teneur faible en soufre et halogéne</w:t>
              <w:br/>
              <w:t>'-solvant de dégraissage et d'élimination de pénétrant incolore PMUC, compatible tous type de métaux Aérosol de 500 ml</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Produit de controle par ressuage</w:t>
            </w:r>
            <w:r>
              <w:rPr>
                <w:rFonts w:cs="Calibri" w:ascii="Calibri" w:hAnsi="Calibri"/>
                <w:sz w:val="20"/>
                <w:szCs w:val="20"/>
              </w:rPr>
              <w:br/>
              <w:t>selon EN ISO 3452-1/ 3452-2/ 3452-6/ EN 571-1</w:t>
              <w:br/>
              <w:t>teneur faible en soufre et halogéne</w:t>
              <w:br/>
              <w:t>'-Revelateur sec de poudre blanche inerte, compatible tous métaux, pot de 1 kg</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Seau de chiffon non-pelucheux</w:t>
            </w:r>
            <w:r>
              <w:rPr>
                <w:rFonts w:cs="Calibri" w:ascii="Calibri" w:hAnsi="Calibri"/>
                <w:sz w:val="20"/>
                <w:szCs w:val="20"/>
              </w:rPr>
              <w:br/>
              <w:t>200 chiffons de nettoyage non pelucheux résistant et flexible de dimensions 165x300mm mi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7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Station standard mobile, autonome et manuelle pour ressuage (pulvérisation/pinceau)</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estiné à l'application du pénetrant et révelateur, rincage, séchage type FA1000 sofranel :</w:t>
              <w:br/>
              <w:t>-mode d'application: pulvérisation pneumatique</w:t>
              <w:br/>
              <w:t xml:space="preserve">-Cuvette de 60 litres montée sur châssis tubulaire avec vanne de vidange </w:t>
              <w:br/>
              <w:t xml:space="preserve">-Plateau tournant Ø 600 mm avec ensemble de caillebotis   </w:t>
              <w:br/>
              <w:t>-Étagère pour stockage de produits</w:t>
              <w:br/>
              <w:t>-Pistolet air-eau RO6C en aluminium pour le rinçage des pièces</w:t>
              <w:br/>
              <w:t>-Boitier de régulation avec manomètres air (0-2,5 bars) et eau (0-2,5 bars)</w:t>
              <w:br/>
              <w:t>-Capot escamotable avec ressorts à gaz et support pistolet</w:t>
              <w:br/>
              <w:t>-Roulettes avec frein</w:t>
              <w:br/>
              <w:t>-charge max admissible 50 kg</w:t>
              <w:br/>
              <w:t>-diamétre plateau tournant 600 mm</w:t>
              <w:br/>
              <w:t>-dimensions utiles du poste L 980* P620 *H 100</w:t>
              <w:br/>
              <w:t xml:space="preserve">-protection: passivation         </w:t>
              <w:br/>
              <w:t>-structure mécano soudée</w:t>
              <w:br/>
              <w:t>-systéme aspiration et filtration: captair, extracteur centrifuge, caisson de filtration, vanne de vidange, boitier de commande</w:t>
              <w:br/>
              <w:t>-matériau Inox 304L pour tous sauf raccord de ventilation en acier galvanisé</w:t>
              <w:br/>
              <w:t>cabine d'examen: chambre noire pour ressuage fluorescent avec éclairage UV/blanc d'ambiance et ventilation de confort et rideaux noir en plastique suspendu sur tous l'entourage, dimension: H 2200 mm, L 2000 mm, P 1200 mm</w:t>
              <w:br/>
              <w:t xml:space="preserve">-Installation, branchement, formation et mise en service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57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rojecteur UV-A à LED sur batterie et/ou secteur pour les contrôles en ressuage un appareil avec filtre UV 100% conforme à toutes les normes de contrôles classiques (NF EN ISO 3059 / NF EN ISO 9934-3 / NF EN ISO 3452-3/ASTM E3022 / ASTM E1444 / ASTM E1417</w:t>
            </w:r>
            <w:r>
              <w:rPr>
                <w:rFonts w:ascii="Calibri" w:hAnsi="Calibri" w:cs="Calibri"/>
                <w:b/>
                <w:b/>
                <w:bCs/>
                <w:sz w:val="20"/>
                <w:sz w:val="20"/>
                <w:szCs w:val="20"/>
              </w:rPr>
              <w:t>﻿﻿</w:t>
            </w:r>
            <w:r>
              <w:rPr>
                <w:rFonts w:cs="Calibri" w:ascii="Calibri" w:hAnsi="Calibri"/>
                <w:b/>
                <w:bCs/>
                <w:sz w:val="20"/>
                <w:szCs w:val="20"/>
              </w:rPr>
              <w:t>)</w:t>
            </w:r>
            <w:r>
              <w:rPr>
                <w:rFonts w:cs="Calibri" w:ascii="Calibri" w:hAnsi="Calibri"/>
                <w:sz w:val="20"/>
                <w:szCs w:val="20"/>
              </w:rPr>
              <w:br/>
              <w:t xml:space="preserve">longueur d'onde 365 +- 5 </w:t>
              <w:br/>
              <w:t>irradiance 4000 µW/cm2</w:t>
              <w:br/>
              <w:t>liumiére blanche supérieur à 1000 lux</w:t>
              <w:br/>
              <w:t>filtre anti reflet violet</w:t>
              <w:br/>
              <w:t>étanche IP68</w:t>
              <w:br/>
              <w:t>cable longueur 5m min</w:t>
              <w:br/>
              <w:t>possibilité allumage des lumiéres UV et blanches</w:t>
              <w:br/>
              <w:t>fonctionnement temporisé</w:t>
              <w:br/>
              <w:t>avec ceinture porte projecteur et mallette</w:t>
              <w:br/>
              <w:t>une surface utile &gt;300mm</w:t>
              <w:br/>
              <w:t>ne chauffe pas, insensible au magnétisme, pas de filament fragile, longue durée de vie des LED</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7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Radiomètre-luxométre</w:t>
            </w:r>
            <w:r>
              <w:rPr>
                <w:rFonts w:cs="Calibri" w:ascii="Calibri" w:hAnsi="Calibri"/>
                <w:sz w:val="20"/>
                <w:szCs w:val="20"/>
              </w:rPr>
              <w:br/>
              <w:t xml:space="preserve">-mesure simultanée de l’éclairement énergétique ultraviolet (UV-A) et de </w:t>
              <w:br/>
              <w:t>l’éclairement lumineux (lumière visible) avec sonde</w:t>
              <w:br/>
              <w:t xml:space="preserve">-vérification permanence la mesure affichée par rapport à la mesure instantanée détectable par le capteur. </w:t>
              <w:br/>
              <w:t xml:space="preserve">-répond aux normes de compatibilité électromagnétique applicables à ce type d’instrument en industrie. </w:t>
              <w:br/>
              <w:t>affichage:</w:t>
              <w:br/>
              <w:t>-indicateur de niveau de pile</w:t>
              <w:br/>
              <w:t>- date dérniére vérification</w:t>
              <w:br/>
              <w:t>-la mesure</w:t>
              <w:br/>
              <w:t>-unité de mesure: lux, µW/cm2</w:t>
              <w:br/>
              <w:t>-gamme de mesure: 0,1 à 6000 lux, et 0,1 à 20000 µW/cm2</w:t>
              <w:br/>
              <w:t>-IP min 54</w:t>
              <w:br/>
              <w:t>-sur pile ou batterie</w:t>
              <w:br/>
              <w:t>-conforme à norme EN61326 Ed.97+ A1 Ed.98+A2 Ed.01</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7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ack Éprouvette criquée TYPE 2 Indicateur en acier inoxydable permettant le contrôle global d’une gamme de ressuage coloré ou fluorescent Conforme NF ISO 3452-3.</w:t>
            </w:r>
            <w:r>
              <w:rPr>
                <w:rFonts w:cs="Calibri" w:ascii="Calibri" w:hAnsi="Calibri"/>
                <w:sz w:val="20"/>
                <w:szCs w:val="20"/>
              </w:rPr>
              <w:br/>
              <w:t>Divisée en deux parties, cette face possède :</w:t>
              <w:br/>
              <w:t>Sur l’une :</w:t>
              <w:br/>
              <w:t xml:space="preserve">- 4 surfaces de rugosités spécifiques progressives destinées à vérifier les caractéristiques de lavage (produits, installation de </w:t>
              <w:br/>
              <w:t>rinçage).</w:t>
              <w:br/>
              <w:t>Sur l’autre :</w:t>
              <w:br/>
              <w:t xml:space="preserve">- 5 réseaux d’indications en forme d’étoile, de tailles progressives (3 / 3,5 / 4 / 4,5 / 5,5 mm) créés par poinçonnage à partir de la </w:t>
              <w:br/>
              <w:t>face opposé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7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ack Éprouvettes Ni-Cr TYPE 1 cales Tesco</w:t>
            </w:r>
            <w:r>
              <w:rPr>
                <w:rFonts w:cs="Calibri" w:ascii="Calibri" w:hAnsi="Calibri"/>
                <w:sz w:val="20"/>
                <w:szCs w:val="20"/>
              </w:rPr>
              <w:t xml:space="preserve">: </w:t>
              <w:br/>
              <w:t xml:space="preserve">4 paires plaquettes jumellesen laiton recouverte </w:t>
              <w:br/>
              <w:t xml:space="preserve">d’un dépôt de nickel d’épaisseur contrôlée puis d’une couche de chrome dur. Elles présentent des fissures parallèles dont la </w:t>
              <w:br/>
              <w:t>profondeur est égale à l’épaisseur totale des couches nickel-chrome. .Conforme NF EN ISO 3452-3.</w:t>
              <w:br/>
              <w:t>profondeur de défaut différente :</w:t>
              <w:br/>
              <w:t>10 μm – 20 μm – 30 μm – 50 μ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57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trôle par magnétoscopie</w:t>
            </w:r>
          </w:p>
          <w:p>
            <w:pPr>
              <w:pStyle w:val="Normal"/>
              <w:rPr>
                <w:sz w:val="20"/>
                <w:szCs w:val="20"/>
              </w:rPr>
            </w:pPr>
            <w:r>
              <w:rPr>
                <w:sz w:val="20"/>
                <w:szCs w:val="20"/>
              </w:rPr>
              <w:t>des assemblages soudés</w:t>
            </w:r>
          </w:p>
          <w:p>
            <w:pPr>
              <w:pStyle w:val="Normal"/>
              <w:rPr>
                <w:sz w:val="20"/>
                <w:szCs w:val="20"/>
              </w:rPr>
            </w:pPr>
            <w:r>
              <w:rPr>
                <w:sz w:val="20"/>
                <w:szCs w:val="20"/>
              </w:rPr>
              <w:t xml:space="preserve">caractéristiques Electro aimants ( exemple type LK-YK3) </w:t>
            </w:r>
          </w:p>
          <w:p>
            <w:pPr>
              <w:pStyle w:val="Normal"/>
              <w:rPr/>
            </w:pPr>
            <w:r>
              <w:rPr>
                <w:sz w:val="20"/>
                <w:szCs w:val="20"/>
              </w:rPr>
              <w:t>-sur secteur et sur batterie AC/DC conforme à la norme ISO 9934-3</w:t>
            </w:r>
          </w:p>
          <w:p>
            <w:pPr>
              <w:pStyle w:val="Normal"/>
              <w:rPr>
                <w:sz w:val="20"/>
                <w:szCs w:val="20"/>
              </w:rPr>
            </w:pPr>
            <w:r>
              <w:rPr>
                <w:sz w:val="20"/>
                <w:szCs w:val="20"/>
              </w:rPr>
              <w:t>-intensité du champ magnétique 2400 A/m min à écartement de 100 mm</w:t>
            </w:r>
          </w:p>
          <w:p>
            <w:pPr>
              <w:pStyle w:val="Normal"/>
              <w:rPr>
                <w:sz w:val="20"/>
                <w:szCs w:val="20"/>
              </w:rPr>
            </w:pPr>
            <w:r>
              <w:rPr>
                <w:sz w:val="20"/>
                <w:szCs w:val="20"/>
              </w:rPr>
              <w:t>-autonomie de fonctionnement min 5 heures</w:t>
            </w:r>
          </w:p>
          <w:p>
            <w:pPr>
              <w:pStyle w:val="Normal"/>
              <w:rPr>
                <w:sz w:val="20"/>
                <w:szCs w:val="20"/>
              </w:rPr>
            </w:pPr>
            <w:r>
              <w:rPr>
                <w:sz w:val="20"/>
                <w:szCs w:val="20"/>
              </w:rPr>
              <w:t>-écartement min 50 à 200 mm</w:t>
            </w:r>
          </w:p>
          <w:p>
            <w:pPr>
              <w:pStyle w:val="Normal"/>
              <w:rPr>
                <w:sz w:val="20"/>
                <w:szCs w:val="20"/>
              </w:rPr>
            </w:pPr>
            <w:r>
              <w:rPr>
                <w:sz w:val="20"/>
                <w:szCs w:val="20"/>
              </w:rPr>
              <w:t>-IP 65</w:t>
            </w:r>
          </w:p>
          <w:p>
            <w:pPr>
              <w:pStyle w:val="Normal"/>
              <w:rPr>
                <w:sz w:val="20"/>
                <w:szCs w:val="20"/>
              </w:rPr>
            </w:pPr>
            <w:r>
              <w:rPr>
                <w:sz w:val="20"/>
                <w:szCs w:val="20"/>
              </w:rPr>
              <w:t>-soulévement de 4,5 kg min en mode AC et 18 kg min en mode DC</w:t>
            </w:r>
          </w:p>
          <w:p>
            <w:pPr>
              <w:pStyle w:val="Normal"/>
              <w:rPr>
                <w:sz w:val="20"/>
                <w:szCs w:val="20"/>
              </w:rPr>
            </w:pPr>
            <w:r>
              <w:rPr>
                <w:sz w:val="20"/>
                <w:szCs w:val="20"/>
              </w:rPr>
              <w:t>-lumiére intégrable blanche de 2000 lux min pour observation</w:t>
            </w:r>
          </w:p>
          <w:p>
            <w:pPr>
              <w:pStyle w:val="Normal"/>
              <w:rPr>
                <w:sz w:val="20"/>
                <w:szCs w:val="20"/>
              </w:rPr>
            </w:pPr>
            <w:r>
              <w:rPr>
                <w:sz w:val="20"/>
                <w:szCs w:val="20"/>
              </w:rPr>
              <w:t>-lumiére UV 3000 µw/cm2 min</w:t>
            </w:r>
          </w:p>
          <w:p>
            <w:pPr>
              <w:pStyle w:val="Normal"/>
              <w:rPr>
                <w:sz w:val="20"/>
                <w:szCs w:val="20"/>
              </w:rPr>
            </w:pPr>
            <w:r>
              <w:rPr>
                <w:sz w:val="20"/>
                <w:szCs w:val="20"/>
              </w:rPr>
              <w:t>accessoires:</w:t>
            </w:r>
          </w:p>
          <w:p>
            <w:pPr>
              <w:pStyle w:val="Normal"/>
              <w:rPr>
                <w:sz w:val="20"/>
                <w:szCs w:val="20"/>
              </w:rPr>
            </w:pPr>
            <w:r>
              <w:rPr>
                <w:sz w:val="20"/>
                <w:szCs w:val="20"/>
              </w:rPr>
              <w:t>-deux sabots biseauté pour vérification de soudure d'angle</w:t>
            </w:r>
          </w:p>
          <w:p>
            <w:pPr>
              <w:pStyle w:val="Normal"/>
              <w:rPr>
                <w:sz w:val="20"/>
                <w:szCs w:val="20"/>
              </w:rPr>
            </w:pPr>
            <w:r>
              <w:rPr>
                <w:sz w:val="20"/>
                <w:szCs w:val="20"/>
              </w:rPr>
              <w:t>-cable longueur min 1,5 entiérement détachable</w:t>
            </w:r>
          </w:p>
          <w:p>
            <w:pPr>
              <w:pStyle w:val="Normal"/>
              <w:rPr>
                <w:sz w:val="20"/>
                <w:szCs w:val="20"/>
              </w:rPr>
            </w:pPr>
            <w:r>
              <w:rPr>
                <w:sz w:val="20"/>
                <w:szCs w:val="20"/>
              </w:rPr>
              <w:t>- aimant permaent naturel avec bloc en acier 18,5 kg pour essai de soulevemnt</w:t>
            </w:r>
          </w:p>
          <w:p>
            <w:pPr>
              <w:pStyle w:val="Normal"/>
              <w:rPr>
                <w:sz w:val="20"/>
                <w:szCs w:val="20"/>
              </w:rPr>
            </w:pPr>
            <w:r>
              <w:rPr>
                <w:sz w:val="20"/>
                <w:szCs w:val="20"/>
              </w:rPr>
              <w:t xml:space="preserve">- mesureur de champ tangentiel </w:t>
            </w:r>
          </w:p>
          <w:p>
            <w:pPr>
              <w:pStyle w:val="Normal"/>
              <w:rPr>
                <w:sz w:val="20"/>
                <w:szCs w:val="20"/>
              </w:rPr>
            </w:pPr>
            <w:r>
              <w:rPr>
                <w:sz w:val="20"/>
                <w:szCs w:val="20"/>
              </w:rPr>
              <w:t xml:space="preserve">- mesureur de champ rémanante </w:t>
            </w:r>
          </w:p>
          <w:p>
            <w:pPr>
              <w:pStyle w:val="Normal"/>
              <w:rPr>
                <w:sz w:val="20"/>
                <w:szCs w:val="20"/>
              </w:rPr>
            </w:pPr>
            <w:r>
              <w:rPr>
                <w:sz w:val="20"/>
                <w:szCs w:val="20"/>
              </w:rPr>
              <w:t>- luxmétre : mesure lumiére du jour et ultraviolet (type POLLUX)</w:t>
            </w:r>
          </w:p>
          <w:p>
            <w:pPr>
              <w:pStyle w:val="Normal"/>
              <w:rPr>
                <w:sz w:val="20"/>
                <w:szCs w:val="20"/>
              </w:rPr>
            </w:pPr>
            <w:r>
              <w:rPr>
                <w:sz w:val="20"/>
                <w:szCs w:val="20"/>
              </w:rPr>
              <w:t xml:space="preserve">- témoin ASME </w:t>
            </w:r>
          </w:p>
          <w:p>
            <w:pPr>
              <w:pStyle w:val="Normal"/>
              <w:rPr>
                <w:sz w:val="20"/>
                <w:szCs w:val="20"/>
              </w:rPr>
            </w:pPr>
            <w:r>
              <w:rPr>
                <w:sz w:val="20"/>
                <w:szCs w:val="20"/>
              </w:rPr>
              <w:t>- croix Berthold</w:t>
            </w:r>
          </w:p>
          <w:p>
            <w:pPr>
              <w:pStyle w:val="Normal"/>
              <w:rPr>
                <w:sz w:val="20"/>
                <w:szCs w:val="20"/>
              </w:rPr>
            </w:pPr>
            <w:r>
              <w:rPr>
                <w:sz w:val="20"/>
                <w:szCs w:val="20"/>
              </w:rPr>
              <w:t>- témoi Afnor</w:t>
            </w:r>
          </w:p>
          <w:p>
            <w:pPr>
              <w:pStyle w:val="Normal"/>
              <w:rPr>
                <w:sz w:val="20"/>
                <w:szCs w:val="20"/>
              </w:rPr>
            </w:pPr>
            <w:r>
              <w:rPr>
                <w:sz w:val="20"/>
                <w:szCs w:val="20"/>
              </w:rPr>
              <w:t>- liqueur magnétique: 3 bombonne noire base pétrole et 3 bombonne base aqueuse</w:t>
            </w:r>
          </w:p>
          <w:p>
            <w:pPr>
              <w:pStyle w:val="Normal"/>
              <w:rPr>
                <w:sz w:val="20"/>
                <w:szCs w:val="20"/>
              </w:rPr>
            </w:pPr>
            <w:r>
              <w:rPr>
                <w:sz w:val="20"/>
                <w:szCs w:val="20"/>
              </w:rPr>
              <w:t xml:space="preserve">- solvant pour fond blanc </w:t>
            </w:r>
          </w:p>
          <w:p>
            <w:pPr>
              <w:pStyle w:val="Normal"/>
              <w:rPr>
                <w:sz w:val="20"/>
                <w:szCs w:val="20"/>
              </w:rPr>
            </w:pPr>
            <w:r>
              <w:rPr>
                <w:sz w:val="20"/>
                <w:szCs w:val="20"/>
              </w:rPr>
              <w:t>-Témoin C (test sensibilité liqueur)</w:t>
            </w:r>
          </w:p>
          <w:p>
            <w:pPr>
              <w:pStyle w:val="Normal"/>
              <w:rPr>
                <w:sz w:val="20"/>
                <w:szCs w:val="20"/>
              </w:rPr>
            </w:pPr>
            <w:r>
              <w:rPr>
                <w:sz w:val="20"/>
                <w:szCs w:val="20"/>
              </w:rPr>
              <w:t>-indicateur castrol</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5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b/>
                <w:bCs/>
                <w:sz w:val="20"/>
                <w:szCs w:val="20"/>
              </w:rPr>
              <w:t>Contrôle par ultrasons des assemblages soudés</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Générateurs ultrason pour détection de défault conventionnel, multiélement et TOFD (exemple type Sofranel Prisma) </w:t>
              <w:br/>
              <w:t>•Cales de références normalisées</w:t>
              <w:br/>
              <w:t>Inspection UT et TOFD etPA</w:t>
              <w:br/>
              <w:t xml:space="preserve">Pour UT conventionnel: </w:t>
              <w:br/>
              <w:t>- palpeur différent angle: 2MHz 45°/60°/70° et 4MHz 45°/60°/70° avec cable quantité 2 par degré</w:t>
              <w:br/>
              <w:t>- palpeur droit: -2MHz / 4MHz  avec cable quantité 2 par degré</w:t>
              <w:br/>
              <w:t>Pour PA/UT (phased array)/multi élement: sonde linéaire à cable de 2,5 métres min avec connecteur IPEX</w:t>
              <w:br/>
              <w:t>- avec sonde série X2 (16 élements) quantité= 2 et X3 (64 élements) quantité=2</w:t>
              <w:br/>
              <w:t>- accompagné de sabot 0° et 45° transversal quantité 2 et longitudinal quantité 2</w:t>
              <w:br/>
              <w:t>Pour TOFD</w:t>
              <w:br/>
              <w:t>- Curseurs hyperboliques</w:t>
              <w:br/>
              <w:t>- Calcul du PCS</w:t>
              <w:br/>
              <w:t>- Redressement et / ou suppression OL</w:t>
              <w:br/>
              <w:t>- Curseur Onde Latérale / Echo de fond</w:t>
              <w:br/>
              <w:t>- 2 voies UT pour Scans décalés (ou «Emetteur 450V» ?)</w:t>
              <w:br/>
              <w:t>- 2 voies TOFD pour Scans décalés</w:t>
              <w:br/>
              <w:t>- Numérisation à 200 MHz et processeur rapide</w:t>
              <w:br/>
              <w:t>- Grand écran pour analyses faciles</w:t>
              <w:br/>
              <w:t>Accessoires</w:t>
              <w:br/>
              <w:t>- IP66</w:t>
              <w:br/>
              <w:t>- fonctionnement sur batterie interchangeable sans outil ou sur - --secteur et recharge dans l'appareil en fonctionnement ou éteint</w:t>
              <w:br/>
              <w:t>- résolution d'écran min 800*600</w:t>
              <w:br/>
              <w:t>- écran LCD</w:t>
              <w:br/>
              <w:t>- langue francais, anglais min</w:t>
              <w:br/>
              <w:t>- Cable UT conv appareil LEMO 1/ traducteur LEMO 00 quantité=4</w:t>
              <w:br/>
              <w:t>- Cable TOFD appareil LEMO 1/ traducteur Microdot quantité=4</w:t>
              <w:br/>
              <w:t xml:space="preserve">(y compris spider pour tube et plat) </w:t>
              <w:br/>
              <w:t>- avec logiciel de l'intérprétation et traitement d'image</w:t>
              <w:br/>
              <w:t>- Bloc d'étalonnage et de réference UT conventionnel en: acier, alu et inox</w:t>
              <w:br/>
              <w:t>- Blocs d'étalon TOFD et multi élements y compris support</w:t>
              <w:br/>
              <w:t>- Couplants max 50 °C</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b/>
                <w:bCs/>
                <w:sz w:val="20"/>
                <w:szCs w:val="20"/>
              </w:rPr>
              <w:t>Mesureur d'épaisseur</w:t>
            </w:r>
          </w:p>
          <w:p>
            <w:pPr>
              <w:pStyle w:val="Normal"/>
              <w:rPr>
                <w:rFonts w:ascii="Calibri" w:hAnsi="Calibri" w:cs="Calibri"/>
                <w:sz w:val="20"/>
                <w:szCs w:val="20"/>
              </w:rPr>
            </w:pPr>
            <w:r>
              <w:rPr>
                <w:rFonts w:cs="Calibri" w:ascii="Calibri" w:hAnsi="Calibri"/>
                <w:sz w:val="20"/>
                <w:szCs w:val="20"/>
              </w:rPr>
              <w:t>Mesureur d'épaisseur à ultrason(exemple type TC4000)</w:t>
              <w:br/>
              <w:t>- affichage min 2,4 pouce couleur LED 320*240 pixel</w:t>
              <w:br/>
              <w:t>- echo avec palpeur émetteur/récepteur séparés</w:t>
              <w:br/>
              <w:t>- gamme de mesure: de 0,5 mm à 350 mm  minimum en mm et pouce</w:t>
              <w:br/>
              <w:t>- mode de mesure : normal, minimum et maximum, différence et RR%</w:t>
              <w:br/>
              <w:t>- correction automatique</w:t>
              <w:br/>
              <w:t>- langue francais et anglais min</w:t>
              <w:br/>
              <w:t>- température d'utilisation min: entre -10° et +45°</w:t>
              <w:br/>
              <w:t>- étalon de mesure</w:t>
              <w:br/>
              <w:t>enregistrement de 128000 mesures min</w:t>
              <w:br/>
              <w:t>logiciel pour relecture de donnée</w:t>
              <w:br/>
              <w:t>accessoire: mallette, palpeur, cable palpeur, couplan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Etau d'établi à mors parallèles tout acier trempé</w:t>
            </w:r>
          </w:p>
          <w:p>
            <w:pPr>
              <w:pStyle w:val="Normal"/>
              <w:rPr>
                <w:rFonts w:ascii="Calibri" w:hAnsi="Calibri" w:cs="Calibri"/>
                <w:sz w:val="20"/>
                <w:szCs w:val="20"/>
              </w:rPr>
            </w:pPr>
            <w:r>
              <w:rPr>
                <w:rFonts w:cs="Calibri" w:ascii="Calibri" w:hAnsi="Calibri"/>
                <w:sz w:val="20"/>
                <w:szCs w:val="20"/>
              </w:rPr>
              <w:t>Mors de serrage en acier, interchangeables</w:t>
              <w:br/>
              <w:t>Mâchoires à tubes</w:t>
              <w:br/>
              <w:t>Ouverture : 170 mm au minimum</w:t>
              <w:br/>
              <w:t>Longueur des mors : 150 mm au minimu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sz w:val="18"/>
                <w:szCs w:val="18"/>
                <w:lang w:eastAsia="en-US" w:bidi="ar-MA"/>
              </w:rPr>
            </w:pPr>
            <w:r>
              <w:rPr>
                <w:rFonts w:cs="Calibri" w:ascii="Calibri" w:hAnsi="Calibri"/>
                <w:b/>
                <w:sz w:val="18"/>
                <w:szCs w:val="18"/>
                <w:lang w:eastAsia="en-US" w:bidi="ar-M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bl>
    <w:p>
      <w:pPr>
        <w:sectPr>
          <w:headerReference w:type="default" r:id="rId40"/>
          <w:footerReference w:type="default" r:id="rId41"/>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10 : </w:t>
      </w:r>
      <w:r>
        <w:rPr>
          <w:b/>
          <w:bCs/>
          <w:sz w:val="22"/>
          <w:szCs w:val="22"/>
        </w:rPr>
        <w:t xml:space="preserve">laboratoire d’essaie </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Malette d’inspection de soudu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4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Seau de chiffon non-pelucheu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Station standard mobile, autonome et manuelle pour ressuage (pulvérisation/pincea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jecteur UV-A à LED sur batterie et/ou secteur pour les contrôles en ressuage un appareil avec filtre UV 100% conforme à toutes les normes de contrôles classiques (NF EN ISO 3059 / NF EN ISO 9934-3 / NF EN ISO 3452-3/ASTM E3022 / ASTM E1444 / ASTM E1417</w:t>
            </w:r>
            <w:r>
              <w:rPr>
                <w:rFonts w:ascii="Calibri" w:hAnsi="Calibri" w:cs="Calibri"/>
                <w:b/>
                <w:b/>
                <w:bCs/>
                <w:sz w:val="20"/>
                <w:sz w:val="20"/>
                <w:szCs w:val="20"/>
              </w:rPr>
              <w:t>﻿﻿</w:t>
            </w:r>
            <w:r>
              <w:rPr>
                <w:rFonts w:cs="Calibri" w:ascii="Calibri" w:hAnsi="Calibri"/>
                <w:b/>
                <w:bCs/>
                <w:sz w:val="20"/>
                <w:szCs w:val="20"/>
              </w:rPr>
              <w: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Radiomètre-luxomét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ack Éprouvette criquée TYPE 2 Indicateur en acier inoxydable permettant le contrôle global d’une gamme de ressuage coloré ou fluorescent Conforme NF ISO 3452-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ack Éprouvettes Ni-Cr TYPE 1 cales Tesco</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Contrôle par magnétoscopi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Contrôle par ultrasons des assemblages soudé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Mesureur d'épaiss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Etau d'établi à mors parallèles tout acier trempé</w:t>
            </w:r>
          </w:p>
          <w:p>
            <w:pPr>
              <w:pStyle w:val="Normal"/>
              <w:rPr>
                <w:rFonts w:ascii="Calibri" w:hAnsi="Calibri" w:cs="Calibri"/>
                <w:b/>
                <w:b/>
                <w:bCs/>
                <w:color w:val="000000"/>
                <w:sz w:val="20"/>
                <w:szCs w:val="20"/>
              </w:rPr>
            </w:pPr>
            <w:r>
              <w:rPr>
                <w:rFonts w:cs="Calibri" w:ascii="Calibri" w:hAnsi="Calibri"/>
                <w:b/>
                <w:bCs/>
                <w:color w:val="000000"/>
                <w:sz w:val="20"/>
                <w:szCs w:val="20"/>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sectPr>
          <w:headerReference w:type="default" r:id="rId42"/>
          <w:footerReference w:type="default" r:id="rId43"/>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rPr/>
      </w:pPr>
      <w:r>
        <w:rPr>
          <w:b/>
          <w:bCs/>
          <w:sz w:val="22"/>
          <w:szCs w:val="22"/>
        </w:rPr>
        <w:t>LOT N° 11 : SIMULATEUR DE SOUDAGE</w:t>
      </w:r>
    </w:p>
    <w:p>
      <w:pPr>
        <w:pStyle w:val="Normal"/>
        <w:rPr>
          <w:b/>
          <w:b/>
          <w:bCs/>
          <w:sz w:val="22"/>
          <w:szCs w:val="22"/>
        </w:rPr>
      </w:pPr>
      <w:r>
        <w:rPr>
          <w:b/>
          <w:bCs/>
          <w:sz w:val="22"/>
          <w:szCs w:val="22"/>
        </w:rPr>
      </w:r>
    </w:p>
    <w:tbl>
      <w:tblPr>
        <w:tblW w:w="9747" w:type="dxa"/>
        <w:jc w:val="left"/>
        <w:tblInd w:w="-113" w:type="dxa"/>
        <w:tblLayout w:type="fixed"/>
        <w:tblCellMar>
          <w:top w:w="0" w:type="dxa"/>
          <w:left w:w="108" w:type="dxa"/>
          <w:bottom w:w="0" w:type="dxa"/>
          <w:right w:w="108" w:type="dxa"/>
        </w:tblCellMar>
      </w:tblPr>
      <w:tblGrid>
        <w:gridCol w:w="877"/>
        <w:gridCol w:w="5319"/>
        <w:gridCol w:w="1709"/>
        <w:gridCol w:w="1842"/>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sz w:val="20"/>
                <w:szCs w:val="20"/>
              </w:rPr>
              <w:t>SIMULATEUR DE SOUDAGE :</w:t>
              <w:br/>
            </w:r>
            <w:r>
              <w:rPr>
                <w:rFonts w:cs="Calibri" w:ascii="Calibri" w:hAnsi="Calibri"/>
                <w:sz w:val="20"/>
                <w:szCs w:val="20"/>
              </w:rPr>
              <w:t>Simulateurs de soudage pour GMAW, FCAW, GTAW &amp; SMAW</w:t>
              <w:br/>
              <w:t>- Certificat de conformité aux normes NM ou à défaut aux normes CE</w:t>
              <w:br/>
              <w:t>- Références de quelques utilisateurs en industrie ou en formtion professionnelle au Maroc ou à défaut en Europe</w:t>
              <w:br/>
              <w:t>Composition minimale :</w:t>
              <w:br/>
              <w:t>• Casque de Réalité Augmentée</w:t>
              <w:br/>
              <w:t>• Torches de soudage : GMAW (MIG/MAG), SMAW (MMA), GTAW (TIG)</w:t>
              <w:br/>
              <w:t>• Gants</w:t>
              <w:br/>
              <w:t>• Pack d’éprouvettes d'éducation</w:t>
              <w:br/>
              <w:t>• Pack d’éprouvettes pour soudage avancé</w:t>
              <w:br/>
              <w:t>• Support de travail pour le positionnement des éprouvettes.</w:t>
              <w:br/>
              <w:t>• Cours de formation en soudage en langue française</w:t>
              <w:br/>
              <w:t>Matériaux de base : acier au carbone, acier inoxydable et aluminium.</w:t>
              <w:br/>
              <w:t>Epaisseurs des éprouvettes : 3, 6, 10 mm au minimum</w:t>
              <w:br/>
              <w:t>1 Serveur pour la synchronisation en classe pour les 4 simulateurs</w:t>
              <w:br/>
              <w:t>Support technique à distance</w:t>
              <w:br/>
              <w:t>1 an de garantie pour simulateur et logiciel au minimum.</w:t>
              <w:br/>
              <w:t>2 jours de formation des formateurs sur l'utilisation du simulateur et la Méthodologie de formation Augmentée.</w:t>
              <w:br/>
              <w:t>Installation et mise en service sur sit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44"/>
          <w:footerReference w:type="default" r:id="rId45"/>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b/>
          <w:b/>
          <w:bCs/>
          <w:sz w:val="22"/>
          <w:szCs w:val="22"/>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11 : SIMULATEUR DE SOUDAGE</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SIMULATEUR  DE  SOUD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8</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sectPr>
          <w:headerReference w:type="default" r:id="rId46"/>
          <w:footerReference w:type="default" r:id="rId47"/>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rPr/>
      </w:pPr>
      <w:r>
        <w:rPr>
          <w:b/>
          <w:bCs/>
          <w:sz w:val="22"/>
          <w:szCs w:val="22"/>
        </w:rPr>
        <w:t>LOT N° 12 : Machines de mise en forme</w:t>
      </w:r>
    </w:p>
    <w:p>
      <w:pPr>
        <w:pStyle w:val="Normal"/>
        <w:rPr>
          <w:b/>
          <w:b/>
          <w:bCs/>
          <w:sz w:val="22"/>
          <w:szCs w:val="22"/>
        </w:rPr>
      </w:pPr>
      <w:r>
        <w:rPr>
          <w:b/>
          <w:bCs/>
          <w:sz w:val="22"/>
          <w:szCs w:val="22"/>
        </w:rPr>
      </w:r>
    </w:p>
    <w:tbl>
      <w:tblPr>
        <w:tblW w:w="9747" w:type="dxa"/>
        <w:jc w:val="left"/>
        <w:tblInd w:w="-113" w:type="dxa"/>
        <w:tblLayout w:type="fixed"/>
        <w:tblCellMar>
          <w:top w:w="0" w:type="dxa"/>
          <w:left w:w="108" w:type="dxa"/>
          <w:bottom w:w="0" w:type="dxa"/>
          <w:right w:w="108" w:type="dxa"/>
        </w:tblCellMar>
      </w:tblPr>
      <w:tblGrid>
        <w:gridCol w:w="877"/>
        <w:gridCol w:w="5319"/>
        <w:gridCol w:w="1709"/>
        <w:gridCol w:w="1842"/>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
                <w:bCs/>
                <w:sz w:val="16"/>
                <w:szCs w:val="16"/>
              </w:rPr>
              <w:t>Machine d'essai de pliage</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Pour effectuer l'essai de pliage sur les coupons de soudage selon la norme NF EN ISO 5173</w:t>
              <w:br/>
              <w:t>• pour le test de pliage guidé (courbure en U) sur tôles/coupons des soudures en acier.</w:t>
              <w:br/>
              <w:t>•Angle de pliage maximum 180°</w:t>
              <w:br/>
              <w:t>•Effectue des tests de pliage guidés de l'échantillon de soudure à l'aide de la méthode de bouclage.</w:t>
              <w:br/>
              <w:t>•Le bras de cintrage est alimenté par un moteur hydraulique,</w:t>
              <w:br/>
              <w:t>•Une Alimentation électrique Monophasé.</w:t>
              <w:br/>
              <w:t xml:space="preserve">•kit de rouleaux  de cintrage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
                <w:bCs/>
                <w:sz w:val="16"/>
                <w:szCs w:val="16"/>
              </w:rPr>
              <w:t>Machine à gruger les tubes</w:t>
            </w:r>
          </w:p>
          <w:p>
            <w:pPr>
              <w:pStyle w:val="Normal"/>
              <w:rPr>
                <w:rFonts w:ascii="Calibri" w:hAnsi="Calibri" w:cs="Calibri"/>
                <w:sz w:val="16"/>
                <w:szCs w:val="16"/>
              </w:rPr>
            </w:pPr>
            <w:r>
              <w:rPr>
                <w:rFonts w:cs="Calibri" w:ascii="Calibri" w:hAnsi="Calibri"/>
                <w:sz w:val="16"/>
                <w:szCs w:val="16"/>
              </w:rPr>
              <w:t>Certificat de conformité aux normes NM ou à défaut aux normes CE</w:t>
              <w:br/>
              <w:t>Références de quelques utilisateurs en industrie au Maroc ou à défaut en Europe</w:t>
              <w:br/>
              <w:br/>
              <w:t>- Capacités de grugeage : Ø 20 à 110 mm au minimum</w:t>
              <w:br/>
              <w:t>- Régime moteur : 2800 tr/min au minimum</w:t>
              <w:br/>
              <w:t>- Dimension de la bande : 150 x 2000 mm au minimum</w:t>
              <w:br/>
              <w:t>- Vitesse de la bande : 1800 m/min au minimum</w:t>
              <w:br/>
              <w:t>- Formation durant 1 jour lors de la mise en route de l’équipement.</w:t>
              <w:br/>
              <w:t>Manuel d’utilisation en langue Française ou à défaut en Anglais.</w:t>
              <w:br/>
              <w:t>Installation et mise en service selon les normes en vigue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
                <w:bCs/>
                <w:sz w:val="16"/>
                <w:szCs w:val="16"/>
              </w:rPr>
              <w:t>Cintreuse à tube electrique</w:t>
            </w:r>
          </w:p>
          <w:p>
            <w:pPr>
              <w:pStyle w:val="Normal"/>
              <w:rPr>
                <w:rFonts w:ascii="Calibri" w:hAnsi="Calibri" w:cs="Calibri"/>
                <w:sz w:val="16"/>
                <w:szCs w:val="16"/>
              </w:rPr>
            </w:pPr>
            <w:r>
              <w:rPr>
                <w:rFonts w:cs="Calibri" w:ascii="Calibri" w:hAnsi="Calibri"/>
                <w:sz w:val="16"/>
                <w:szCs w:val="16"/>
              </w:rPr>
              <w:t>Certificat de conformité aux normes NM ou à défaut aux normes CE</w:t>
              <w:br/>
              <w:t>- Références de quelques utilisateurs en industrie au Maroc ou à défaut en Europe</w:t>
              <w:br/>
              <w:t>- Rayon cintrage : entre 10 et 260 mm au minimum</w:t>
              <w:br/>
              <w:t>- Angle cintrage maxi : 210° au minimum</w:t>
              <w:br/>
              <w:t>- Vitesse cintrage maxi : 1.5 rpm au minimum</w:t>
              <w:br/>
              <w:t xml:space="preserve">- Programmable : oui </w:t>
              <w:br/>
              <w:t>- Puissance moteur 1.1 kW au minimum</w:t>
              <w:br/>
              <w:t>- Formation durant 1 jour lors de la mise en route de l’équipement.</w:t>
              <w:br/>
              <w:t>Manuel d’utilisation en langue Française ou à défaut en Anglais.</w:t>
              <w:br/>
              <w:t>Installation et mise en service selon les normes en vigue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Table de travail</w:t>
            </w:r>
          </w:p>
          <w:p>
            <w:pPr>
              <w:pStyle w:val="Normal"/>
              <w:rPr>
                <w:rFonts w:ascii="Calibri" w:hAnsi="Calibri" w:cs="Calibri"/>
                <w:b/>
                <w:b/>
                <w:bCs/>
                <w:sz w:val="16"/>
                <w:szCs w:val="16"/>
              </w:rPr>
            </w:pPr>
            <w:r>
              <w:rPr>
                <w:rFonts w:cs="Calibri" w:ascii="Calibri" w:hAnsi="Calibri"/>
                <w:sz w:val="16"/>
                <w:szCs w:val="16"/>
              </w:rPr>
              <w:t>-Châssis constitué d’une structure en tôle d’acier pliée d‘épaisseur 3 mm min .</w:t>
              <w:br/>
              <w:t>-Hauteur du sol au plan de travail: 850 mm</w:t>
              <w:br/>
              <w:t xml:space="preserve">-Pieds réalisés par pliage en U de section 42x80x42 mm min et soudés, </w:t>
              <w:br/>
              <w:t>traverses horizontales par pliage en U de section 40x60x40 mm min.</w:t>
              <w:br/>
              <w:t>-Equipé d’un plateau dimension : 1500*2000 réalisé en tôle d’acier d’épaisseur 12 mm min.</w:t>
              <w:br/>
              <w:t>-La finition de la structure est réalisée par une peinture couleur bleu en poudre époxy polymérisée au four à 180°C.</w:t>
              <w:br/>
              <w:t>-Platine perforée formant semelle à la base du pied pour fixation au sol</w:t>
              <w:br/>
              <w:t>-La charge admissible certifiée est de 1000 kg mi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48"/>
          <w:footerReference w:type="default" r:id="rId49"/>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12 : </w:t>
      </w:r>
      <w:r>
        <w:rPr>
          <w:b/>
          <w:bCs/>
          <w:sz w:val="22"/>
          <w:szCs w:val="22"/>
        </w:rPr>
        <w:t>Machines de mise en forme</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0"/>
                <w:szCs w:val="20"/>
              </w:rPr>
            </w:pPr>
            <w:r>
              <w:rPr>
                <w:rFonts w:cs="Calibri" w:ascii="Calibri" w:hAnsi="Calibri"/>
                <w:b/>
                <w:bCs/>
                <w:sz w:val="16"/>
                <w:szCs w:val="16"/>
              </w:rPr>
              <w:t>Machine d'essai de pli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0"/>
                <w:szCs w:val="20"/>
              </w:rPr>
            </w:pPr>
            <w:r>
              <w:rPr>
                <w:rFonts w:cs="Calibri" w:ascii="Calibri" w:hAnsi="Calibri"/>
                <w:b/>
                <w:bCs/>
                <w:sz w:val="16"/>
                <w:szCs w:val="16"/>
              </w:rPr>
              <w:t>Machine à gruger les tub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0"/>
                <w:szCs w:val="20"/>
              </w:rPr>
            </w:pPr>
            <w:r>
              <w:rPr>
                <w:rFonts w:cs="Calibri" w:ascii="Calibri" w:hAnsi="Calibri"/>
                <w:b/>
                <w:bCs/>
                <w:sz w:val="16"/>
                <w:szCs w:val="16"/>
              </w:rPr>
              <w:t>Cintreuse à tube electr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16"/>
                <w:szCs w:val="16"/>
              </w:rPr>
            </w:pPr>
            <w:r>
              <w:rPr>
                <w:rFonts w:cs="Calibri" w:ascii="Calibri" w:hAnsi="Calibri"/>
                <w:b/>
                <w:bCs/>
                <w:sz w:val="16"/>
                <w:szCs w:val="16"/>
              </w:rPr>
              <w:t>Table de travai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rPr>
          <w:b/>
          <w:b/>
          <w:bCs/>
          <w:kern w:val="2"/>
          <w:sz w:val="22"/>
          <w:szCs w:val="22"/>
        </w:rPr>
      </w:pPr>
      <w:r>
        <w:rPr>
          <w:b/>
          <w:bCs/>
          <w:kern w:val="2"/>
          <w:sz w:val="22"/>
          <w:szCs w:val="22"/>
        </w:rPr>
      </w:r>
    </w:p>
    <w:p>
      <w:pPr>
        <w:pStyle w:val="Normal"/>
        <w:ind w:left="653" w:hanging="0"/>
        <w:rPr>
          <w:b/>
          <w:b/>
          <w:bCs/>
          <w:kern w:val="2"/>
          <w:sz w:val="22"/>
          <w:szCs w:val="22"/>
        </w:rPr>
      </w:pPr>
      <w:r>
        <w:rPr>
          <w:b/>
          <w:bCs/>
          <w:kern w:val="2"/>
          <w:sz w:val="22"/>
          <w:szCs w:val="22"/>
        </w:rPr>
      </w:r>
    </w:p>
    <w:p>
      <w:pPr>
        <w:pStyle w:val="Normal"/>
        <w:ind w:left="653" w:hanging="0"/>
        <w:rPr>
          <w:b/>
          <w:b/>
          <w:bCs/>
          <w:kern w:val="2"/>
          <w:sz w:val="22"/>
          <w:szCs w:val="22"/>
        </w:rPr>
      </w:pPr>
      <w:r>
        <w:rPr>
          <w:b/>
          <w:bCs/>
          <w:kern w:val="2"/>
          <w:sz w:val="22"/>
          <w:szCs w:val="22"/>
        </w:rPr>
      </w:r>
    </w:p>
    <w:p>
      <w:pPr>
        <w:pStyle w:val="Normal"/>
        <w:ind w:left="653" w:hanging="0"/>
        <w:rPr>
          <w:b/>
          <w:b/>
          <w:bCs/>
          <w:kern w:val="2"/>
          <w:sz w:val="22"/>
          <w:szCs w:val="22"/>
        </w:rPr>
      </w:pPr>
      <w:r>
        <w:rPr>
          <w:b/>
          <w:bCs/>
          <w:kern w:val="2"/>
          <w:sz w:val="22"/>
          <w:szCs w:val="22"/>
        </w:rPr>
      </w:r>
    </w:p>
    <w:p>
      <w:pPr>
        <w:pStyle w:val="Normal"/>
        <w:ind w:left="653" w:hanging="0"/>
        <w:rPr>
          <w:b/>
          <w:b/>
          <w:bCs/>
          <w:kern w:val="2"/>
          <w:sz w:val="22"/>
          <w:szCs w:val="22"/>
        </w:rPr>
      </w:pPr>
      <w:r>
        <w:rPr>
          <w:b/>
          <w:bCs/>
          <w:kern w:val="2"/>
          <w:sz w:val="22"/>
          <w:szCs w:val="22"/>
        </w:rPr>
      </w:r>
    </w:p>
    <w:p>
      <w:pPr>
        <w:sectPr>
          <w:headerReference w:type="default" r:id="rId50"/>
          <w:footerReference w:type="default" r:id="rId51"/>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rPr>
          <w:b/>
          <w:b/>
          <w:bCs/>
          <w:kern w:val="2"/>
          <w:sz w:val="22"/>
          <w:szCs w:val="22"/>
        </w:rPr>
      </w:pPr>
      <w:r>
        <w:rPr>
          <w:b/>
          <w:bCs/>
          <w:kern w:val="2"/>
          <w:sz w:val="22"/>
          <w:szCs w:val="22"/>
        </w:rPr>
      </w:r>
    </w:p>
    <w:p>
      <w:pPr>
        <w:pStyle w:val="Normal"/>
        <w:rPr/>
      </w:pPr>
      <w:r>
        <w:rPr>
          <w:b/>
          <w:bCs/>
          <w:sz w:val="22"/>
          <w:szCs w:val="22"/>
        </w:rPr>
        <w:t>LOT N° 13 : Labo Radiographie</w:t>
      </w:r>
    </w:p>
    <w:p>
      <w:pPr>
        <w:pStyle w:val="Normal"/>
        <w:rPr>
          <w:b/>
          <w:b/>
          <w:bCs/>
          <w:sz w:val="22"/>
          <w:szCs w:val="22"/>
        </w:rPr>
      </w:pPr>
      <w:r>
        <w:rPr>
          <w:b/>
          <w:bCs/>
          <w:sz w:val="22"/>
          <w:szCs w:val="22"/>
        </w:rPr>
      </w:r>
    </w:p>
    <w:tbl>
      <w:tblPr>
        <w:tblW w:w="9747" w:type="dxa"/>
        <w:jc w:val="left"/>
        <w:tblInd w:w="-113" w:type="dxa"/>
        <w:tblLayout w:type="fixed"/>
        <w:tblCellMar>
          <w:top w:w="0" w:type="dxa"/>
          <w:left w:w="108" w:type="dxa"/>
          <w:bottom w:w="0" w:type="dxa"/>
          <w:right w:w="108" w:type="dxa"/>
        </w:tblCellMar>
      </w:tblPr>
      <w:tblGrid>
        <w:gridCol w:w="869"/>
        <w:gridCol w:w="5469"/>
        <w:gridCol w:w="1709"/>
        <w:gridCol w:w="1700"/>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abine de radiologie compacte</w:t>
            </w:r>
          </w:p>
          <w:p>
            <w:pPr>
              <w:pStyle w:val="Normal"/>
              <w:rPr>
                <w:rFonts w:ascii="Calibri" w:hAnsi="Calibri" w:cs="Calibri"/>
                <w:color w:val="000000"/>
                <w:sz w:val="20"/>
                <w:szCs w:val="20"/>
              </w:rPr>
            </w:pPr>
            <w:r>
              <w:rPr>
                <w:rFonts w:cs="Calibri" w:ascii="Calibri" w:hAnsi="Calibri"/>
                <w:color w:val="000000"/>
                <w:sz w:val="20"/>
                <w:szCs w:val="20"/>
              </w:rPr>
              <w:t xml:space="preserve">-Cabine blindée taux de radiation de fuite &lt;0,25µSv/h structure en acier renforcé au plomb type sandwich (acier plomb acier) </w:t>
              <w:br/>
              <w:t>-Double sécurité porte consistant 550*550 en un détecteur magnétique controlé par 4 relais de sécurité (auto surveillance)et aimant électromagnétique F=3KN</w:t>
              <w:br/>
              <w:t xml:space="preserve">-Génerateur RX intégré complet (gamme ajustable)  directionnel à potentiel constant 5 à 225 KV, courant tube 0,1 à 30 mA) Pmax=4 KW péntration acier = 54 mm cycle de travail=100% tube Metal-céramique unité de controle LS1 distance foyer film=850 mm, foyer (IEC336)=3*3 </w:t>
              <w:br/>
              <w:t>-encombrement max=1800*1000*2000</w:t>
              <w:br/>
              <w:t>-Compartiment interieur min: 980*500*790 mm et zone érradié à FFD=500*360 mm, température de fonct= de 10 à 35 °C</w:t>
              <w:br/>
              <w:t>-Alimentation 230 V/ 50 Hz/ 9 A</w:t>
              <w:br/>
              <w:t>-Bouton d'arret d'urgence : 1 sur cabine et 1 sur valise de commande</w:t>
              <w:br/>
              <w:t>-Intérrupteur avec clé</w:t>
              <w:br/>
              <w:t>-Refroidissement à eau</w:t>
              <w:br/>
              <w:t>-Rehausse H=500 avec porte et btoit amovible facilitant la maintenance</w:t>
              <w:br/>
              <w:t>-pupitre de commande LS1 : Unité de contrôle +  Reconnaissance automatique du générateur ainsi que de la gaine connectés + Angle d’inclinaison de l’écran + Courbe de charge du tube RX connecté + Manuel d’utilisation entièrement intégré avec affichage via la fonction HELP + Écran 10’’ graphique couleur + Ball Navigator</w:t>
              <w:br/>
              <w:t>-Détecteur Digital et suite logiciel EX-works</w:t>
              <w:br/>
              <w:t>-Certifié CE, NFC 74-100 LCIE, ISO 9001</w:t>
              <w:br/>
              <w:t xml:space="preserve">-Installation et mise en service avec formation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Grand Négatoscope mural</w:t>
            </w:r>
          </w:p>
          <w:p>
            <w:pPr>
              <w:pStyle w:val="Normal"/>
              <w:rPr>
                <w:rFonts w:ascii="Calibri" w:hAnsi="Calibri" w:cs="Calibri"/>
                <w:color w:val="000000"/>
                <w:sz w:val="20"/>
                <w:szCs w:val="20"/>
              </w:rPr>
            </w:pPr>
            <w:r>
              <w:rPr>
                <w:rFonts w:cs="Calibri" w:ascii="Calibri" w:hAnsi="Calibri"/>
                <w:color w:val="000000"/>
                <w:sz w:val="20"/>
                <w:szCs w:val="20"/>
              </w:rPr>
              <w:t xml:space="preserve">-Technologie  led </w:t>
              <w:br/>
              <w:t xml:space="preserve"> longue durée de vie ~50 000h,</w:t>
              <w:br/>
              <w:t xml:space="preserve"> haute luminance : 4 500 Cd/m²,</w:t>
              <w:br/>
              <w:t xml:space="preserve"> construction robuste en aluminium, Certificat CE.</w:t>
              <w:br/>
              <w:t>-Dimensions 887×495×25</w:t>
              <w:br/>
              <w:t>-Zone utile 720×422</w:t>
              <w:br/>
              <w:t>-4 x LED</w:t>
              <w:br/>
              <w:t>-Alimentation 85-264V   47-63Hz 40 W</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Négatoscope</w:t>
            </w:r>
          </w:p>
          <w:p>
            <w:pPr>
              <w:pStyle w:val="Normal"/>
              <w:rPr>
                <w:rFonts w:ascii="Calibri" w:hAnsi="Calibri" w:cs="Calibri"/>
                <w:color w:val="000000"/>
                <w:sz w:val="20"/>
                <w:szCs w:val="20"/>
              </w:rPr>
            </w:pPr>
            <w:r>
              <w:rPr>
                <w:rFonts w:cs="Calibri" w:ascii="Calibri" w:hAnsi="Calibri"/>
                <w:color w:val="000000"/>
                <w:sz w:val="20"/>
                <w:szCs w:val="20"/>
              </w:rPr>
              <w:t xml:space="preserve">-Technologie  led  densité optique &gt;4.5D </w:t>
              <w:br/>
              <w:t>-Taille de l'iris : 4 à 100mm ou  8,5 x 22 cm, avec 2 masques de réduction de surface lumineuse</w:t>
              <w:br/>
              <w:t>-Réglage de l'intensité : 0 à 100% continu</w:t>
              <w:br/>
              <w:t>-Durée de vie de la LED : 50 000h</w:t>
              <w:br/>
              <w:t>-Température de couleur : 6 000K</w:t>
              <w:br/>
              <w:t>-Température de surface : ambiant</w:t>
              <w:br/>
              <w:t>-Alimentation : 85 à 264VAC - 47 à 60Hz</w:t>
              <w:br/>
              <w:t>-Puissance : 200W</w:t>
              <w:br/>
              <w:t xml:space="preserve">-lumière sans infrarouges </w:t>
              <w:br/>
              <w:t>-Réglage avec pédale</w:t>
              <w:br/>
              <w:t>-• Certificat de vérification EN 25580, ISO 5580 et ASTM 1390-90</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Densitométre</w:t>
            </w:r>
          </w:p>
          <w:p>
            <w:pPr>
              <w:pStyle w:val="Normal"/>
              <w:rPr/>
            </w:pPr>
            <w:r>
              <w:rPr>
                <w:rFonts w:cs="Calibri" w:ascii="Calibri" w:hAnsi="Calibri"/>
                <w:color w:val="000000"/>
                <w:sz w:val="20"/>
                <w:szCs w:val="20"/>
              </w:rPr>
              <w:t>'-Gamme Densité : 0 à  5 D</w:t>
              <w:br/>
              <w:t>-Ouverture de 2 mm/0D à 3 mm/4D</w:t>
              <w:br/>
              <w:t>-Précision :±0.02D et ±1.5%D (Ouverture 1mm, 3.5D to 4.0D)</w:t>
              <w:br/>
              <w:t>-Répétabilité: ±0.01D</w:t>
              <w:br/>
              <w:t>-Température d’utilisation : +10° to +40°C</w:t>
              <w:br/>
              <w:t>-Humidité: ≤76%</w:t>
              <w:br/>
              <w:t>-Alimentation : 240Vac, 50Hz</w:t>
              <w:br/>
              <w:t>-Puissance : 80VA max</w:t>
              <w:br/>
              <w:t>-Stabilisation au démarrage : 60 secondes</w:t>
              <w:br/>
              <w:t>-Stabilité : ±1.0% en 6 mois</w:t>
              <w:br/>
              <w:t>-Dérive du zéro : ±0.01D, max ±0.03D</w:t>
              <w:br/>
              <w:t>-Livré avec constat de vérification raccordé</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Armoire thermo hydro régulé</w:t>
            </w:r>
          </w:p>
          <w:p>
            <w:pPr>
              <w:pStyle w:val="Normal"/>
              <w:rPr>
                <w:rFonts w:ascii="Calibri" w:hAnsi="Calibri" w:cs="Calibri"/>
                <w:color w:val="000000"/>
                <w:sz w:val="20"/>
                <w:szCs w:val="20"/>
              </w:rPr>
            </w:pPr>
            <w:r>
              <w:rPr>
                <w:rFonts w:cs="Calibri" w:ascii="Calibri" w:hAnsi="Calibri"/>
                <w:color w:val="000000"/>
                <w:sz w:val="20"/>
                <w:szCs w:val="20"/>
              </w:rPr>
              <w:t xml:space="preserve">-Armoire isolée équipée d'un groupe froid, d'un réchauffeur et d'un condenseur </w:t>
              <w:br/>
              <w:t>-Régulation en température ajustable de 2 à 30°C</w:t>
              <w:br/>
              <w:t>-Régulation en hygrométrie ajustable de 20 à 80%HR (séchage uniquement)</w:t>
              <w:br/>
              <w:t>-Précisions : +/-2°C et +/-5%HR</w:t>
              <w:br/>
              <w:t>-Dimensions de stockage : 600x400x1430mm</w:t>
              <w:br/>
              <w:t>-Livré avec 8 étagères inox 600x400mm.</w:t>
              <w:br/>
              <w:t>-Niveau sonore à un mètre : &lt; 70 dB</w:t>
              <w:br/>
              <w:t>-Glissières inox réglables au pas de 12,5mm</w:t>
              <w:br/>
              <w:t>-Alimentation : 1/N/PE 230 V / 50/60 Hz</w:t>
              <w:br/>
              <w:t>-Protection par un disjoncteur 10 A courbe C</w:t>
              <w:br/>
              <w:t>-Groupe frigorifique AEZ 4430: Puissance frigorifique de 487 W;Puissance absorbée de 316 W; Intensité nominale de 2,16 A; Résistance de réchauffement 160W</w:t>
              <w:br/>
              <w:t>-Fluide frigorigène HFCR404 A</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chine à développer Automatique</w:t>
            </w:r>
          </w:p>
          <w:p>
            <w:pPr>
              <w:pStyle w:val="Normal"/>
              <w:rPr>
                <w:rFonts w:ascii="Calibri" w:hAnsi="Calibri" w:cs="Calibri"/>
                <w:color w:val="000000"/>
                <w:sz w:val="20"/>
                <w:szCs w:val="20"/>
              </w:rPr>
            </w:pPr>
            <w:r>
              <w:rPr>
                <w:rFonts w:cs="Calibri" w:ascii="Calibri" w:hAnsi="Calibri"/>
                <w:color w:val="000000"/>
                <w:sz w:val="20"/>
                <w:szCs w:val="20"/>
              </w:rPr>
              <w:t>-Via microprocesseur avec mesure du film, rinçages intermédiaires, filtration du révélateur et du fixateur</w:t>
              <w:br/>
              <w:t>-Spécifications :</w:t>
              <w:br/>
              <w:t>Épaisseur de film : 0,10 mm - 0,18 mm</w:t>
              <w:br/>
              <w:t>Largeur des films : min . 7,5 cm max . 43cm</w:t>
              <w:br/>
              <w:t>Longueur des films : min . 10 cm</w:t>
              <w:br/>
              <w:t>Temps de cycle : 3 à 17 min</w:t>
              <w:br/>
              <w:t>Avance du film : 21 à 109cm/min</w:t>
              <w:br/>
              <w:t>Capacité des réservoirs:</w:t>
              <w:br/>
              <w:t>Développeur : 20L</w:t>
              <w:br/>
              <w:t>Fixateur : 23L</w:t>
              <w:br/>
              <w:t>Rinçage : 20L</w:t>
              <w:br/>
              <w:t>Chauffage des bains :  de 18 ° C - 43 ° C</w:t>
              <w:br/>
              <w:t>Séchage à air chaud : de 18 ° C - 55 ° C</w:t>
              <w:br/>
              <w:t>Régénération : totalement automatique et réglable</w:t>
              <w:br/>
              <w:t>Circuit de rinçage avec 2 vannes magnétique.</w:t>
              <w:br/>
              <w:t>Pression d’alimentation eau : 3 - 10 bars</w:t>
              <w:br/>
              <w:t>Température de l’eau froide, filtrées : 10 ° C-25 ° C</w:t>
              <w:br/>
              <w:t>Raccord : 3/4 "</w:t>
              <w:br/>
              <w:t>Diamètre du tuyau d’évacuation d’eau : 32mm</w:t>
              <w:br/>
              <w:t>-Alimentation machine develop 230VAC/6,9KW</w:t>
              <w:br/>
              <w:t>-Unité de refroidissement</w:t>
              <w:br/>
              <w:t>-10 films balais 10*20</w:t>
              <w:br/>
              <w:t>-10 films balais 30*40</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AC DE DEVELOPPEMENT manuel</w:t>
            </w:r>
          </w:p>
          <w:p>
            <w:pPr>
              <w:pStyle w:val="Normal"/>
              <w:rPr>
                <w:rFonts w:ascii="Calibri" w:hAnsi="Calibri" w:cs="Calibri"/>
                <w:color w:val="000000"/>
                <w:sz w:val="20"/>
                <w:szCs w:val="20"/>
              </w:rPr>
            </w:pPr>
            <w:r>
              <w:rPr>
                <w:rFonts w:cs="Calibri" w:ascii="Calibri" w:hAnsi="Calibri"/>
                <w:color w:val="000000"/>
                <w:sz w:val="20"/>
                <w:szCs w:val="20"/>
              </w:rPr>
              <w:t>-thermorégulé à 4 cuves pour développer des films 35 × 43 cm.</w:t>
              <w:br/>
              <w:t>-1 Cuve de 20 litres pour le révélateur</w:t>
              <w:br/>
              <w:t>* 1 Cuve de 20 litres pour le fixateur</w:t>
              <w:br/>
              <w:t>* 1 Cuve de 16 litres pour rinçage intermédiaire et</w:t>
              <w:br/>
              <w:t>* 1 Cuve de 100 litres pour rinçage final</w:t>
              <w:br/>
              <w:t>- Fabriqué à partir d''anti-acide durables en PVC</w:t>
              <w:br/>
              <w:t>-  cintres de films allant jusqu''à 35 × 43 cm</w:t>
              <w:br/>
              <w:t>- comptoir haut de 46cm</w:t>
              <w:br/>
              <w:t>-commande thermostatique de chauffage</w:t>
              <w:br/>
              <w:t>- Bac de développement manuel proposant 4 cuves:</w:t>
              <w:br/>
              <w:t>* 1 Cuve de 20 litres pour le révélateur</w:t>
              <w:br/>
              <w:t>* 1 Cuve de 20 litres pour le fixateur</w:t>
              <w:br/>
              <w:t>* 1 Cuve de 16 litres pour rinçage intermédiaire et</w:t>
              <w:br/>
              <w:t>* 1 Cuve de 100 litres pour rinçage final</w:t>
              <w:br/>
              <w:t>- Alimentation : 230 V - 50/60 Hz - 1000 W</w:t>
              <w:br/>
              <w:t>-conformité CE</w:t>
              <w:br/>
              <w:t>-Installation et mise en service</w:t>
              <w:br/>
              <w:t>thérmométre flotte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SÉCHEUSES Automatique</w:t>
            </w:r>
          </w:p>
          <w:p>
            <w:pPr>
              <w:pStyle w:val="Normal"/>
              <w:rPr>
                <w:rFonts w:ascii="Calibri" w:hAnsi="Calibri" w:cs="Calibri"/>
                <w:color w:val="000000"/>
                <w:sz w:val="20"/>
                <w:szCs w:val="20"/>
              </w:rPr>
            </w:pPr>
            <w:r>
              <w:rPr>
                <w:rFonts w:cs="Calibri" w:ascii="Calibri" w:hAnsi="Calibri"/>
                <w:color w:val="000000"/>
                <w:sz w:val="20"/>
                <w:szCs w:val="20"/>
              </w:rPr>
              <w:t>Largeur du film Max : 36cm/14inch</w:t>
              <w:br/>
              <w:t>Longueur du film Min : 10cm/4inch</w:t>
              <w:br/>
              <w:t>Réservoir lavage : 3,4 litre</w:t>
              <w:br/>
              <w:t>Température Séchage: environ 50 ° C</w:t>
              <w:br/>
              <w:t>Réapprovisionnement en eau: automatiques</w:t>
              <w:br/>
              <w:t>Vitesse d'avancement à partir de : 212 sec. 15 cm/min</w:t>
              <w:br/>
              <w:t>Jusqu’à : 70 sec. 45 cm/min</w:t>
              <w:br/>
              <w:t>(Réglable par pas 5cm/min)</w:t>
              <w:br/>
              <w:t>Alimentation : 230V, N, 50/60 Hz, 1200W</w:t>
              <w:br/>
              <w:t>Approvisionnement en eau : par une bouteille d'eau fo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Numériseur de film</w:t>
            </w:r>
          </w:p>
          <w:p>
            <w:pPr>
              <w:pStyle w:val="Normal"/>
              <w:rPr>
                <w:rFonts w:ascii="Calibri" w:hAnsi="Calibri" w:cs="Calibri"/>
                <w:color w:val="000000"/>
                <w:sz w:val="20"/>
                <w:szCs w:val="20"/>
              </w:rPr>
            </w:pPr>
            <w:r>
              <w:rPr>
                <w:rFonts w:cs="Calibri" w:ascii="Calibri" w:hAnsi="Calibri"/>
                <w:color w:val="000000"/>
                <w:sz w:val="20"/>
                <w:szCs w:val="20"/>
              </w:rPr>
              <w:t>-Scanner au défilé</w:t>
              <w:br/>
              <w:t>- Capteur : CCD</w:t>
              <w:br/>
              <w:t>- Eclairage : LED</w:t>
              <w:br/>
              <w:t>- Dynamique : 16 bits en niveau de gris</w:t>
              <w:br/>
              <w:t>- Résolution : 2400dpi</w:t>
              <w:br/>
              <w:t>- Densité max : 4.7</w:t>
              <w:br/>
              <w:t>- Zone de numérisation : 355mm x 1320mm</w:t>
              <w:br/>
              <w:t>- Vitesse de numérisation : 18s à 300dpi pour un 35x43cm</w:t>
              <w:br/>
              <w:t>- Taille des films : min : 64x64mm / max 355x1320mm</w:t>
              <w:br/>
              <w:t>- Interface : USB2.0</w:t>
              <w:br/>
              <w:t>- Dimensions : 260x474x235mm</w:t>
              <w:br/>
              <w:t>- Poids : 20kg</w:t>
              <w:br/>
              <w:t>- Alimentation : 100-240VAC / 47-63Hz / 1.5A max</w:t>
              <w:br/>
              <w:t>- Puissance : 55W</w:t>
              <w:br/>
              <w:t>- Certifications : CE, FCC, BSM, ETL, CCC , RoHs.</w:t>
              <w:br/>
              <w:t>étalon de numérisatio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Eclairage inactinique</w:t>
            </w:r>
          </w:p>
          <w:p>
            <w:pPr>
              <w:pStyle w:val="Normal"/>
              <w:rPr>
                <w:rFonts w:ascii="Calibri" w:hAnsi="Calibri" w:cs="Calibri"/>
                <w:color w:val="000000"/>
                <w:sz w:val="20"/>
                <w:szCs w:val="20"/>
              </w:rPr>
            </w:pPr>
            <w:r>
              <w:rPr>
                <w:rFonts w:cs="Calibri" w:ascii="Calibri" w:hAnsi="Calibri"/>
                <w:color w:val="000000"/>
                <w:sz w:val="20"/>
                <w:szCs w:val="20"/>
              </w:rPr>
              <w:t>-lumière rouge à  LED</w:t>
              <w:br/>
              <w:t xml:space="preserve">-La luminosité est ajustable, </w:t>
              <w:br/>
              <w:t xml:space="preserve">-la durée de vie de 30 000 heures sans aucun échauffement. </w:t>
              <w:br/>
              <w:t xml:space="preserve">Equipé d'un robuste support polyvalent qui permet d'ajuster l'inclinaison de 120° horizontalement et verticalement. </w:t>
              <w:br/>
              <w:t>-Spécifications:</w:t>
              <w:br/>
              <w:t>Boitier : Aluminium résistant à l'humidité</w:t>
              <w:br/>
              <w:t>Protection : IP-53</w:t>
              <w:br/>
              <w:t>Fenêtres : 160 x 90mm</w:t>
              <w:br/>
              <w:t>Luminosité : 20% -100%</w:t>
              <w:br/>
              <w:t>Consommation: 10W</w:t>
              <w:br/>
              <w:t>Alimentation : 90-264 VAC / 47-63Hz</w:t>
              <w:br/>
              <w:t>Dimensions : 245 x 220 x 45/145mm (W x H x D - sans / avec support inclinable)</w:t>
              <w:br/>
              <w:t>Poids : 1,7 kg</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ariot élevateur</w:t>
            </w:r>
          </w:p>
          <w:p>
            <w:pPr>
              <w:pStyle w:val="Normal"/>
              <w:rPr>
                <w:rFonts w:ascii="Calibri" w:hAnsi="Calibri" w:cs="Calibri"/>
                <w:color w:val="000000"/>
                <w:sz w:val="20"/>
                <w:szCs w:val="20"/>
              </w:rPr>
            </w:pPr>
            <w:r>
              <w:rPr>
                <w:rFonts w:cs="Calibri" w:ascii="Calibri" w:hAnsi="Calibri"/>
                <w:color w:val="000000"/>
                <w:sz w:val="20"/>
                <w:szCs w:val="20"/>
              </w:rPr>
              <w:t xml:space="preserve">Hydraulique capacité max 250 kg </w:t>
              <w:br/>
              <w:t>dimensions; 1000*800*haut max=1000</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Pellicule</w:t>
            </w:r>
          </w:p>
          <w:p>
            <w:pPr>
              <w:pStyle w:val="Normal"/>
              <w:rPr/>
            </w:pPr>
            <w:r>
              <w:rPr>
                <w:rFonts w:cs="Calibri" w:ascii="Calibri" w:hAnsi="Calibri"/>
                <w:color w:val="000000"/>
                <w:sz w:val="20"/>
                <w:szCs w:val="20"/>
              </w:rPr>
              <w:t>Pellicule (film de radiographie industrielle)</w:t>
            </w:r>
            <w:r>
              <w:rPr>
                <w:rFonts w:cs="Calibri" w:ascii="Calibri" w:hAnsi="Calibri"/>
                <w:b/>
                <w:bCs/>
                <w:color w:val="000000"/>
                <w:sz w:val="20"/>
                <w:szCs w:val="20"/>
              </w:rPr>
              <w:t xml:space="preserve"> 18*24 </w:t>
            </w:r>
            <w:r>
              <w:rPr>
                <w:rFonts w:cs="Calibri" w:ascii="Calibri" w:hAnsi="Calibri"/>
                <w:color w:val="000000"/>
                <w:sz w:val="20"/>
                <w:szCs w:val="20"/>
              </w:rPr>
              <w:br/>
              <w:t xml:space="preserve">Boite de 50 films sous pochette individuelle étanche sous vide avec écrans Plomb,  imperméabilité à l’air et à l’eau.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Pellicule</w:t>
            </w:r>
          </w:p>
          <w:p>
            <w:pPr>
              <w:pStyle w:val="Normal"/>
              <w:rPr/>
            </w:pPr>
            <w:r>
              <w:rPr>
                <w:rFonts w:cs="Calibri" w:ascii="Calibri" w:hAnsi="Calibri"/>
                <w:color w:val="000000"/>
                <w:sz w:val="20"/>
                <w:szCs w:val="20"/>
              </w:rPr>
              <w:t>Pellicule (film de radiographie industrielle)</w:t>
            </w:r>
            <w:r>
              <w:rPr>
                <w:rFonts w:cs="Calibri" w:ascii="Calibri" w:hAnsi="Calibri"/>
                <w:b/>
                <w:bCs/>
                <w:color w:val="000000"/>
                <w:sz w:val="20"/>
                <w:szCs w:val="20"/>
              </w:rPr>
              <w:t xml:space="preserve"> 30*40</w:t>
            </w:r>
            <w:r>
              <w:rPr>
                <w:rFonts w:cs="Calibri" w:ascii="Calibri" w:hAnsi="Calibri"/>
                <w:color w:val="000000"/>
                <w:sz w:val="20"/>
                <w:szCs w:val="20"/>
              </w:rPr>
              <w:br/>
              <w:t xml:space="preserve">Boite de 50 films sous pochette individuelle étanche sous vide avec écrans Plomb,  imperméabilité à l’air et à l’eau.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bine de film</w:t>
            </w:r>
          </w:p>
          <w:p>
            <w:pPr>
              <w:pStyle w:val="Normal"/>
              <w:rPr/>
            </w:pPr>
            <w:r>
              <w:rPr>
                <w:rFonts w:cs="Calibri" w:ascii="Calibri" w:hAnsi="Calibri"/>
                <w:color w:val="000000"/>
                <w:sz w:val="20"/>
                <w:szCs w:val="20"/>
              </w:rPr>
              <w:t>Pellicule (film de radiographie industrielle) en bobine avec Pb</w:t>
              <w:br/>
              <w:t>– résitante à la lumière, l’humidité et la contamination grasse,</w:t>
              <w:br/>
              <w:t>– mise entre deux feuilles en plomb (épaisseur 0,025 mm),</w:t>
              <w:br/>
              <w:t xml:space="preserve">– </w:t>
            </w:r>
            <w:r>
              <w:rPr>
                <w:rFonts w:cs="Calibri" w:ascii="Calibri" w:hAnsi="Calibri"/>
                <w:b/>
                <w:bCs/>
                <w:color w:val="000000"/>
                <w:sz w:val="20"/>
                <w:szCs w:val="20"/>
              </w:rPr>
              <w:t>largeur 60 mm pour la longueur jusqu’à 90 m.</w:t>
            </w:r>
            <w:r>
              <w:rPr>
                <w:rFonts w:cs="Calibri" w:ascii="Calibri" w:hAnsi="Calibri"/>
                <w:color w:val="000000"/>
                <w:sz w:val="20"/>
                <w:szCs w:val="20"/>
              </w:rPr>
              <w:br/>
              <w:t xml:space="preserve">Suivant  ASTM E 1815 classe II et EN 584-1 C5 </w:t>
              <w:br/>
              <w:t>grande sensibilité, contraste élevé, image à grain fi 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bine de film</w:t>
            </w:r>
          </w:p>
          <w:p>
            <w:pPr>
              <w:pStyle w:val="Normal"/>
              <w:rPr/>
            </w:pPr>
            <w:r>
              <w:rPr>
                <w:rFonts w:cs="Calibri" w:ascii="Calibri" w:hAnsi="Calibri"/>
                <w:color w:val="000000"/>
                <w:sz w:val="20"/>
                <w:szCs w:val="20"/>
              </w:rPr>
              <w:t>Pellicule (film de radiographie industrielle) en bobine avec Pb</w:t>
              <w:br/>
              <w:t>– résitante à la lumière, l’humidité et la contamination grasse,</w:t>
              <w:br/>
              <w:t>– mise entre deux feuilles en plomb (épaisseur 0,025 mm),</w:t>
              <w:br/>
              <w:t xml:space="preserve">– </w:t>
            </w:r>
            <w:r>
              <w:rPr>
                <w:rFonts w:cs="Calibri" w:ascii="Calibri" w:hAnsi="Calibri"/>
                <w:b/>
                <w:bCs/>
                <w:color w:val="000000"/>
                <w:sz w:val="20"/>
                <w:szCs w:val="20"/>
              </w:rPr>
              <w:t>largeur 100 mm pour la longueur jusqu’à 90 m.</w:t>
            </w:r>
            <w:r>
              <w:rPr>
                <w:rFonts w:cs="Calibri" w:ascii="Calibri" w:hAnsi="Calibri"/>
                <w:color w:val="000000"/>
                <w:sz w:val="20"/>
                <w:szCs w:val="20"/>
              </w:rPr>
              <w:br/>
              <w:t xml:space="preserve">Suivant  ASTM E 1815 classe II et EN 584-1 C5 </w:t>
              <w:br/>
              <w:t>grande sensibilité, contraste élevé, image à grain fi 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lm pour densité</w:t>
            </w:r>
          </w:p>
          <w:p>
            <w:pPr>
              <w:pStyle w:val="Normal"/>
              <w:rPr>
                <w:rFonts w:ascii="Calibri" w:hAnsi="Calibri" w:cs="Calibri"/>
                <w:color w:val="000000"/>
                <w:sz w:val="20"/>
                <w:szCs w:val="20"/>
              </w:rPr>
            </w:pPr>
            <w:r>
              <w:rPr>
                <w:rFonts w:cs="Calibri" w:ascii="Calibri" w:hAnsi="Calibri"/>
                <w:color w:val="000000"/>
                <w:sz w:val="20"/>
                <w:szCs w:val="20"/>
              </w:rPr>
              <w:t>Films 14 densités certifié BAM 5 ans Livré avec certificat DAkkS qui a une validité de 5 ans (équivalent COFRAC)</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euleuse</w:t>
              <w:br/>
              <w:t>Puissance absorbée nominale 1 200W</w:t>
              <w:br/>
              <w:t>Régime à vide 2.800 – 11.500 t/min</w:t>
              <w:br/>
              <w:t>Disque, Ø 125 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reglet 500 mm inox</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reglet 200 mm inox</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cotch toilé noir 25mm*25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marqueur permanents</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oite de 12 marqueurs permanents à séchage rapide, sans xylène avec une faible teneur en chlorures et en soufre afin de pouvoir être utilisée en toute sécurité sur l'acier inoxydable. Pointe ronde moyenne résistant à l'usure pour une utilisation longue durée. Marquage de -20°C à 50°C, tenu jusque 100°C.</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lettre de marquage</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Lettre de marquage en plomb plateavec boite de rangement </w:t>
              <w:br/>
              <w:t xml:space="preserve">•ensemble d'alphabet hauteur 8mm </w:t>
              <w:br/>
              <w:t xml:space="preserve">•ensemble de suite de chiffre 8 mm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lettre de marquage</w:t>
            </w:r>
          </w:p>
          <w:p>
            <w:pPr>
              <w:pStyle w:val="Normal"/>
              <w:rPr>
                <w:rFonts w:ascii="Calibri" w:hAnsi="Calibri" w:cs="Calibri"/>
                <w:color w:val="000000"/>
                <w:sz w:val="20"/>
                <w:szCs w:val="20"/>
              </w:rPr>
            </w:pPr>
            <w:r>
              <w:rPr>
                <w:rFonts w:cs="Calibri" w:ascii="Calibri" w:hAnsi="Calibri"/>
                <w:color w:val="000000"/>
                <w:sz w:val="20"/>
                <w:szCs w:val="20"/>
              </w:rPr>
              <w:t xml:space="preserve">Lettre de marquage en plomb sous plexi avec boite de rangement </w:t>
              <w:br/>
              <w:t>ensemble d'alphabet hauteur 10 mm et 4 mm</w:t>
              <w:br/>
              <w:t>ensemble de suite de chiffre 10 mm et 4 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imant à languett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rquage lumineux</w:t>
              <w:br/>
              <w:t xml:space="preserve"> surface lumineuse de 85x25mm et une minuterie électronique. Et minuterie manuel</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QI à fil</w:t>
            </w:r>
          </w:p>
          <w:p>
            <w:pPr>
              <w:pStyle w:val="Normal"/>
              <w:rPr/>
            </w:pPr>
            <w:r>
              <w:rPr>
                <w:rFonts w:cs="Calibri" w:ascii="Calibri" w:hAnsi="Calibri"/>
                <w:color w:val="000000"/>
                <w:sz w:val="20"/>
                <w:szCs w:val="20"/>
              </w:rPr>
              <w:t>•</w:t>
            </w:r>
            <w:r>
              <w:rPr>
                <w:rFonts w:cs="Calibri" w:ascii="Calibri" w:hAnsi="Calibri"/>
                <w:color w:val="000000"/>
                <w:sz w:val="20"/>
                <w:szCs w:val="20"/>
              </w:rPr>
              <w:t>IQI ASTM/ASME E 747-97 Indicateurs de qualité d'images avec six fils inox longueur 50mm de diamètres différents. Livré dans une pochette plastique avec certificat.</w:t>
            </w:r>
            <w:r>
              <w:rPr>
                <w:rFonts w:ascii="Calibri" w:hAnsi="Calibri" w:cs="Calibri"/>
                <w:color w:val="000000"/>
                <w:sz w:val="20"/>
                <w:sz w:val="20"/>
                <w:szCs w:val="20"/>
              </w:rPr>
              <w:t xml:space="preserve">﻿ </w:t>
            </w:r>
            <w:r>
              <w:rPr>
                <w:rFonts w:cs="Calibri" w:ascii="Calibri" w:hAnsi="Calibri"/>
                <w:color w:val="000000"/>
                <w:sz w:val="20"/>
                <w:szCs w:val="20"/>
              </w:rPr>
              <w:t>1A+1B+1C+1D</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QI à à gradins percé</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IQI EN462-2 / EN ISO 19232-2</w:t>
              <w:br/>
              <w:t>Gamme d'IQI à gradins percés, disponible en Acier. Livré avec certificat.</w:t>
            </w:r>
            <w:r>
              <w:rPr>
                <w:rFonts w:ascii="Calibri" w:hAnsi="Calibri" w:cs="Calibri"/>
                <w:color w:val="000000"/>
                <w:sz w:val="20"/>
                <w:sz w:val="20"/>
                <w:szCs w:val="20"/>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ed à coulisse</w:t>
            </w:r>
          </w:p>
          <w:p>
            <w:pPr>
              <w:pStyle w:val="Normal"/>
              <w:rPr>
                <w:rFonts w:ascii="Calibri" w:hAnsi="Calibri" w:cs="Calibri"/>
                <w:color w:val="000000"/>
                <w:sz w:val="20"/>
                <w:szCs w:val="20"/>
              </w:rPr>
            </w:pPr>
            <w:r>
              <w:rPr>
                <w:rFonts w:cs="Calibri" w:ascii="Calibri" w:hAnsi="Calibri"/>
                <w:color w:val="000000"/>
                <w:sz w:val="20"/>
                <w:szCs w:val="20"/>
              </w:rPr>
              <w:t>Pied à coulisse à vernier Mécanique avec réglage fin</w:t>
              <w:br/>
              <w:t>0-280mm, réglage fin., 0,02mm, métriqu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Ruban avec lettres en plomb </w:t>
            </w:r>
          </w:p>
          <w:p>
            <w:pPr>
              <w:pStyle w:val="Normal"/>
              <w:rPr>
                <w:rFonts w:ascii="Calibri" w:hAnsi="Calibri" w:cs="Calibri"/>
                <w:color w:val="000000"/>
                <w:sz w:val="20"/>
                <w:szCs w:val="20"/>
              </w:rPr>
            </w:pPr>
            <w:r>
              <w:rPr>
                <w:rFonts w:cs="Calibri" w:ascii="Calibri" w:hAnsi="Calibri"/>
                <w:color w:val="000000"/>
                <w:sz w:val="20"/>
                <w:szCs w:val="20"/>
              </w:rPr>
              <w:t>(hauteur 8mm, épaisseur 2mm) insérées et espacées de 10cm. Une flèche est également insérée tous les 5cm intermédair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ise pédagogique en acier au carbone</w:t>
            </w:r>
          </w:p>
          <w:p>
            <w:pPr>
              <w:pStyle w:val="Normal"/>
              <w:rPr/>
            </w:pPr>
            <w:r>
              <w:rPr>
                <w:rFonts w:cs="Calibri" w:ascii="Calibri" w:hAnsi="Calibri"/>
                <w:color w:val="000000"/>
                <w:sz w:val="20"/>
                <w:szCs w:val="20"/>
              </w:rPr>
              <w:t>•</w:t>
            </w:r>
            <w:r>
              <w:rPr>
                <w:rFonts w:cs="Calibri" w:ascii="Calibri" w:hAnsi="Calibri"/>
                <w:color w:val="000000"/>
                <w:sz w:val="20"/>
                <w:szCs w:val="20"/>
              </w:rPr>
              <w:t>valise pédagogique</w:t>
              <w:br/>
              <w:t>•Les valises pour la radiographie contiendront des radiographies de chaque éprouvette d'essais.</w:t>
              <w:br/>
              <w:t xml:space="preserve">• radiographies prises à partir d'éprouvettes d'essais </w:t>
            </w:r>
            <w:r>
              <w:rPr>
                <w:rFonts w:cs="Calibri" w:ascii="Calibri" w:hAnsi="Calibri"/>
                <w:b/>
                <w:bCs/>
                <w:color w:val="000000"/>
                <w:sz w:val="20"/>
                <w:szCs w:val="20"/>
                <w:u w:val="single"/>
              </w:rPr>
              <w:t>en acier au carbone</w:t>
            </w:r>
            <w:r>
              <w:rPr>
                <w:rFonts w:cs="Calibri" w:ascii="Calibri" w:hAnsi="Calibri"/>
                <w:color w:val="000000"/>
                <w:sz w:val="20"/>
                <w:szCs w:val="20"/>
              </w:rPr>
              <w:t>.</w:t>
              <w:br/>
              <w:t xml:space="preserve">- emplacement des défauts : type, dimensions </w:t>
              <w:br/>
              <w:t xml:space="preserve">- Un certificat de conformité avce critères de contrôle et d'acceptation </w:t>
              <w:br/>
              <w:t>-Une loupe</w:t>
              <w:br/>
              <w:t>-1 Té et 9 plaqu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ise pédagogique en aluminum</w:t>
            </w:r>
          </w:p>
          <w:p>
            <w:pPr>
              <w:pStyle w:val="Normal"/>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valise pédagogique</w:t>
              <w:br/>
              <w:t>• Les valises pour la radiographie contiendront des radiographies de chaque éprouvette d'essais.</w:t>
              <w:br/>
              <w:t xml:space="preserve">• radiographies prises à partir d'éprouvettes d'essais </w:t>
            </w:r>
            <w:r>
              <w:rPr>
                <w:rFonts w:cs="Calibri" w:ascii="Calibri" w:hAnsi="Calibri"/>
                <w:b/>
                <w:bCs/>
                <w:color w:val="000000"/>
                <w:sz w:val="20"/>
                <w:szCs w:val="20"/>
                <w:u w:val="single"/>
              </w:rPr>
              <w:t>en aluminum</w:t>
            </w:r>
            <w:r>
              <w:rPr>
                <w:rFonts w:cs="Calibri" w:ascii="Calibri" w:hAnsi="Calibri"/>
                <w:color w:val="000000"/>
                <w:sz w:val="20"/>
                <w:szCs w:val="20"/>
              </w:rPr>
              <w:t>.</w:t>
              <w:br/>
              <w:t xml:space="preserve">- emplacement des défauts : type, dimensions </w:t>
              <w:br/>
              <w:t xml:space="preserve">- Un certificat de conformité avce critères de contrôle et d'acceptation </w:t>
              <w:br/>
              <w:t>-Une loupe</w:t>
              <w:br/>
              <w:t>-1 Té et 9 plaqu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ise pédagogique en acier INOX</w:t>
            </w:r>
          </w:p>
          <w:p>
            <w:pPr>
              <w:pStyle w:val="Normal"/>
              <w:rPr/>
            </w:pPr>
            <w:r>
              <w:rPr>
                <w:rFonts w:cs="Calibri" w:ascii="Calibri" w:hAnsi="Calibri"/>
                <w:color w:val="000000"/>
                <w:sz w:val="20"/>
                <w:szCs w:val="20"/>
              </w:rPr>
              <w:t>valise pédagogique</w:t>
              <w:br/>
              <w:t>Les valises pour la radiographie contiendront des radiographies de chaque éprouvette d'essais.</w:t>
              <w:br/>
              <w:t>- radiographies prises à partir d'éprouvettes d'essais</w:t>
            </w:r>
            <w:r>
              <w:rPr>
                <w:rFonts w:cs="Calibri" w:ascii="Calibri" w:hAnsi="Calibri"/>
                <w:b/>
                <w:bCs/>
                <w:color w:val="000000"/>
                <w:sz w:val="20"/>
                <w:szCs w:val="20"/>
                <w:u w:val="single"/>
              </w:rPr>
              <w:t xml:space="preserve"> en acier INOX</w:t>
            </w:r>
            <w:r>
              <w:rPr>
                <w:rFonts w:cs="Calibri" w:ascii="Calibri" w:hAnsi="Calibri"/>
                <w:color w:val="000000"/>
                <w:sz w:val="20"/>
                <w:szCs w:val="20"/>
              </w:rPr>
              <w:t>.</w:t>
              <w:br/>
              <w:t xml:space="preserve">- emplacement des défauts : type, dimensions </w:t>
              <w:br/>
              <w:t xml:space="preserve">- Un certificat de conformité avce critères de contrôle et d'acceptation </w:t>
              <w:br/>
              <w:t>-Une loupe</w:t>
              <w:br/>
              <w:t>-1 Té et 9 plaqu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glissiére simpl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à glissiére simple 10*48 en acier inox résistant aux produit chimique de développemen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glissiére simpl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à glissiére simple 18*24 en acier inox résistant aux produit chimique de développemen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glissiére simpl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à glissiére simple 30*40 en acier inox résistant aux produit chimique de développemen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3 glissiére  suspendu</w:t>
            </w:r>
          </w:p>
          <w:p>
            <w:pPr>
              <w:pStyle w:val="Normal"/>
              <w:rPr>
                <w:rFonts w:ascii="Calibri" w:hAnsi="Calibri" w:cs="Calibri"/>
                <w:color w:val="000000"/>
                <w:sz w:val="20"/>
                <w:szCs w:val="20"/>
              </w:rPr>
            </w:pPr>
            <w:r>
              <w:rPr>
                <w:rFonts w:cs="Calibri" w:ascii="Calibri" w:hAnsi="Calibri"/>
                <w:color w:val="000000"/>
                <w:sz w:val="20"/>
                <w:szCs w:val="20"/>
              </w:rPr>
              <w:t>Cadre à  3 glissiére  suspendu  10*48 en acier inox résistant aux produit chimique de développemen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3 glissiére  suspendu</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à  3 glissiére  suspendu  18*24 en acier inox résistant aux produit chimique de développemen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avec clip</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avec clip 30*40 en acier inox résistant aux produit chimique de développemen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calaire papier de radiographi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intercalaire papier de radiographie pliée 10*40 lot de 200</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calaire papier de radiographi</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intercalaire papier de radiographie pliée 18*24 lot de 200</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mie manuelle fixateu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himie manuelle fixateur bidon de 5 litre adaptés au développement des films radiographiques manuellemen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mie manuelle révelateu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himie manuelle révelateur bidon de 5 litre adaptés au développement des films radiographiques manuellemen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Agent de mouillage </w:t>
            </w:r>
          </w:p>
          <w:p>
            <w:pPr>
              <w:pStyle w:val="Normal"/>
              <w:rPr>
                <w:rFonts w:ascii="Calibri" w:hAnsi="Calibri" w:cs="Calibri"/>
                <w:color w:val="000000"/>
                <w:sz w:val="20"/>
                <w:szCs w:val="20"/>
              </w:rPr>
            </w:pPr>
            <w:r>
              <w:rPr>
                <w:rFonts w:cs="Calibri" w:ascii="Calibri" w:hAnsi="Calibri"/>
                <w:color w:val="000000"/>
                <w:sz w:val="20"/>
                <w:szCs w:val="20"/>
              </w:rPr>
              <w:t>Agent de mouillage pour séchage rapide et sans traces d'eau 1 litr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mie automatique fixateu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himie automatique fixateur 1 bidon de 5 litres de fixateur + 1 bidon de 1 litre de durcisseur adaptés au développement des films radiographiques dans une machine automatiqu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mie automatique révelateu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himie automatique révelateur adaptés au développement des films radiographiques dans une machine automatique 1 bidon de 5 litres Part A + 1 bidon de 0.25 litre part B + 1 bidon de 0.5 litre part C</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arte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Starter 1 bidon de 0.5 litr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ise des jauges de mesures</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valise des jauges de mesures réglables</w:t>
              <w:br/>
              <w:t>Mallette aluminium moussée sur mesures adaptée aux inspections visuelles des cordons soudés suivant les normes NF EN ISO 5817 et NF EN 12732. La mallette comprend les éléments suivants :</w:t>
              <w:br/>
              <w:t>1 peigne de profil</w:t>
              <w:br/>
              <w:t>1 jauge universelle</w:t>
              <w:br/>
              <w:t>1 jauge HJC40</w:t>
              <w:br/>
              <w:t>1 miroir télescopique</w:t>
              <w:br/>
              <w:t>1 jauge à vernier</w:t>
              <w:br/>
              <w:t>1 loupe éclairée</w:t>
              <w:br/>
              <w:t>1 lampe torche à Led</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nde rouge FRANCHISSEMENT INTERDIT</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Bande rouge FRANCHISSEMENT INTERDIT robuste</w:t>
              <w:br/>
              <w:t>Robuste bande de balisage rouge conforme à la norme NF M60-103 pour délimiter la zone interdite d'accès pendant un contrôle radiologique. hauteur 100mm, longueur 10m, oeillet et crochet aux extrémités, PVC toilé.</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nneau Orange Pliant</w:t>
              <w:br/>
              <w:t>• Plaque d´identification orange pour transport routier de produits dangereux, 300x120mm , aluminium, pliabl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nneau Orange Vierge</w:t>
              <w:br/>
              <w:t>• Plaque d´identification orange pour transport routier de produits dangereux, 300x120mm , aluminiu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nneau de signalisation Franchissement Interdit</w:t>
              <w:br/>
              <w:t xml:space="preserve">Panneau aluminium "Franchissement Interdit / Danger d'Irradiation". Dimensions 800x600mm, monté sur support métallique robuste. Modèle chantier, bien visible, ne tombe pas facilement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lise d'ambiance de surveillance</w:t>
              <w:br/>
              <w:t>• Type de rayonnement: Un rayonnement gamma et des rayons X</w:t>
              <w:br/>
              <w:t>• Détecteur : Energie compensée  GM tube</w:t>
              <w:br/>
              <w:t>• Mesures : débit d'équivalent de dose ambiant 10*(10)</w:t>
              <w:br/>
              <w:t>• Seuils d'alarme : 7,5 * Sv / h, 25 * Sv / h,  1 mSv / h, 10 mSv / h</w:t>
              <w:br/>
              <w:t>• Alarme acoustique : &gt; 93 dB (A) mesuré à 30 cm de distance,  peut être désactivé</w:t>
              <w:br/>
              <w:t>• Gamme d'énergie : 40 keV - 1,3 MeV</w:t>
              <w:br/>
              <w:t>• Plage de température :  -30 ° C à + 60 ° C</w:t>
              <w:br/>
              <w:t>• Alimentation : Batterie</w:t>
              <w:br/>
              <w:t>• Autonomie : ~48h sans alarme</w:t>
              <w:br/>
              <w:t>• Boitier : Aluminium, et plastique robuste,</w:t>
              <w:br/>
              <w:t>• Protection IP 65</w:t>
              <w:br/>
              <w:t>• Dimensions / poids : 120 x 120 x 250 mm / 2,3kg</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adiamétre</w:t>
              <w:br/>
              <w:t xml:space="preserve">réponse en énergie de 33 à 1332KeV, </w:t>
              <w:br/>
              <w:t xml:space="preserve"> conçu pour les rayons X et Gamma. </w:t>
              <w:br/>
              <w:t xml:space="preserve"> tube Geiger Müller très réactif </w:t>
              <w:br/>
              <w:t xml:space="preserve">adapté aux  variations de dose jusqu'à 100mSv/h. </w:t>
              <w:br/>
              <w:t xml:space="preserve">étanche IP65 </w:t>
              <w:br/>
              <w:t xml:space="preserve"> très robuste et simple d'utilisation. </w:t>
              <w:br/>
              <w:t>affiche la dose cumulée et les seuils d'alarmes sont réglables.</w:t>
            </w:r>
            <w:r>
              <w:rPr>
                <w:rFonts w:ascii="Calibri" w:hAnsi="Calibri" w:cs="Calibri"/>
                <w:color w:val="000000"/>
                <w:sz w:val="20"/>
                <w:sz w:val="20"/>
                <w:szCs w:val="20"/>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Dosimétre individuel</w:t>
              <w:br/>
              <w:t>Dosimètres actifs pour suivre la radioprotection opérationnelle des opérateurs de radiologie X ou gamma. Très robuste, étanche IP67, interface très simple, grand écran LCD couleur. Livré en standard avec un logiciel PC. Le PED-Blue est le modèle standard qui affiche la dose instantanée et cumulée, le PED+ possède GPS et Bluetooth, Le PED-IS est la version ATEX du PED-Blu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ccessoires de sécurité</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anneaux  Class 7</w:t>
              <w:br/>
              <w:t>Panneaux Radioactif ADR 7 100x100mm autocollant ou magnétiqu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simétre passif</w:t>
            </w:r>
          </w:p>
          <w:p>
            <w:pPr>
              <w:pStyle w:val="Normal"/>
              <w:rPr>
                <w:rFonts w:ascii="Calibri" w:hAnsi="Calibri" w:cs="Calibri"/>
                <w:color w:val="000000"/>
                <w:sz w:val="20"/>
                <w:szCs w:val="20"/>
              </w:rPr>
            </w:pPr>
            <w:r>
              <w:rPr>
                <w:rFonts w:cs="Calibri" w:ascii="Calibri" w:hAnsi="Calibri"/>
                <w:color w:val="000000"/>
                <w:sz w:val="20"/>
                <w:szCs w:val="20"/>
              </w:rPr>
              <w:t>conforme à la norme EN 62387:2016incluant un détecteur imaging, possibilité d'intégrer un détecteur neutron</w:t>
              <w:br/>
              <w:t>systéme d'attache : possibilité pince crocodile, clip plat avec chaine ou pince d'attache, ceinture poignet</w:t>
              <w:br/>
              <w:t>codes couleurs pour différencier les mois</w:t>
              <w:br/>
              <w:t>rayonnment mésuré: X et gamma et béta</w:t>
              <w:br/>
              <w:t>matériau : oxyde d'aluminum dopé au carbone</w:t>
              <w:br/>
              <w:t>filtre: fenetre ouverte, aluminium, titane, étain</w:t>
              <w:br/>
              <w:t>domaine de mesure: 0,05 mSv à 10 Sv</w:t>
              <w:br/>
              <w:t>insensible aux nautrons</w:t>
              <w:br/>
              <w:t>écart de linéarité inférieur à 5%</w:t>
              <w:br/>
              <w:t>réponse angulaire +- 60° dés 15 Kev pour les photon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PI individuel</w:t>
              <w:br/>
              <w:t>jeux de gants de manipulation fine</w:t>
              <w:br/>
              <w:t>Gillet jaune</w:t>
              <w:br/>
              <w:t>chaussure de sécurité S2</w:t>
              <w:br/>
              <w:t>jeux de gant en cuir</w:t>
              <w:br/>
              <w:t>Lunette de protection</w:t>
              <w:br/>
              <w:t>Casque de protectio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aillasse modulable séche</w:t>
            </w:r>
          </w:p>
          <w:p>
            <w:pPr>
              <w:pStyle w:val="Normal"/>
              <w:rPr>
                <w:rFonts w:ascii="Calibri" w:hAnsi="Calibri" w:cs="Calibri"/>
                <w:color w:val="000000"/>
                <w:sz w:val="20"/>
                <w:szCs w:val="20"/>
              </w:rPr>
            </w:pPr>
            <w:r>
              <w:rPr>
                <w:rFonts w:cs="Calibri" w:ascii="Calibri" w:hAnsi="Calibri"/>
                <w:color w:val="000000"/>
                <w:sz w:val="20"/>
                <w:szCs w:val="20"/>
              </w:rPr>
              <w:t>Paillasse préfabriqué, modulable, séche conforme à la norme AFNOR 15201</w:t>
              <w:br/>
              <w:t>Plan de travail avec revetement:</w:t>
              <w:br/>
              <w:t xml:space="preserve">• feuille en inox 316L sans rebord </w:t>
              <w:br/>
              <w:t>en 2 mm d’épaisseur min sur support mélaminé CTBH</w:t>
              <w:br/>
              <w:t>deux faces, hydrofuge, de 25 mm d’épaisseur. bordé du meme feuille d'inox</w:t>
              <w:br/>
              <w:t xml:space="preserve">Bandeau de facade : mélaminé blanc épaisseur 19 mm hauteur 110 mm </w:t>
              <w:br/>
              <w:t xml:space="preserve">Dosseret avec tablette et fermeture deux coté:  mélaminé CTBH épaisseur 19 mm plaqué sur leur pourtour par un chant PVC de 2 mm </w:t>
              <w:br/>
              <w:t>Ossature sous paillasse:composé en face avant et arriére d'un tube serrurier de 35 * 35 * 3,5 protégé par électrozingage</w:t>
              <w:br/>
              <w:t>piétement type H en tube serrurier 40 * 40*4 revetu par peinture époxy de couleur blanche cuite au four  sur vérin réglable de mise à niveau permettantr le chevauchement des meubles</w:t>
              <w:br/>
              <w:t>jupe cache fluide en mélaminé 19 mmm d'épaisseur</w:t>
              <w:br/>
              <w:t>dimensions:</w:t>
              <w:br/>
              <w:t>-plateau profondeur 900* longueur1200</w:t>
              <w:br/>
              <w:t xml:space="preserve">-bandeau longueur 1200 </w:t>
              <w:br/>
              <w:t xml:space="preserve">-dosseret hauteur 150 * longueur 1200 </w:t>
              <w:br/>
              <w:t xml:space="preserve">-tablette profondeur 100 *longueur 1200 </w:t>
              <w:br/>
              <w:t xml:space="preserve">-jupe hauteur 350 min *longueur 1200 </w:t>
              <w:br/>
              <w:t>-hauteur sol plateau 900</w:t>
              <w:br/>
              <w:t>-mobilier avec tiroir largeur 53 min* hauteur 720 mm*profondeur 450 mm</w:t>
              <w:br/>
              <w:t>-mobilier avec étagére largeur 53 min* hauteur 720 mm*profondeur 450 mm</w:t>
              <w:br/>
              <w:t>Accessoires</w:t>
              <w:br/>
              <w:t>-un mobilier sous paillasse en mélaminé blanc lisse de 19 mm, avec tiroirs montés sur coulisses métallique et sur roulements à billes avec blocage en position ouverte, poigné en PVC ou aluminum, reposé sur des roulettes mobile polyamides noirs montées sur axe métal avec frein.</w:t>
              <w:br/>
              <w:t>--un mobilier sous paillasse en mélaminé blanc lisse de 19 mm, avec un seul étagére  avec porte monté sur charniéres invisibles clipsables, poigné en PVC ou aluminum, reposé sur des vérin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aillasse modulable humide</w:t>
            </w:r>
          </w:p>
          <w:p>
            <w:pPr>
              <w:pStyle w:val="Normal"/>
              <w:rPr>
                <w:rFonts w:ascii="Calibri" w:hAnsi="Calibri" w:cs="Calibri"/>
                <w:color w:val="000000"/>
                <w:sz w:val="20"/>
                <w:szCs w:val="20"/>
              </w:rPr>
            </w:pPr>
            <w:r>
              <w:rPr>
                <w:rFonts w:cs="Calibri" w:ascii="Calibri" w:hAnsi="Calibri"/>
                <w:color w:val="000000"/>
                <w:sz w:val="20"/>
                <w:szCs w:val="20"/>
              </w:rPr>
              <w:t>Paillasse préfabriqué, modulable, humide conforme à la norme AFNOR 15201</w:t>
              <w:br/>
              <w:t>Plan de travail avec revetement:</w:t>
              <w:br/>
              <w:t xml:space="preserve">• feuille en inox 316L sans rebord </w:t>
              <w:br/>
              <w:t>en 2 mm d’épaisseur min sur support mélaminé CTBH</w:t>
              <w:br/>
              <w:t>deux faces, hydrofuge, de 25 mm d’épaisseur. bordé du meme feuille d'inox</w:t>
              <w:br/>
              <w:t xml:space="preserve">Bandeau de facade : mélaminé blanc épaisseur 19 mm hauteur 110 mm </w:t>
              <w:br/>
              <w:t xml:space="preserve">Dosseret avec tablette et fermeture deux coté:  mélaminé CTBH épaisseur 19 mm plaqué sur leur pourtour par un chant PVC de 2 mm </w:t>
              <w:br/>
              <w:t>Ossature sous paillasse:composé en face avant et arriére d'un tube serrurier de 35 * 35 * 3,5 protégé par électrozingage</w:t>
              <w:br/>
              <w:t>piétement type H en tube serrurier 40 * 40*4 revetu par peinture époxy de couleur blanche cuite au four  sur vérin réglable de mise à niveau permettantr le chevauchement des meubles</w:t>
              <w:br/>
              <w:t>jupe cache fluide en mélaminé 19 mmm d'épaisseur</w:t>
              <w:br/>
              <w:t>Equipement lavabo positionné à gauche ou ç droite du plateau:</w:t>
              <w:br/>
              <w:t xml:space="preserve">Carter de protection des fluides largeur 450, une porte avec fermeture à clef </w:t>
              <w:br/>
              <w:t>Cuve 300*300 mm min profondeur 350 mm min en polypropyléne ou grés</w:t>
              <w:br/>
              <w:t>couvercle de cuve en PVC</w:t>
              <w:br/>
              <w:t>chandelier eau froide simple ou double sortie</w:t>
              <w:br/>
              <w:t>nourrice de gaz simple ou double avec sortie connexion rapide</w:t>
              <w:br/>
              <w:t>dimensions:</w:t>
              <w:br/>
              <w:t>-plateau profondeur 900* longueur1200</w:t>
              <w:br/>
              <w:t xml:space="preserve">-bandeau longueur 1200 </w:t>
              <w:br/>
              <w:t xml:space="preserve">-dosseret hauteur 150 * longueur 1200 </w:t>
              <w:br/>
              <w:t xml:space="preserve">-tablette profondeur 100 *longueur 1200 </w:t>
              <w:br/>
              <w:t xml:space="preserve">-jupe hauteur 350 min *longueur 1200 </w:t>
              <w:br/>
              <w:t>-hauteur sol plateau 900</w:t>
              <w:br/>
              <w:t>-mobilier avec tiroir largeur 53 min* hauteur 720 mm*profondeur 450 mm</w:t>
              <w:br/>
              <w:t>-mobilier avec étagére largeur 53 min* hauteur 720 mm*profondeur 450 mm</w:t>
              <w:br/>
              <w:t>Accessoires</w:t>
              <w:br/>
              <w:t>-un mobilier sous paillasse en mélaminé blanc lisse de 19 mm, avec tiroirs montés sur coulisses métallique et sur roulements à billes avec blocage en position ouverte, poigné en PVC ou aluminum, reposé sur des roulettes mobile polyamides noirs montées sur axe métal avec frein.</w:t>
              <w:br/>
              <w:t>--un mobilier sous paillasse en mélaminé blanc lisse de 19 mm, avec un seul étagére  avec porte monté sur charniéres invisibles clipsables, poigné en PVC ou aluminum, reposé sur des vérin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illasse lavabo</w:t>
            </w:r>
          </w:p>
          <w:p>
            <w:pPr>
              <w:pStyle w:val="Normal"/>
              <w:rPr>
                <w:rFonts w:ascii="Calibri" w:hAnsi="Calibri" w:cs="Calibri"/>
                <w:color w:val="000000"/>
                <w:sz w:val="20"/>
                <w:szCs w:val="20"/>
              </w:rPr>
            </w:pPr>
            <w:r>
              <w:rPr>
                <w:rFonts w:cs="Calibri" w:ascii="Calibri" w:hAnsi="Calibri"/>
                <w:color w:val="000000"/>
                <w:sz w:val="20"/>
                <w:szCs w:val="20"/>
              </w:rPr>
              <w:t xml:space="preserve">Evier de laboratoire fixe avec placard sur socle en mélaminé épaisseur 19 mm </w:t>
              <w:br/>
              <w:t>plateau  en mélaminé épaisseur 19 mm couvert de tole en acier INOX 304 épaisseur min 15/10 mm avec rebord périphérique (bordure surélevé)</w:t>
              <w:br/>
              <w:t>2 portes battantes avec une poignée en inox chacune sur charnière avec un verrou à clé.</w:t>
              <w:br/>
              <w:t>évier  en inox 304 ép 15/10 min  fixe soudé dimensions minimales largeur: 500 profondeur 400 mm hauteur 300 mm</w:t>
              <w:br/>
              <w:t>1 robinet mélangeur en inox à col de cygne pour la régulation du débit d’eau (eau chaude / eau froide) sur colonne (hauteur 300 mm, résistante à la pression), 1 collecteur de déchets, 1 siphon .</w:t>
              <w:br/>
              <w:t>Hauteur plateau 900 .</w:t>
              <w:br/>
              <w:t>profondeur plateau 750 mm min</w:t>
              <w:br/>
              <w:t>largeur plateau 1200 mm</w:t>
              <w:br/>
              <w:t>hauteur robinet 350 mm mi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RDE À LIMES</w:t>
            </w:r>
          </w:p>
          <w:p>
            <w:pPr>
              <w:pStyle w:val="Normal"/>
              <w:rPr>
                <w:rFonts w:ascii="Calibri" w:hAnsi="Calibri" w:cs="Calibri"/>
                <w:color w:val="000000"/>
                <w:sz w:val="20"/>
                <w:szCs w:val="20"/>
              </w:rPr>
            </w:pPr>
            <w:r>
              <w:rPr>
                <w:rFonts w:cs="Calibri" w:ascii="Calibri" w:hAnsi="Calibri"/>
                <w:color w:val="000000"/>
                <w:sz w:val="20"/>
                <w:szCs w:val="20"/>
              </w:rPr>
              <w:t>Planchette de 180 x 45 mm minimu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ME CARRÉE 1/2 DOUCE-EMMANCHÉE</w:t>
            </w:r>
          </w:p>
          <w:p>
            <w:pPr>
              <w:pStyle w:val="Normal"/>
              <w:rPr>
                <w:rFonts w:ascii="Calibri" w:hAnsi="Calibri" w:cs="Calibri"/>
                <w:color w:val="000000"/>
                <w:sz w:val="20"/>
                <w:szCs w:val="20"/>
              </w:rPr>
            </w:pPr>
            <w:r>
              <w:rPr>
                <w:rFonts w:cs="Calibri" w:ascii="Calibri" w:hAnsi="Calibri"/>
                <w:color w:val="000000"/>
                <w:sz w:val="20"/>
                <w:szCs w:val="20"/>
              </w:rPr>
              <w:t xml:space="preserve">Longueur  200mm minimum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ME RONDE-1/2 DOUCE-EMMANCHÉE</w:t>
            </w:r>
          </w:p>
          <w:p>
            <w:pPr>
              <w:pStyle w:val="Normal"/>
              <w:rPr>
                <w:rFonts w:ascii="Calibri" w:hAnsi="Calibri" w:cs="Calibri"/>
                <w:color w:val="000000"/>
                <w:sz w:val="20"/>
                <w:szCs w:val="20"/>
              </w:rPr>
            </w:pPr>
            <w:r>
              <w:rPr>
                <w:rFonts w:cs="Calibri" w:ascii="Calibri" w:hAnsi="Calibri"/>
                <w:color w:val="000000"/>
                <w:sz w:val="20"/>
                <w:szCs w:val="20"/>
              </w:rPr>
              <w:t>Longueur  200mm minimu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NTURE DE SCIE À MÉTAUX, EXTENSIBLE</w:t>
            </w:r>
          </w:p>
          <w:p>
            <w:pPr>
              <w:pStyle w:val="Normal"/>
              <w:rPr>
                <w:rFonts w:ascii="Calibri" w:hAnsi="Calibri" w:cs="Calibri"/>
                <w:color w:val="000000"/>
                <w:sz w:val="20"/>
                <w:szCs w:val="20"/>
              </w:rPr>
            </w:pPr>
            <w:r>
              <w:rPr>
                <w:rFonts w:cs="Calibri" w:ascii="Calibri" w:hAnsi="Calibri"/>
                <w:color w:val="000000"/>
                <w:sz w:val="20"/>
                <w:szCs w:val="20"/>
              </w:rPr>
              <w:t xml:space="preserve">Longueur  300mm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EU DE LAMES DE SCIE À MAIN EN HSS</w:t>
            </w:r>
          </w:p>
          <w:p>
            <w:pPr>
              <w:pStyle w:val="Normal"/>
              <w:rPr>
                <w:rFonts w:ascii="Calibri" w:hAnsi="Calibri" w:cs="Calibri"/>
                <w:color w:val="000000"/>
                <w:sz w:val="20"/>
                <w:szCs w:val="20"/>
              </w:rPr>
            </w:pPr>
            <w:r>
              <w:rPr>
                <w:rFonts w:cs="Calibri" w:ascii="Calibri" w:hAnsi="Calibri"/>
                <w:color w:val="000000"/>
                <w:sz w:val="20"/>
                <w:szCs w:val="20"/>
              </w:rPr>
              <w:t>100 lames 10 dents au cm</w:t>
              <w:br/>
              <w:t>100 lames 12 dents au c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NCE COUPANTE ARTICULÉES EN ACIER AU CHROME VANADIUM</w:t>
            </w:r>
          </w:p>
          <w:p>
            <w:pPr>
              <w:pStyle w:val="Normal"/>
              <w:rPr/>
            </w:pPr>
            <w:r>
              <w:rPr>
                <w:rFonts w:cs="Calibri" w:ascii="Calibri" w:hAnsi="Calibri"/>
                <w:color w:val="000000"/>
                <w:sz w:val="20"/>
                <w:szCs w:val="20"/>
              </w:rPr>
              <w:t xml:space="preserve">Coupe en bout </w:t>
              <w:br/>
              <w:t>Capacité acier dur : ≥ 3mm</w:t>
              <w:br/>
              <w:t xml:space="preserve"> Longueur  200mm minimum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NCE-ÉTAU À SERRAGE AUTOMATIQUE</w:t>
            </w:r>
          </w:p>
          <w:p>
            <w:pPr>
              <w:pStyle w:val="Normal"/>
              <w:rPr>
                <w:rFonts w:ascii="Calibri" w:hAnsi="Calibri" w:cs="Calibri"/>
                <w:color w:val="000000"/>
                <w:sz w:val="20"/>
                <w:szCs w:val="20"/>
              </w:rPr>
            </w:pPr>
            <w:r>
              <w:rPr>
                <w:rFonts w:cs="Calibri" w:ascii="Calibri" w:hAnsi="Calibri"/>
                <w:color w:val="000000"/>
                <w:sz w:val="20"/>
                <w:szCs w:val="20"/>
              </w:rPr>
              <w:t xml:space="preserve">Capacité 70mm minimum </w:t>
              <w:br/>
              <w:t xml:space="preserve"> Longueur  220mm minimum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NCE MULTIPRISES</w:t>
            </w:r>
          </w:p>
          <w:p>
            <w:pPr>
              <w:pStyle w:val="Normal"/>
              <w:rPr>
                <w:rFonts w:ascii="Calibri" w:hAnsi="Calibri" w:cs="Calibri"/>
                <w:color w:val="000000"/>
                <w:sz w:val="20"/>
                <w:szCs w:val="20"/>
              </w:rPr>
            </w:pPr>
            <w:r>
              <w:rPr>
                <w:rFonts w:cs="Calibri" w:ascii="Calibri" w:hAnsi="Calibri"/>
                <w:color w:val="000000"/>
                <w:sz w:val="20"/>
                <w:szCs w:val="20"/>
              </w:rPr>
              <w:t xml:space="preserve">Capacité maxi : ≥ 50 mm. </w:t>
              <w:br/>
              <w:t xml:space="preserve">Longueur  220mm minimum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NCE UNIVERSELLE</w:t>
            </w:r>
          </w:p>
          <w:p>
            <w:pPr>
              <w:pStyle w:val="Normal"/>
              <w:rPr>
                <w:rFonts w:ascii="Calibri" w:hAnsi="Calibri" w:cs="Calibri"/>
                <w:color w:val="000000"/>
                <w:sz w:val="20"/>
                <w:szCs w:val="20"/>
              </w:rPr>
            </w:pPr>
            <w:r>
              <w:rPr>
                <w:rFonts w:cs="Calibri" w:ascii="Calibri" w:hAnsi="Calibri"/>
                <w:color w:val="000000"/>
                <w:sz w:val="20"/>
                <w:szCs w:val="20"/>
              </w:rPr>
              <w:t xml:space="preserve">Longueur  180mm minimum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ME 1/2 RONDE -1/2 DOUCE –EMMANCHÉE</w:t>
            </w:r>
          </w:p>
          <w:p>
            <w:pPr>
              <w:pStyle w:val="Normal"/>
              <w:rPr>
                <w:rFonts w:ascii="Calibri" w:hAnsi="Calibri" w:cs="Calibri"/>
                <w:color w:val="000000"/>
                <w:sz w:val="20"/>
                <w:szCs w:val="20"/>
              </w:rPr>
            </w:pPr>
            <w:r>
              <w:rPr>
                <w:rFonts w:cs="Calibri" w:ascii="Calibri" w:hAnsi="Calibri"/>
                <w:color w:val="000000"/>
                <w:sz w:val="20"/>
                <w:szCs w:val="20"/>
              </w:rPr>
              <w:t>Longueur  30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ME PLATE-BATARDE-EMMANCHÉE</w:t>
            </w:r>
          </w:p>
          <w:p>
            <w:pPr>
              <w:pStyle w:val="Normal"/>
              <w:rPr>
                <w:rFonts w:ascii="Calibri" w:hAnsi="Calibri" w:cs="Calibri"/>
                <w:color w:val="000000"/>
                <w:sz w:val="20"/>
                <w:szCs w:val="20"/>
              </w:rPr>
            </w:pPr>
            <w:r>
              <w:rPr>
                <w:rFonts w:cs="Calibri" w:ascii="Calibri" w:hAnsi="Calibri"/>
                <w:color w:val="000000"/>
                <w:sz w:val="20"/>
                <w:szCs w:val="20"/>
              </w:rPr>
              <w:t>Longueur  30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ME RONDE DEMI-DOUCE EMMANCHÉE</w:t>
            </w:r>
          </w:p>
          <w:p>
            <w:pPr>
              <w:pStyle w:val="Normal"/>
              <w:rPr>
                <w:rFonts w:ascii="Calibri" w:hAnsi="Calibri" w:cs="Calibri"/>
                <w:color w:val="000000"/>
                <w:sz w:val="20"/>
                <w:szCs w:val="20"/>
              </w:rPr>
            </w:pPr>
            <w:r>
              <w:rPr>
                <w:rFonts w:cs="Calibri" w:ascii="Calibri" w:hAnsi="Calibri"/>
                <w:color w:val="000000"/>
                <w:sz w:val="20"/>
                <w:szCs w:val="20"/>
              </w:rPr>
              <w:t>Longueur  30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ME 1/2 RONDE-BATARDE- EMMANCHÉE</w:t>
            </w:r>
          </w:p>
          <w:p>
            <w:pPr>
              <w:pStyle w:val="Normal"/>
              <w:rPr>
                <w:rFonts w:ascii="Calibri" w:hAnsi="Calibri" w:cs="Calibri"/>
                <w:color w:val="000000"/>
                <w:sz w:val="20"/>
                <w:szCs w:val="20"/>
              </w:rPr>
            </w:pPr>
            <w:r>
              <w:rPr>
                <w:rFonts w:cs="Calibri" w:ascii="Calibri" w:hAnsi="Calibri"/>
                <w:color w:val="000000"/>
                <w:sz w:val="20"/>
                <w:szCs w:val="20"/>
              </w:rPr>
              <w:t>Longueur  30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ME RONDE DEMI - DOUCE</w:t>
            </w:r>
          </w:p>
          <w:p>
            <w:pPr>
              <w:pStyle w:val="Normal"/>
              <w:rPr>
                <w:rFonts w:ascii="Calibri" w:hAnsi="Calibri" w:cs="Calibri"/>
                <w:color w:val="000000"/>
                <w:sz w:val="20"/>
                <w:szCs w:val="20"/>
              </w:rPr>
            </w:pPr>
            <w:r>
              <w:rPr>
                <w:rFonts w:cs="Calibri" w:ascii="Calibri" w:hAnsi="Calibri"/>
                <w:color w:val="000000"/>
                <w:sz w:val="20"/>
                <w:szCs w:val="20"/>
              </w:rPr>
              <w:t xml:space="preserve">Ø  6 </w:t>
              <w:br/>
              <w:t>Longueur  20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ME RONDE BATARDE</w:t>
            </w:r>
          </w:p>
          <w:p>
            <w:pPr>
              <w:pStyle w:val="Normal"/>
              <w:rPr>
                <w:rFonts w:ascii="Calibri" w:hAnsi="Calibri" w:cs="Calibri"/>
                <w:color w:val="000000"/>
                <w:sz w:val="20"/>
                <w:szCs w:val="20"/>
              </w:rPr>
            </w:pPr>
            <w:r>
              <w:rPr>
                <w:rFonts w:cs="Calibri" w:ascii="Calibri" w:hAnsi="Calibri"/>
                <w:color w:val="000000"/>
                <w:sz w:val="20"/>
                <w:szCs w:val="20"/>
              </w:rPr>
              <w:t>Ø  68</w:t>
              <w:br/>
              <w:t>Longueur  20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RE-JOINT DE TYPE PRESSE EN C EN ACIER BLANC</w:t>
            </w:r>
          </w:p>
          <w:p>
            <w:pPr>
              <w:pStyle w:val="Normal"/>
              <w:rPr>
                <w:rFonts w:ascii="Calibri" w:hAnsi="Calibri" w:cs="Calibri"/>
                <w:color w:val="000000"/>
                <w:sz w:val="20"/>
                <w:szCs w:val="20"/>
              </w:rPr>
            </w:pPr>
            <w:r>
              <w:rPr>
                <w:rFonts w:cs="Calibri" w:ascii="Calibri" w:hAnsi="Calibri"/>
                <w:color w:val="000000"/>
                <w:sz w:val="20"/>
                <w:szCs w:val="20"/>
              </w:rPr>
              <w:t>Serrage: 60 mm</w:t>
              <w:br/>
              <w:t>profondeur: 55 mm,</w:t>
              <w:br/>
              <w:t>diamètre vis: 12 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uges de mesure Calibre</w:t>
            </w:r>
          </w:p>
          <w:p>
            <w:pPr>
              <w:pStyle w:val="Normal"/>
              <w:rPr>
                <w:rFonts w:ascii="Calibri" w:hAnsi="Calibri" w:cs="Calibri"/>
                <w:color w:val="000000"/>
                <w:sz w:val="20"/>
                <w:szCs w:val="20"/>
              </w:rPr>
            </w:pPr>
            <w:r>
              <w:rPr>
                <w:rFonts w:cs="Calibri" w:ascii="Calibri" w:hAnsi="Calibri"/>
                <w:color w:val="000000"/>
                <w:sz w:val="20"/>
                <w:szCs w:val="20"/>
              </w:rPr>
              <w:t>pour mesure cordons de soudage au 1/10 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uge de contrôle de cordons de soudure permettant de mesurer (en mm ou en pouce) :</w:t>
            </w:r>
          </w:p>
          <w:p>
            <w:pPr>
              <w:pStyle w:val="Normal"/>
              <w:rPr>
                <w:rFonts w:ascii="Calibri" w:hAnsi="Calibri" w:cs="Calibri"/>
                <w:color w:val="000000"/>
                <w:sz w:val="20"/>
                <w:szCs w:val="20"/>
              </w:rPr>
            </w:pPr>
            <w:r>
              <w:rPr>
                <w:rFonts w:cs="Calibri" w:ascii="Calibri" w:hAnsi="Calibri"/>
                <w:color w:val="000000"/>
                <w:sz w:val="20"/>
                <w:szCs w:val="20"/>
              </w:rPr>
              <w:t>la côte ‘’a’’ des cordons en angle,</w:t>
              <w:br/>
              <w:t>la côte ‘’s’’ des cordons en angle, la surépaisseur des cordons bord à bord,</w:t>
              <w:br/>
              <w:t>le manque d’alignement des tôles,</w:t>
              <w:br/>
              <w:t>les angles des chanfrein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osse métallique circulaire</w:t>
            </w:r>
          </w:p>
          <w:p>
            <w:pPr>
              <w:pStyle w:val="Normal"/>
              <w:rPr>
                <w:rFonts w:ascii="Calibri" w:hAnsi="Calibri" w:cs="Calibri"/>
                <w:color w:val="000000"/>
                <w:sz w:val="20"/>
                <w:szCs w:val="20"/>
              </w:rPr>
            </w:pPr>
            <w:r>
              <w:rPr>
                <w:rFonts w:cs="Calibri" w:ascii="Calibri" w:hAnsi="Calibri"/>
                <w:color w:val="000000"/>
                <w:sz w:val="20"/>
                <w:szCs w:val="20"/>
              </w:rPr>
              <w:t>compatible avec la meuleuse d’angl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rayon à tracer avec pointe carbure</w:t>
            </w:r>
          </w:p>
          <w:p>
            <w:pPr>
              <w:pStyle w:val="Normal"/>
              <w:rPr>
                <w:rFonts w:ascii="Calibri" w:hAnsi="Calibri" w:cs="Calibri"/>
                <w:color w:val="000000"/>
                <w:sz w:val="20"/>
                <w:szCs w:val="20"/>
              </w:rPr>
            </w:pPr>
            <w:r>
              <w:rPr>
                <w:rFonts w:cs="Calibri" w:ascii="Calibri" w:hAnsi="Calibri"/>
                <w:color w:val="000000"/>
                <w:sz w:val="20"/>
                <w:szCs w:val="20"/>
              </w:rPr>
              <w:t>Crayon avec pointe carbure à tracer</w:t>
              <w:br/>
              <w:t>longueur 150 mm,</w:t>
              <w:br/>
              <w:t>corps hexagonal acier muni d'une agrafe,</w:t>
              <w:br/>
              <w:t>pointe réaffûtable,</w:t>
              <w:br/>
              <w:t>longueur: 12 mm,</w:t>
              <w:br/>
              <w:t>diamètre 2.5 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EU DE CLÉS À GRIFFES</w:t>
            </w:r>
          </w:p>
          <w:p>
            <w:pPr>
              <w:pStyle w:val="Normal"/>
              <w:rPr>
                <w:rFonts w:ascii="Calibri" w:hAnsi="Calibri" w:cs="Calibri"/>
                <w:color w:val="000000"/>
                <w:sz w:val="20"/>
                <w:szCs w:val="20"/>
              </w:rPr>
            </w:pPr>
            <w:r>
              <w:rPr>
                <w:rFonts w:cs="Calibri" w:ascii="Calibri" w:hAnsi="Calibri"/>
                <w:color w:val="000000"/>
                <w:sz w:val="20"/>
                <w:szCs w:val="20"/>
              </w:rPr>
              <w:t>Composé de :</w:t>
              <w:br/>
              <w:t xml:space="preserve"> Une Clé à griffe Long. 600 mm - Mâch. 60 mm</w:t>
              <w:br/>
              <w:t xml:space="preserve"> Une Clé à griffe Long. 1200 mm - Mâch. 140 mm </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FFRET DES CLÉS À DOUILLES</w:t>
            </w:r>
          </w:p>
          <w:p>
            <w:pPr>
              <w:pStyle w:val="Normal"/>
              <w:rPr>
                <w:rFonts w:ascii="Calibri" w:hAnsi="Calibri" w:cs="Calibri"/>
                <w:color w:val="000000"/>
                <w:sz w:val="20"/>
                <w:szCs w:val="20"/>
              </w:rPr>
            </w:pPr>
            <w:r>
              <w:rPr>
                <w:rFonts w:cs="Calibri" w:ascii="Calibri" w:hAnsi="Calibri"/>
                <w:color w:val="000000"/>
                <w:sz w:val="20"/>
                <w:szCs w:val="20"/>
              </w:rPr>
              <w:t>Composition :</w:t>
              <w:br/>
              <w:t>• 16 douilles minimum de 8 à 24.</w:t>
              <w:br/>
              <w:t>• Cliquet réversible</w:t>
              <w:br/>
              <w:t>• Rallonges</w:t>
              <w:br/>
              <w:t>• Cardan</w:t>
              <w:br/>
              <w:t>• Poignée coulissant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OSSE MÉTALLIQUE À MANCH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ILLET À EMBOUTIR-FRETTÉ</w:t>
            </w:r>
          </w:p>
          <w:p>
            <w:pPr>
              <w:pStyle w:val="Normal"/>
              <w:rPr>
                <w:rFonts w:ascii="Calibri" w:hAnsi="Calibri" w:cs="Calibri"/>
                <w:color w:val="000000"/>
                <w:sz w:val="20"/>
                <w:szCs w:val="20"/>
              </w:rPr>
            </w:pPr>
            <w:r>
              <w:rPr>
                <w:rFonts w:cs="Calibri" w:ascii="Calibri" w:hAnsi="Calibri"/>
                <w:color w:val="000000"/>
                <w:sz w:val="20"/>
                <w:szCs w:val="20"/>
              </w:rPr>
              <w:t>Diamètre  Ø 6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ILLET "TONNEAU"-FRETTÉ</w:t>
            </w:r>
          </w:p>
          <w:p>
            <w:pPr>
              <w:pStyle w:val="Normal"/>
              <w:rPr>
                <w:rFonts w:ascii="Calibri" w:hAnsi="Calibri" w:cs="Calibri"/>
                <w:color w:val="000000"/>
                <w:sz w:val="20"/>
                <w:szCs w:val="20"/>
              </w:rPr>
            </w:pPr>
            <w:r>
              <w:rPr>
                <w:rFonts w:cs="Calibri" w:ascii="Calibri" w:hAnsi="Calibri"/>
                <w:color w:val="000000"/>
                <w:sz w:val="20"/>
                <w:szCs w:val="20"/>
              </w:rPr>
              <w:t>Diamètre  Ø 6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RTEAU À GARNIR</w:t>
            </w:r>
          </w:p>
          <w:p>
            <w:pPr>
              <w:pStyle w:val="Normal"/>
              <w:rPr>
                <w:rFonts w:ascii="Calibri" w:hAnsi="Calibri" w:cs="Calibri"/>
                <w:color w:val="000000"/>
                <w:sz w:val="20"/>
                <w:szCs w:val="20"/>
              </w:rPr>
            </w:pPr>
            <w:r>
              <w:rPr>
                <w:rFonts w:cs="Calibri" w:ascii="Calibri" w:hAnsi="Calibri"/>
                <w:color w:val="000000"/>
                <w:sz w:val="20"/>
                <w:szCs w:val="20"/>
              </w:rPr>
              <w:t>Tête ronde. Ø 30 minimum</w:t>
              <w:br/>
              <w:t xml:space="preserve"> Manche en bois d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MARTEAU À MAIN (RIVOIR)</w:t>
            </w:r>
          </w:p>
          <w:p>
            <w:pPr>
              <w:pStyle w:val="Normal"/>
              <w:rPr>
                <w:rFonts w:ascii="Calibri" w:hAnsi="Calibri" w:cs="Calibri"/>
                <w:color w:val="000000"/>
                <w:sz w:val="20"/>
                <w:szCs w:val="20"/>
              </w:rPr>
            </w:pPr>
            <w:r>
              <w:rPr>
                <w:rFonts w:cs="Calibri" w:ascii="Calibri" w:hAnsi="Calibri"/>
                <w:color w:val="000000"/>
                <w:sz w:val="20"/>
                <w:szCs w:val="20"/>
              </w:rPr>
              <w:t>Poids ≥ 1000 g</w:t>
              <w:br/>
              <w:t>Manche en bois d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MPAS À SECTEUR</w:t>
            </w:r>
          </w:p>
          <w:p>
            <w:pPr>
              <w:pStyle w:val="Normal"/>
              <w:rPr>
                <w:rFonts w:ascii="Calibri" w:hAnsi="Calibri" w:cs="Calibri"/>
                <w:color w:val="000000"/>
                <w:sz w:val="20"/>
                <w:szCs w:val="20"/>
              </w:rPr>
            </w:pPr>
            <w:r>
              <w:rPr>
                <w:rFonts w:cs="Calibri" w:ascii="Calibri" w:hAnsi="Calibri"/>
                <w:color w:val="000000"/>
                <w:sz w:val="20"/>
                <w:szCs w:val="20"/>
              </w:rPr>
              <w:t>Ouverture  ≥ 25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MPAS D'ÉPAISSEUR</w:t>
            </w:r>
          </w:p>
          <w:p>
            <w:pPr>
              <w:pStyle w:val="Normal"/>
              <w:rPr>
                <w:rFonts w:ascii="Calibri" w:hAnsi="Calibri" w:cs="Calibri"/>
                <w:color w:val="000000"/>
                <w:sz w:val="20"/>
                <w:szCs w:val="20"/>
              </w:rPr>
            </w:pPr>
            <w:r>
              <w:rPr>
                <w:rFonts w:cs="Calibri" w:ascii="Calibri" w:hAnsi="Calibri"/>
                <w:color w:val="000000"/>
                <w:sz w:val="20"/>
                <w:szCs w:val="20"/>
              </w:rPr>
              <w:t>Longueur ≥ 25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MPAS D'INTÉRIEUR</w:t>
            </w:r>
          </w:p>
          <w:p>
            <w:pPr>
              <w:pStyle w:val="Normal"/>
              <w:rPr>
                <w:rFonts w:ascii="Calibri" w:hAnsi="Calibri" w:cs="Calibri"/>
                <w:color w:val="000000"/>
                <w:sz w:val="20"/>
                <w:szCs w:val="20"/>
              </w:rPr>
            </w:pPr>
            <w:r>
              <w:rPr>
                <w:rFonts w:cs="Calibri" w:ascii="Calibri" w:hAnsi="Calibri"/>
                <w:color w:val="000000"/>
                <w:sz w:val="20"/>
                <w:szCs w:val="20"/>
              </w:rPr>
              <w:t>Longueur ≥ 25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QUERRE À BRIDE</w:t>
            </w:r>
          </w:p>
          <w:p>
            <w:pPr>
              <w:pStyle w:val="Normal"/>
              <w:rPr>
                <w:rFonts w:ascii="Calibri" w:hAnsi="Calibri" w:cs="Calibri"/>
                <w:color w:val="000000"/>
                <w:sz w:val="20"/>
                <w:szCs w:val="20"/>
              </w:rPr>
            </w:pPr>
            <w:r>
              <w:rPr>
                <w:rFonts w:cs="Calibri" w:ascii="Calibri" w:hAnsi="Calibri"/>
                <w:color w:val="000000"/>
                <w:sz w:val="20"/>
                <w:szCs w:val="20"/>
              </w:rPr>
              <w:t xml:space="preserve">Précision 1/10ème </w:t>
              <w:br/>
              <w:t>Longueur 35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RUSQUIN DE MÉCANICIEN</w:t>
            </w:r>
          </w:p>
          <w:p>
            <w:pPr>
              <w:pStyle w:val="Normal"/>
              <w:rPr>
                <w:rFonts w:ascii="Calibri" w:hAnsi="Calibri" w:cs="Calibri"/>
                <w:color w:val="000000"/>
                <w:sz w:val="20"/>
                <w:szCs w:val="20"/>
              </w:rPr>
            </w:pPr>
            <w:r>
              <w:rPr>
                <w:rFonts w:cs="Calibri" w:ascii="Calibri" w:hAnsi="Calibri"/>
                <w:color w:val="000000"/>
                <w:sz w:val="20"/>
                <w:szCs w:val="20"/>
              </w:rPr>
              <w:t xml:space="preserve">Base universelle </w:t>
              <w:br/>
              <w:t>Hauteur  ≥ 40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QUERRE À CHAPEAU DE MÉCANICIEN</w:t>
            </w:r>
          </w:p>
          <w:p>
            <w:pPr>
              <w:pStyle w:val="Normal"/>
              <w:rPr>
                <w:rFonts w:ascii="Calibri" w:hAnsi="Calibri" w:cs="Calibri"/>
                <w:color w:val="000000"/>
                <w:sz w:val="20"/>
                <w:szCs w:val="20"/>
              </w:rPr>
            </w:pPr>
            <w:r>
              <w:rPr>
                <w:rFonts w:cs="Calibri" w:ascii="Calibri" w:hAnsi="Calibri"/>
                <w:color w:val="000000"/>
                <w:sz w:val="20"/>
                <w:szCs w:val="20"/>
              </w:rPr>
              <w:t>Longueur 30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QUERRE D'ONGLET À CHAPEAU</w:t>
            </w:r>
          </w:p>
          <w:p>
            <w:pPr>
              <w:pStyle w:val="Normal"/>
              <w:rPr>
                <w:rFonts w:ascii="Calibri" w:hAnsi="Calibri" w:cs="Calibri"/>
                <w:color w:val="000000"/>
                <w:sz w:val="20"/>
                <w:szCs w:val="20"/>
              </w:rPr>
            </w:pPr>
            <w:r>
              <w:rPr>
                <w:rFonts w:cs="Calibri" w:ascii="Calibri" w:hAnsi="Calibri"/>
                <w:color w:val="000000"/>
                <w:sz w:val="20"/>
                <w:szCs w:val="20"/>
              </w:rPr>
              <w:t>Précision 1/20ème</w:t>
              <w:br/>
              <w:t>Longueur 150m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ED À COULISSE AU 1/50ÈME</w:t>
            </w:r>
          </w:p>
          <w:p>
            <w:pPr>
              <w:pStyle w:val="Normal"/>
              <w:rPr>
                <w:rFonts w:ascii="Calibri" w:hAnsi="Calibri" w:cs="Calibri"/>
                <w:color w:val="000000"/>
                <w:sz w:val="20"/>
                <w:szCs w:val="20"/>
              </w:rPr>
            </w:pPr>
            <w:r>
              <w:rPr>
                <w:rFonts w:cs="Calibri" w:ascii="Calibri" w:hAnsi="Calibri"/>
                <w:color w:val="000000"/>
                <w:sz w:val="20"/>
                <w:szCs w:val="20"/>
              </w:rPr>
              <w:t>Capacité  150mm mini</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INTE À TRACER</w:t>
            </w:r>
          </w:p>
          <w:p>
            <w:pPr>
              <w:pStyle w:val="Normal"/>
              <w:rPr>
                <w:rFonts w:ascii="Calibri" w:hAnsi="Calibri" w:cs="Calibri"/>
                <w:color w:val="000000"/>
                <w:sz w:val="20"/>
                <w:szCs w:val="20"/>
              </w:rPr>
            </w:pPr>
            <w:r>
              <w:rPr>
                <w:rFonts w:cs="Calibri" w:ascii="Calibri" w:hAnsi="Calibri"/>
                <w:color w:val="000000"/>
                <w:sz w:val="20"/>
                <w:szCs w:val="20"/>
              </w:rPr>
              <w:t>Longueur : 230mm mini</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APPORTEUR D'ANGLE EN INOX</w:t>
            </w:r>
          </w:p>
          <w:p>
            <w:pPr>
              <w:pStyle w:val="Normal"/>
              <w:rPr>
                <w:rFonts w:ascii="Calibri" w:hAnsi="Calibri" w:cs="Calibri"/>
                <w:color w:val="000000"/>
                <w:sz w:val="20"/>
                <w:szCs w:val="20"/>
              </w:rPr>
            </w:pPr>
            <w:r>
              <w:rPr>
                <w:rFonts w:cs="Calibri" w:ascii="Calibri" w:hAnsi="Calibri"/>
                <w:color w:val="000000"/>
                <w:sz w:val="20"/>
                <w:szCs w:val="20"/>
              </w:rPr>
              <w:t>Règle de 200mm minimu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LÉ À MOLETTE</w:t>
            </w:r>
          </w:p>
          <w:p>
            <w:pPr>
              <w:pStyle w:val="Normal"/>
              <w:rPr>
                <w:rFonts w:ascii="Calibri" w:hAnsi="Calibri" w:cs="Calibri"/>
                <w:color w:val="000000"/>
                <w:sz w:val="20"/>
                <w:szCs w:val="20"/>
              </w:rPr>
            </w:pPr>
            <w:r>
              <w:rPr>
                <w:rFonts w:cs="Calibri" w:ascii="Calibri" w:hAnsi="Calibri"/>
                <w:color w:val="000000"/>
                <w:sz w:val="20"/>
                <w:szCs w:val="20"/>
              </w:rPr>
              <w:t>Ouverture : 25 mm minimu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LÉ À MOLETTE</w:t>
            </w:r>
          </w:p>
          <w:p>
            <w:pPr>
              <w:pStyle w:val="Normal"/>
              <w:rPr>
                <w:rFonts w:ascii="Calibri" w:hAnsi="Calibri" w:cs="Calibri"/>
                <w:color w:val="000000"/>
                <w:sz w:val="20"/>
                <w:szCs w:val="20"/>
              </w:rPr>
            </w:pPr>
            <w:r>
              <w:rPr>
                <w:rFonts w:cs="Calibri" w:ascii="Calibri" w:hAnsi="Calibri"/>
                <w:color w:val="000000"/>
                <w:sz w:val="20"/>
                <w:szCs w:val="20"/>
              </w:rPr>
              <w:t>Ouverture 45 mm minimum</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uge Conique d'Ecartement 1-15mm/1/8"-5/8"</w:t>
            </w:r>
          </w:p>
          <w:p>
            <w:pPr>
              <w:pStyle w:val="Normal"/>
              <w:rPr>
                <w:rFonts w:ascii="Calibri" w:hAnsi="Calibri" w:cs="Calibri"/>
                <w:color w:val="000000"/>
                <w:sz w:val="20"/>
                <w:szCs w:val="20"/>
              </w:rPr>
            </w:pPr>
            <w:r>
              <w:rPr>
                <w:rFonts w:cs="Calibri" w:ascii="Calibri" w:hAnsi="Calibri"/>
                <w:color w:val="000000"/>
                <w:sz w:val="20"/>
                <w:szCs w:val="20"/>
              </w:rPr>
              <w:t xml:space="preserve">Double Face Gravée Métrique/Impérial </w:t>
              <w:br/>
              <w:t>Acier Inoxydable Outil de Mesure pour Soudure Soudag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52"/>
          <w:footerReference w:type="default" r:id="rId53"/>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13 : </w:t>
      </w:r>
      <w:r>
        <w:rPr>
          <w:b/>
          <w:bCs/>
          <w:sz w:val="22"/>
          <w:szCs w:val="22"/>
        </w:rPr>
        <w:t>Labo Radiographie</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Cabine de radiologie compact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Grand Négatoscope mura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Négatoscop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Densitomét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Armoire thermo hydro régul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Machine à développer Automat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BAC DE DEVELOPPEMENT manue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 xml:space="preserve">SÉCHEUSES Automatiqu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 xml:space="preserve">Numériseur de film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Eclairage inactin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Chariot élev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Boite de Pellicu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Boite de Pellicu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Bobine de fil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Bobine de fil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Film pour densit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Meuleus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 xml:space="preserve">Reglet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 xml:space="preserve">Reglet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Scotch toilé noir 25mm*25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Boite de marqueur permanent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Boite de lettre de marq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Boite de lettre de marq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Aimant à languett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Marquage lumineu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IQI à fi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IQI à à gradins perc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Pied à couliss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Ruban avec lettre en plomb</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Valise pédagogique en acier au carbon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Valise pédagogique en aluminu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Valise pédagogique en acier INO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 xml:space="preserve">Cadre à glissiére simp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 xml:space="preserve">Cadre à glissiére simp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 xml:space="preserve">Cadre à glissiére simp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Cadre à  3 glissiére  suspend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Cadre à  3 glissiére  suspend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 xml:space="preserve">cadre avec clip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tercalaire papier de radiographi</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tercalaire papier de radiographi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Chimie manuelle fix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Chimie manuelle rével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Agent de mouill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chimie automatique fix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chimie automatique rével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Start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valise des jauges de mesur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 xml:space="preserve">Bande rouge FRANCHISSEMENT INTERDIT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Panneau Orange Plian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Panneau Orange Vier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Panneau de signalisation Franchissement Interdi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balise d'ambiance de surveillanc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Radiamét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Dosimétre individue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Accessoires de sécurit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Dosimétre passif</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EPI individue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Paillasse modulable séch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Paillasse modulable humid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Paillasse lavabo</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RDE À LIM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ME CARRÉE 1/2 DOUCE-EMMANCHÉ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ME RONDE-1/2 DOUCE-EMMANCHÉ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TURE DE SCIE À MÉTAUX, EXTENSIB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JEU DE LAMES DE SCIE À MAIN EN HSS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CE COUPANTE ARTICULÉES EN ACIER AU CHROME VANADIU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INCE-ÉTAU À SERRAGE AUTOMATIQU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INCE MULTIPRISES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INCE UNIVERSEL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ME 1/2 RONDE -1/2 DOUCE –EMMANCHÉ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LIME PLATE-BATARDE-EMMANCHÉ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LIME RONDE DEMI-DOUCE EMMANCHÉ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LIME 1/2 RONDE-BATARDE- EMMANCHÉ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LIME RONDE DEMI - DOUC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ME RONDE BATARD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RRE-JOINT DE TYPE PRESSE EN C EN ACIER BLANC</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Jauges de mesure Calibr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Jauge de contrôle de cordons de soudure permettant de mesurer (en mm ou en pouce) :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rosse métallique circulair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ayon à tracer avec pointe carbu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U DE CLÉS À GRIFF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ascii="Calibri" w:hAnsi="Calibri"/>
                <w:color w:val="000000"/>
                <w:sz w:val="22"/>
                <w:szCs w:val="22"/>
              </w:rPr>
              <w:t>COFFRET DES CLÉS À DOUILL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ROSSE MÉTALLIQUE À MANCH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ILLET À EMBOUTIR-FRETT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ILLET "TONNEAU"-FRETT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RTEAU À GARNI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RTEAU À MAIN (RIVOI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MPAS À SEC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MPAS D'ÉPAISS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MPAS D'INTÉRI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QUERRE À BRID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USQUIN DE MÉCANICIEN</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EQUERRE À CHAPEAU DE MÉCANICIEN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QUERRE D'ONGLET À CHAPEA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ED À COULISSE AU 1/50ÈM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OINTE À TRACER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PPORTEUR D'ANGLE EN INO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LÉ À MOLETT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LÉ À MOLETT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0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Jauge Conique d'Ecartement 1-15mm/1/8"-5/8"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14"/>
          <w:szCs w:val="14"/>
        </w:rPr>
      </w:pPr>
      <w:r>
        <w:rPr>
          <w:b/>
          <w:bCs/>
          <w:kern w:val="2"/>
          <w:sz w:val="14"/>
          <w:szCs w:val="14"/>
        </w:rPr>
      </w:r>
    </w:p>
    <w:p>
      <w:pPr>
        <w:pStyle w:val="Normal"/>
        <w:jc w:val="center"/>
        <w:rPr>
          <w:b/>
          <w:b/>
          <w:bCs/>
          <w:kern w:val="2"/>
          <w:sz w:val="8"/>
          <w:szCs w:val="8"/>
        </w:rPr>
      </w:pPr>
      <w:r>
        <w:rPr>
          <w:b/>
          <w:bCs/>
          <w:kern w:val="2"/>
          <w:sz w:val="8"/>
          <w:szCs w:val="8"/>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sectPr>
          <w:headerReference w:type="default" r:id="rId54"/>
          <w:footerReference w:type="default" r:id="rId55"/>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rPr/>
      </w:pPr>
      <w:r>
        <w:rPr>
          <w:b/>
          <w:bCs/>
          <w:sz w:val="22"/>
          <w:szCs w:val="22"/>
        </w:rPr>
        <w:t>LOT N° 14 : PONT ROULANT MONORAIL</w:t>
      </w:r>
    </w:p>
    <w:p>
      <w:pPr>
        <w:pStyle w:val="Normal"/>
        <w:rPr>
          <w:b/>
          <w:b/>
          <w:bCs/>
          <w:sz w:val="22"/>
          <w:szCs w:val="22"/>
        </w:rPr>
      </w:pPr>
      <w:r>
        <w:rPr>
          <w:b/>
          <w:bCs/>
          <w:sz w:val="22"/>
          <w:szCs w:val="22"/>
        </w:rPr>
      </w:r>
    </w:p>
    <w:tbl>
      <w:tblPr>
        <w:tblW w:w="9747" w:type="dxa"/>
        <w:jc w:val="left"/>
        <w:tblInd w:w="-113" w:type="dxa"/>
        <w:tblLayout w:type="fixed"/>
        <w:tblCellMar>
          <w:top w:w="0" w:type="dxa"/>
          <w:left w:w="108" w:type="dxa"/>
          <w:bottom w:w="0" w:type="dxa"/>
          <w:right w:w="108" w:type="dxa"/>
        </w:tblCellMar>
      </w:tblPr>
      <w:tblGrid>
        <w:gridCol w:w="877"/>
        <w:gridCol w:w="5319"/>
        <w:gridCol w:w="1709"/>
        <w:gridCol w:w="1842"/>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u w:val="single"/>
              </w:rPr>
            </w:pPr>
            <w:r>
              <w:rPr>
                <w:rFonts w:cs="Calibri" w:ascii="Calibri" w:hAnsi="Calibri"/>
                <w:b/>
                <w:bCs/>
                <w:sz w:val="22"/>
                <w:szCs w:val="22"/>
                <w:u w:val="single"/>
              </w:rPr>
              <w:t xml:space="preserve">Pont roulant posé en intérieur </w:t>
              <w:br/>
              <w:t>Choix et calcul suivant les normes : ISO 4301_5/ ISO 7752_5 /ISO 8686_5 / ISO 9927_5 / ISO 10245_5 / ISO 10972_1 / ISO 10972_5 / ISO/TR 16880 / ISO 22986</w:t>
              <w:br/>
            </w:r>
            <w:r>
              <w:rPr>
                <w:rFonts w:cs="Calibri" w:ascii="Calibri" w:hAnsi="Calibri"/>
                <w:sz w:val="22"/>
                <w:szCs w:val="22"/>
              </w:rPr>
              <w:t>- Température ambiante (25 °C)</w:t>
              <w:br/>
              <w:t xml:space="preserve">- groupe FEM  à préciser par le fournisseur (10 levé/heure, 8 heure/ jour, 4 m/ min avec minimum FEM 1Am) </w:t>
              <w:br/>
              <w:t xml:space="preserve">- Capacité de levage 3,2 tonnes </w:t>
              <w:br/>
              <w:t>- Hauteur de levage sous crochet: 3,5 métres minimum</w:t>
              <w:br/>
              <w:t>- Longueur de déplacement maximum selon la longueur de l'atelier qui vaut 24 m avec min 22 m</w:t>
              <w:br/>
              <w:t>- porté 10 métre minimum (prise de relevée selon plan ou chantier)</w:t>
              <w:br/>
              <w:t>- Longueur de roulement: le long de l'atelier (22 m minimum)</w:t>
              <w:br/>
              <w:t>- Moteur de levage à 2 vitesses selon les normes en vigeur (4 m/min, 8 m/min max)</w:t>
              <w:br/>
              <w:t>- Moteur de translation à 2 vitesses à variateur de fréquence selon les normes en vigeur (10 m/min, 20 m/min)</w:t>
              <w:br/>
              <w:t>- Moteur de direction à 2 vitesses à variateur de fréquence selon les normes en vigeur (10 m/ min, 20 m/min)</w:t>
              <w:br/>
              <w:t>- Commande à cable avec déplacment indépendant avec prise débrochable</w:t>
              <w:br/>
              <w:t>- Commande à distance avec récepteur</w:t>
              <w:br/>
              <w:t>- cable de levage à ame métallique</w:t>
              <w:br/>
              <w:t>- crochet rotative et moufle avec linguet de sécurité</w:t>
              <w:br/>
              <w:t>- peinture époxy bi composant 120 µ</w:t>
              <w:br/>
              <w:t>- limiteur de charge</w:t>
              <w:br/>
              <w:t>- limiteur de course pour levage, translation et déplacement</w:t>
              <w:br/>
              <w:t>- butoir caoutchouc sur sommier</w:t>
              <w:br/>
              <w:t>- coffret électrique intégré au palanétanche IP 55</w:t>
              <w:br/>
              <w:t xml:space="preserve">- alimentation et commande par chaine porte cable </w:t>
              <w:br/>
              <w:t>-réducteur de levage à denture hélicoidale graissé à vie avec renifleur contre surpression</w:t>
              <w:br/>
              <w:t>- élingue chaine 4 brins acier avec crochet à chape à verouillage auto Conforme aux normes EN818 &amp; EN1677 capacité 2 tones min, longuer chaine 3 métre min avec racourcisseur</w:t>
              <w:br/>
              <w:t>- pince léve tole capacité 2 tonne min ouverture 30 mm min</w:t>
              <w:br/>
              <w:t>- Butée métallique de fin de course</w:t>
            </w:r>
            <w:r>
              <w:rPr>
                <w:rFonts w:cs="Calibri" w:ascii="Calibri" w:hAnsi="Calibri"/>
                <w:color w:val="548235"/>
                <w:sz w:val="22"/>
                <w:szCs w:val="22"/>
              </w:rPr>
              <w:br/>
            </w:r>
          </w:p>
          <w:p>
            <w:pPr>
              <w:pStyle w:val="Normal"/>
              <w:rPr>
                <w:rFonts w:ascii="Calibri" w:hAnsi="Calibri" w:cs="Calibri"/>
                <w:color w:val="548235"/>
                <w:sz w:val="22"/>
                <w:szCs w:val="22"/>
              </w:rPr>
            </w:pPr>
            <w:r>
              <w:rPr>
                <w:rFonts w:cs="Calibri" w:ascii="Calibri" w:hAnsi="Calibri"/>
                <w:b/>
                <w:bCs/>
                <w:sz w:val="22"/>
                <w:szCs w:val="22"/>
                <w:u w:val="single"/>
              </w:rPr>
              <w:t>Structure métallique portante</w:t>
              <w:br/>
            </w:r>
            <w:r>
              <w:rPr>
                <w:rFonts w:cs="Calibri" w:ascii="Calibri" w:hAnsi="Calibri"/>
                <w:sz w:val="22"/>
                <w:szCs w:val="22"/>
              </w:rPr>
              <w:t xml:space="preserve">supportant un pont roulant de 3,2 tonnes, avec rail vignole ou profilé avec fer carré suivant l'etude </w:t>
              <w:br/>
              <w:t>-note de calcul justifiant le choix des profilé, choix de boulonnerie, contreventement</w:t>
              <w:br/>
              <w:t>-pied de poteaux supporté par la dalle de l'atelier: vérification de la résistence de la dalle</w:t>
              <w:br/>
              <w:t>-validation par bureau de controle agrée</w:t>
              <w:br/>
              <w:t xml:space="preserve">-Dimensions suivant prise de mesure sur site : approximation 24m*10m </w:t>
              <w:br/>
              <w:t>approximation suivant plan : longueur largeur hauteur</w:t>
              <w:br/>
              <w:t>- Echelle à crinoline d'accés pour maintenance</w:t>
              <w:br/>
              <w:t>- galvanisation et peinture epoxy bleu</w:t>
              <w:br/>
              <w:t>-boulonnerie cadmié HR</w:t>
              <w:br/>
              <w:t>-</w:t>
              <w:br/>
              <w:t>Certificat de conformité aux normes NM ou à défaut aux normes CE</w:t>
              <w:br/>
              <w:t>- Formation durant 1 jour lors de la mise en route de l’équipement.</w:t>
              <w:br/>
              <w:t xml:space="preserve">Manuel d’utilisation en langue Française </w:t>
              <w:br/>
              <w:t>Installation et mise en service selon les normes en vigueur</w:t>
            </w:r>
          </w:p>
          <w:p>
            <w:pPr>
              <w:pStyle w:val="Normal"/>
              <w:rPr>
                <w:rFonts w:ascii="Calibri" w:hAnsi="Calibri" w:cs="Calibri"/>
                <w:color w:val="000000"/>
                <w:sz w:val="20"/>
                <w:szCs w:val="20"/>
              </w:rPr>
            </w:pPr>
            <w:r>
              <w:rPr>
                <w:rFonts w:cs="Calibri" w:ascii="Calibri" w:hAnsi="Calibri"/>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56"/>
          <w:footerReference w:type="default" r:id="rId57"/>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14 : PONT ROULANT MONORAIL</w:t>
      </w:r>
    </w:p>
    <w:p>
      <w:pPr>
        <w:pStyle w:val="Normal"/>
        <w:spacing w:lineRule="auto" w:line="276"/>
        <w:rPr>
          <w:rFonts w:ascii="Cambria" w:hAnsi="Cambria" w:eastAsia="Calibri" w:cs="Cambria"/>
          <w:b/>
          <w:b/>
          <w:bCs/>
          <w:sz w:val="14"/>
          <w:szCs w:val="22"/>
          <w:lang w:eastAsia="en-US"/>
        </w:rPr>
      </w:pPr>
      <w:r>
        <w:rPr>
          <w:rFonts w:eastAsia="Calibri" w:cs="Cambria" w:ascii="Cambria" w:hAnsi="Cambria"/>
          <w:b/>
          <w:bCs/>
          <w:sz w:val="14"/>
          <w:szCs w:val="22"/>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PONT ROULANT MONORAI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rPr>
          <w:b/>
          <w:b/>
          <w:bCs/>
          <w:kern w:val="2"/>
          <w:sz w:val="22"/>
          <w:szCs w:val="22"/>
        </w:rPr>
      </w:pPr>
      <w:r>
        <w:rPr>
          <w:b/>
          <w:bCs/>
          <w:kern w:val="2"/>
          <w:sz w:val="22"/>
          <w:szCs w:val="22"/>
        </w:rPr>
      </w:r>
    </w:p>
    <w:p>
      <w:pPr>
        <w:pStyle w:val="Normal"/>
        <w:ind w:left="653" w:hanging="0"/>
        <w:jc w:val="center"/>
        <w:rPr>
          <w:b/>
          <w:b/>
          <w:bCs/>
          <w:vanish/>
          <w:sz w:val="32"/>
          <w:szCs w:val="32"/>
        </w:rPr>
      </w:pPr>
      <w:r>
        <w:rPr/>
      </w:r>
      <w:bookmarkStart w:id="0" w:name="_PictureBullets"/>
      <w:bookmarkStart w:id="1" w:name="_PictureBullets"/>
      <w:bookmarkEnd w:id="1"/>
    </w:p>
    <w:sectPr>
      <w:headerReference w:type="default" r:id="rId58"/>
      <w:footerReference w:type="default" r:id="rId59"/>
      <w:type w:val="nextPage"/>
      <w:pgSz w:orient="landscape" w:w="16838" w:h="11906"/>
      <w:pgMar w:left="85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alibri Light">
    <w:charset w:val="00"/>
    <w:family w:val="swiss"/>
    <w:pitch w:val="variable"/>
  </w:font>
  <w:font w:name="Calibri (Cor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b/>
        <w:b/>
        <w:sz w:val="14"/>
      </w:rPr>
    </w:pPr>
    <w:r>
      <w:rPr>
        <w:b/>
        <w:sz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1</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2</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4</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7</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8</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1</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2</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6</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8</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9</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0</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1</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2</w:t>
    </w:r>
    <w:r>
      <w:rPr>
        <w:sz w:val="14"/>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5</w:t>
    </w:r>
    <w:r>
      <w:rPr>
        <w:sz w:val="14"/>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0</w:t>
    </w:r>
    <w:r>
      <w:rPr>
        <w:sz w:val="14"/>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2</w:t>
    </w:r>
    <w:r>
      <w:rPr>
        <w:sz w:val="14"/>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3</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sz w:val="24"/>
    </w:rPr>
  </w:style>
  <w:style w:type="character" w:styleId="WW8Num11z0">
    <w:name w:val="WW8Num11z0"/>
    <w:qFormat/>
    <w:rPr>
      <w:rFonts w:ascii="Calibri" w:hAnsi="Calibri" w:eastAsia="Calibri" w:cs="Calibri"/>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16"/>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Comic Sans M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3">
    <w:name w:val="WW8Num24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alibri" w:hAnsi="Calibri" w:eastAsia="Times New Roman" w:cs="Calibri"/>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Calibri" w:cs="Calibri"/>
      <w:b/>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16:00Z</dcterms:created>
  <dc:creator>GHRAIRI</dc:creator>
  <dc:description/>
  <cp:keywords/>
  <dc:language>en-US</dc:language>
  <cp:lastModifiedBy>ASMAA HSAINI</cp:lastModifiedBy>
  <cp:lastPrinted>2022-01-27T14:30:00Z</cp:lastPrinted>
  <dcterms:modified xsi:type="dcterms:W3CDTF">2022-02-22T10:19:00Z</dcterms:modified>
  <cp:revision>12</cp:revision>
  <dc:subject/>
  <dc:title>REGLEMENT DE LA CONSULTATION</dc:title>
</cp:coreProperties>
</file>