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8"/>
        <w:ind w:left="284" w:hanging="0"/>
        <w:rPr>
          <w:rFonts w:ascii="Calibri" w:hAnsi="Calibri" w:cs="Calibri"/>
          <w:b/>
          <w:b/>
          <w:bCs/>
          <w:szCs w:val="18"/>
        </w:rPr>
      </w:pPr>
      <w:r>
        <w:rPr>
          <w:rFonts w:cs="Calibri" w:ascii="Calibri" w:hAnsi="Calibri"/>
          <w:b/>
          <w:bCs/>
          <w:szCs w:val="18"/>
        </w:rPr>
        <w:t>ROYAUME DU MAROC</w:t>
      </w:r>
    </w:p>
    <w:p>
      <w:pPr>
        <w:pStyle w:val="Heading8"/>
        <w:ind w:left="284" w:hanging="0"/>
        <w:rPr>
          <w:rFonts w:ascii="Calibri" w:hAnsi="Calibri" w:cs="Calibri"/>
          <w:b/>
          <w:b/>
          <w:bCs/>
          <w:szCs w:val="18"/>
        </w:rPr>
      </w:pPr>
      <w:r>
        <w:rPr>
          <w:rFonts w:cs="Calibri" w:ascii="Calibri" w:hAnsi="Calibri"/>
          <w:b/>
          <w:bCs/>
          <w:szCs w:val="18"/>
        </w:rPr>
      </w:r>
    </w:p>
    <w:p>
      <w:pPr>
        <w:pStyle w:val="Heading8"/>
        <w:spacing w:lineRule="auto" w:line="360"/>
        <w:ind w:left="284" w:hanging="0"/>
        <w:rPr>
          <w:rFonts w:ascii="Calibri" w:hAnsi="Calibri" w:cs="Calibri"/>
          <w:b/>
          <w:b/>
          <w:bCs/>
          <w:sz w:val="32"/>
          <w:szCs w:val="18"/>
          <w:u w:val="single"/>
        </w:rPr>
      </w:pPr>
      <w:r>
        <w:rPr>
          <w:rFonts w:cs="Calibri" w:ascii="Calibri" w:hAnsi="Calibri"/>
          <w:b/>
          <w:bCs/>
          <w:sz w:val="32"/>
          <w:szCs w:val="18"/>
          <w:u w:val="single"/>
        </w:rPr>
        <w:t>MAITRE D’OUVRAGE</w:t>
      </w:r>
    </w:p>
    <w:p>
      <w:pPr>
        <w:pStyle w:val="Heading8"/>
        <w:ind w:left="284" w:hanging="0"/>
        <w:rPr>
          <w:rFonts w:ascii="Calibri" w:hAnsi="Calibri" w:cs="Calibri"/>
          <w:b/>
          <w:b/>
          <w:bCs/>
          <w:szCs w:val="18"/>
        </w:rPr>
      </w:pPr>
      <w:r>
        <w:rPr>
          <w:rFonts w:cs="Calibri" w:ascii="Calibri" w:hAnsi="Calibri"/>
          <w:b/>
          <w:bCs/>
          <w:szCs w:val="18"/>
        </w:rPr>
        <w:t xml:space="preserve">OFFICE DE LA FORMATION PROFESSIONNELLE </w:t>
      </w:r>
    </w:p>
    <w:p>
      <w:pPr>
        <w:pStyle w:val="Heading8"/>
        <w:ind w:left="284" w:hanging="0"/>
        <w:rPr>
          <w:rFonts w:ascii="Calibri" w:hAnsi="Calibri" w:cs="Calibri"/>
          <w:b/>
          <w:b/>
          <w:bCs/>
          <w:szCs w:val="18"/>
        </w:rPr>
      </w:pPr>
      <w:r>
        <w:rPr>
          <w:rFonts w:cs="Calibri" w:ascii="Calibri" w:hAnsi="Calibri"/>
          <w:b/>
          <w:bCs/>
          <w:szCs w:val="18"/>
        </w:rPr>
        <w:t>ET DE LA PROMOTION DU TRAVAIL</w:t>
      </w:r>
    </w:p>
    <w:p>
      <w:pPr>
        <w:pStyle w:val="Normal"/>
        <w:rPr>
          <w:rFonts w:ascii="Calibri" w:hAnsi="Calibri" w:cs="Calibri"/>
          <w:b/>
          <w:b/>
          <w:bCs/>
          <w:szCs w:val="18"/>
        </w:rPr>
      </w:pPr>
      <w:r>
        <w:rPr>
          <w:rFonts w:cs="Calibri" w:ascii="Calibri" w:hAnsi="Calibri"/>
          <w:b/>
          <w:bCs/>
          <w:szCs w:val="1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rPr>
          <w:rFonts w:ascii="Century Gothic" w:hAnsi="Century Gothic" w:cs="Calibri"/>
          <w:sz w:val="28"/>
          <w:szCs w:val="28"/>
        </w:rPr>
      </w:pPr>
      <w:r>
        <w:rPr>
          <w:rFonts w:cs="Calibri" w:ascii="Century Gothic" w:hAnsi="Century Gothic"/>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 xml:space="preserve">Ouvert International </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sur offres de prix</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ind w:left="2124" w:firstLine="708"/>
        <w:jc w:val="both"/>
        <w:rPr>
          <w:rFonts w:ascii="Calibri" w:hAnsi="Calibri" w:cs="Calibri"/>
          <w:b/>
          <w:b/>
          <w:bCs/>
          <w:sz w:val="32"/>
          <w:szCs w:val="28"/>
        </w:rPr>
      </w:pPr>
      <w:r>
        <w:rPr>
          <w:rFonts w:eastAsia="Calibri" w:cs="Calibri" w:ascii="Calibri" w:hAnsi="Calibri"/>
          <w:b/>
          <w:bCs/>
          <w:sz w:val="32"/>
          <w:szCs w:val="28"/>
        </w:rPr>
        <w:t xml:space="preserve">           </w:t>
      </w:r>
      <w:r>
        <w:rPr>
          <w:rFonts w:cs="Calibri" w:ascii="Calibri" w:hAnsi="Calibri"/>
          <w:b/>
          <w:bCs/>
          <w:sz w:val="32"/>
          <w:szCs w:val="28"/>
        </w:rPr>
        <w:t>N°     62 / 2025</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jc w:val="both"/>
        <w:rPr/>
      </w:pPr>
      <w:r>
        <w:rPr>
          <w:rFonts w:eastAsia="Calibri" w:cs="Calibri" w:ascii="Calibri" w:hAnsi="Calibri"/>
          <w:b/>
          <w:bCs/>
          <w:sz w:val="32"/>
          <w:szCs w:val="28"/>
        </w:rPr>
        <w:t xml:space="preserve">                                   </w:t>
      </w:r>
      <w:r>
        <w:rPr>
          <w:rFonts w:cs="Calibri" w:ascii="Calibri" w:hAnsi="Calibri"/>
          <w:b/>
          <w:bCs/>
          <w:sz w:val="28"/>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p>
      <w:pPr>
        <w:pStyle w:val="Normal"/>
        <w:tabs>
          <w:tab w:val="clear" w:pos="708"/>
          <w:tab w:val="left" w:pos="355" w:leader="none"/>
        </w:tabs>
        <w:jc w:val="both"/>
        <w:rPr>
          <w:rFonts w:ascii="Calibri" w:hAnsi="Calibri" w:cs="Calibri"/>
          <w:b/>
          <w:b/>
          <w:sz w:val="28"/>
          <w:szCs w:val="22"/>
        </w:rPr>
      </w:pPr>
      <w:r>
        <w:rPr>
          <w:rFonts w:cs="Calibri" w:ascii="Calibri" w:hAnsi="Calibri"/>
          <w:b/>
          <w:sz w:val="28"/>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160</wp:posOffset>
                </wp:positionV>
                <wp:extent cx="6153785" cy="2970530"/>
                <wp:effectExtent l="0" t="0" r="0" b="0"/>
                <wp:wrapSquare wrapText="bothSides"/>
                <wp:docPr id="1" name="Frame1"/>
                <a:graphic xmlns:a="http://schemas.openxmlformats.org/drawingml/2006/main">
                  <a:graphicData uri="http://schemas.microsoft.com/office/word/2010/wordprocessingShape">
                    <wps:wsp>
                      <wps:cNvSpPr txBox="1"/>
                      <wps:spPr>
                        <a:xfrm>
                          <a:off x="0" y="0"/>
                          <a:ext cx="6153785" cy="2970530"/>
                        </a:xfrm>
                        <a:prstGeom prst="rect"/>
                        <a:solidFill>
                          <a:srgbClr val="FFFFFF">
                            <a:alpha val="0"/>
                          </a:srgbClr>
                        </a:solidFill>
                      </wps:spPr>
                      <wps:txbx>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Mannequins, Simulateur et kit de  simulation médicale</w:t>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 xml:space="preserve">lot 2 : Mobilier médical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Matériels et instruments de soins dentaires</w:t>
                                  </w:r>
                                </w:p>
                              </w:tc>
                            </w:tr>
                          </w:tbl>
                        </w:txbxContent>
                      </wps:txbx>
                      <wps:bodyPr anchor="t" lIns="0" tIns="0" rIns="0" bIns="0">
                        <a:noAutofit/>
                      </wps:bodyPr>
                    </wps:wsp>
                  </a:graphicData>
                </a:graphic>
              </wp:anchor>
            </w:drawing>
          </mc:Choice>
          <mc:Fallback>
            <w:pict>
              <v:rect fillcolor="#FFFFFF" style="position:absolute;rotation:-0;width:484.55pt;height:233.9pt;mso-wrap-distance-left:0pt;mso-wrap-distance-right:7.05pt;mso-wrap-distance-top:0pt;mso-wrap-distance-bottom:0pt;margin-top:0.8pt;mso-position-vertical-relative:text;margin-left:-3.5pt;mso-position-horizontal-relative:margin">
                <v:fill opacity="0f"/>
                <v:textbox inset="0in,0in,0in,0in">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Mannequins, Simulateur et kit de  simulation médicale</w:t>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 xml:space="preserve">lot 2 : Mobilier médical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Matériels et instruments de soins dentaires</w:t>
                            </w:r>
                          </w:p>
                        </w:tc>
                      </w:tr>
                    </w:tbl>
                  </w:txbxContent>
                </v:textbox>
                <w10:wrap type="square"/>
              </v:rect>
            </w:pict>
          </mc:Fallback>
        </mc:AlternateContent>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autoSpaceDE w:val="false"/>
        <w:rPr>
          <w:rFonts w:ascii="Calibri" w:hAnsi="Calibri" w:cs="Calibri"/>
          <w:b/>
          <w:b/>
          <w:sz w:val="28"/>
          <w:szCs w:val="22"/>
        </w:rPr>
      </w:pPr>
      <w:r>
        <w:rPr>
          <w:rFonts w:cs="Calibri" w:ascii="Calibri" w:hAnsi="Calibri"/>
          <w:b/>
          <w:sz w:val="28"/>
          <w:szCs w:val="22"/>
        </w:rPr>
      </w:r>
    </w:p>
    <w:p>
      <w:pPr>
        <w:pStyle w:val="Normal"/>
        <w:autoSpaceDE w:val="false"/>
        <w:rPr>
          <w:rFonts w:ascii="Century Gothic" w:hAnsi="Century Gothic" w:cs="Aptos;Arial"/>
          <w:b/>
          <w:b/>
          <w:bCs/>
          <w:sz w:val="28"/>
          <w:szCs w:val="28"/>
        </w:rPr>
      </w:pPr>
      <w:r>
        <w:rPr>
          <w:rFonts w:cs="Aptos;Arial" w:ascii="Century Gothic" w:hAnsi="Century Gothic"/>
          <w:b/>
          <w:bCs/>
          <w:sz w:val="28"/>
          <w:szCs w:val="28"/>
        </w:rPr>
      </w:r>
    </w:p>
    <w:p>
      <w:pPr>
        <w:pStyle w:val="Normal"/>
        <w:autoSpaceDE w:val="false"/>
        <w:jc w:val="center"/>
        <w:rPr>
          <w:rFonts w:ascii="Century Gothic" w:hAnsi="Century Gothic" w:cs="Aptos;Arial"/>
          <w:b/>
          <w:b/>
          <w:bCs/>
          <w:sz w:val="28"/>
          <w:szCs w:val="28"/>
        </w:rPr>
      </w:pPr>
      <w:r>
        <w:rPr>
          <w:rFonts w:cs="Aptos;Arial" w:ascii="Century Gothic" w:hAnsi="Century Gothic"/>
          <w:b/>
          <w:bCs/>
          <w:sz w:val="28"/>
          <w:szCs w:val="28"/>
        </w:rPr>
      </w:r>
    </w:p>
    <w:p>
      <w:pPr>
        <w:pStyle w:val="Normal"/>
        <w:autoSpaceDE w:val="false"/>
        <w:jc w:val="center"/>
        <w:rPr>
          <w:rFonts w:ascii="Century Gothic" w:hAnsi="Century Gothic" w:cs="Aptos;Arial"/>
          <w:b/>
          <w:b/>
          <w:bCs/>
          <w:sz w:val="28"/>
          <w:szCs w:val="28"/>
        </w:rPr>
      </w:pPr>
      <w:r>
        <w:rPr>
          <w:rFonts w:cs="Aptos;Arial" w:ascii="Century Gothic" w:hAnsi="Century Gothic"/>
          <w:b/>
          <w:bCs/>
          <w:sz w:val="28"/>
          <w:szCs w:val="28"/>
        </w:rPr>
        <w:t>Annexe 1 : MODELE DE L'ACTE D'ENGAGEMENT</w:t>
      </w:r>
    </w:p>
    <w:p>
      <w:pPr>
        <w:pStyle w:val="Normal"/>
        <w:autoSpaceDE w:val="false"/>
        <w:jc w:val="center"/>
        <w:rPr>
          <w:rFonts w:ascii="Century Gothic" w:hAnsi="Century Gothic" w:cs="Aptos;Arial"/>
          <w:sz w:val="28"/>
          <w:szCs w:val="28"/>
        </w:rPr>
      </w:pPr>
      <w:r>
        <w:rPr>
          <w:rFonts w:cs="Aptos;Arial" w:ascii="Century Gothic" w:hAnsi="Century Gothic"/>
          <w:b/>
          <w:bCs/>
          <w:sz w:val="28"/>
          <w:szCs w:val="28"/>
        </w:rPr>
        <w:t>***********</w:t>
      </w:r>
    </w:p>
    <w:p>
      <w:pPr>
        <w:pStyle w:val="Heading2"/>
        <w:rPr>
          <w:rFonts w:ascii="Century Gothic" w:hAnsi="Century Gothic" w:cs="Aptos;Arial"/>
          <w:szCs w:val="28"/>
        </w:rPr>
      </w:pPr>
      <w:r>
        <w:rPr>
          <w:rFonts w:cs="Aptos;Arial"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sz w:val="20"/>
          <w:szCs w:val="20"/>
        </w:rPr>
        <w:t>Appel d'offres ouvert international sur offres des prix n°………………. du  ………………à ….h….min</w:t>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alibri"/>
          <w:b/>
          <w:b/>
          <w:bCs/>
          <w:sz w:val="20"/>
          <w:szCs w:val="20"/>
        </w:rPr>
      </w:pPr>
      <w:r>
        <w:rPr>
          <w:rFonts w:cs="Calibri"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0"/>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sous le n° :................................. (2)</w:t>
      </w:r>
    </w:p>
    <w:p>
      <w:pPr>
        <w:pStyle w:val="Normal"/>
        <w:autoSpaceDE w:val="false"/>
        <w:jc w:val="both"/>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pPr>
      <w:r>
        <w:rPr>
          <w:rFonts w:cs="Century Gothic" w:ascii="Century Gothic" w:hAnsi="Century Gothic"/>
          <w:sz w:val="20"/>
          <w:szCs w:val="20"/>
        </w:rPr>
        <w:t>Inscrite au registre local du coopérative n°............................... (Localité) sous le n°....................................(2)</w:t>
      </w:r>
    </w:p>
    <w:p>
      <w:pPr>
        <w:pStyle w:val="Normal"/>
        <w:autoSpaceDE w:val="false"/>
        <w:jc w:val="both"/>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hors Taxes Hors Droits de Douanes et Hors TVA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s droits de douanes ………………………………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total hors T.V.A.:………………..................................................(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Taux de la TVA…………………………………………………………(en pourcentage)</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 la T.V.A.:……………….................................................(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lorsqu'il s'agit d'un groupement, ses membres doiv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ajouter l'alinéa suivant : « désignons.................. (prénoms, noms et qualité) en tant que mandataire du groupem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2) pour les concurrents non installés au Maroc préciser la référence des documents équivalents ;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ces mentions ne concernent que les personnes assujetties à cette obligation.</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Indiquer la CNSS ou tout autre régime particulier de prévoyance socia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5) Supprimer la mention inuti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6) Le relevé d’identité bancaire (RIB) contient 24 positions</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Aptos;Arial"/>
          <w:b/>
          <w:b/>
          <w:sz w:val="28"/>
        </w:rPr>
      </w:pPr>
      <w:r>
        <w:rPr>
          <w:rFonts w:cs="Aptos;Arial" w:ascii="Century Gothic" w:hAnsi="Century Gothic"/>
          <w:b/>
          <w:sz w:val="28"/>
        </w:rPr>
        <w:t>Annexe 2 : MODELE DE DECLARATION SUR L’HONNEUR</w:t>
      </w:r>
    </w:p>
    <w:p>
      <w:pPr>
        <w:pStyle w:val="Normal"/>
        <w:jc w:val="center"/>
        <w:rPr>
          <w:rFonts w:ascii="Century Gothic" w:hAnsi="Century Gothic" w:cs="Aptos;Arial"/>
          <w:b/>
          <w:b/>
          <w:sz w:val="28"/>
        </w:rPr>
      </w:pPr>
      <w:r>
        <w:rPr>
          <w:rFonts w:cs="Aptos;Arial" w:ascii="Century Gothic" w:hAnsi="Century Gothic"/>
          <w:b/>
          <w:sz w:val="28"/>
        </w:rPr>
        <w:t>***********</w:t>
      </w:r>
    </w:p>
    <w:p>
      <w:pPr>
        <w:pStyle w:val="Normal"/>
        <w:numPr>
          <w:ilvl w:val="0"/>
          <w:numId w:val="0"/>
        </w:numPr>
        <w:jc w:val="center"/>
        <w:outlineLvl w:val="0"/>
        <w:rPr>
          <w:rFonts w:ascii="Century Gothic" w:hAnsi="Century Gothic" w:cs="Aptos;Arial"/>
          <w:b/>
          <w:b/>
          <w:sz w:val="28"/>
        </w:rPr>
      </w:pPr>
      <w:r>
        <w:rPr>
          <w:rFonts w:cs="Aptos;Arial"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5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1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7"/>
        </w:numPr>
        <w:suppressAutoHyphens w:val="true"/>
        <w:autoSpaceDE w:val="false"/>
        <w:ind w:left="1701" w:hanging="360"/>
        <w:jc w:val="both"/>
        <w:textAlignment w:val="baseline"/>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t xml:space="preserve">Spécifications techniques des fournitures proposées par le concurrent pour </w:t>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rPr>
          <w:rFonts w:ascii="Calibri" w:hAnsi="Calibri" w:cs="Calibri"/>
          <w:b/>
          <w:b/>
          <w:bCs/>
          <w:szCs w:val="22"/>
        </w:rPr>
      </w:pPr>
      <w:r>
        <w:rPr>
          <w:rFonts w:cs="Calibri" w:ascii="Calibri" w:hAnsi="Calibri"/>
          <w:b/>
          <w:bCs/>
          <w:szCs w:val="22"/>
        </w:rPr>
        <w:t>Llot 1:  Mannequins, Simulateur et kit de  simulation médicale</w:t>
      </w:r>
    </w:p>
    <w:p>
      <w:pPr>
        <w:pStyle w:val="Normal"/>
        <w:rPr>
          <w:rFonts w:ascii="Calibri" w:hAnsi="Calibri" w:cs="Calibri"/>
          <w:i/>
          <w:i/>
          <w:iCs/>
          <w:sz w:val="18"/>
          <w:szCs w:val="18"/>
        </w:rPr>
      </w:pP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tbl>
      <w:tblPr>
        <w:tblW w:w="10480" w:type="dxa"/>
        <w:jc w:val="left"/>
        <w:tblInd w:w="0" w:type="dxa"/>
        <w:tblLayout w:type="fixed"/>
        <w:tblCellMar>
          <w:top w:w="0" w:type="dxa"/>
          <w:left w:w="70" w:type="dxa"/>
          <w:bottom w:w="0" w:type="dxa"/>
          <w:right w:w="70" w:type="dxa"/>
        </w:tblCellMar>
      </w:tblPr>
      <w:tblGrid>
        <w:gridCol w:w="655"/>
        <w:gridCol w:w="6476"/>
        <w:gridCol w:w="1675"/>
        <w:gridCol w:w="1674"/>
      </w:tblGrid>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rPr>
              <w:t>Item N°</w:t>
            </w:r>
          </w:p>
        </w:tc>
        <w:tc>
          <w:tcPr>
            <w:tcW w:w="6476"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pecifications techniques</w:t>
            </w:r>
          </w:p>
        </w:tc>
        <w:tc>
          <w:tcPr>
            <w:tcW w:w="1675"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lang w:val="en-US"/>
              </w:rPr>
              <w:t>Proposition  du soumissionnaire</w:t>
            </w:r>
          </w:p>
        </w:tc>
        <w:tc>
          <w:tcPr>
            <w:tcW w:w="167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lang w:val="en-US"/>
              </w:rPr>
              <w:t>Appréciation de l’administration</w:t>
            </w:r>
          </w:p>
        </w:tc>
      </w:tr>
      <w:tr>
        <w:trPr>
          <w:trHeight w:val="7454"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w:t>
            </w:r>
          </w:p>
        </w:tc>
        <w:tc>
          <w:tcPr>
            <w:tcW w:w="6476" w:type="dxa"/>
            <w:tcBorders>
              <w:bottom w:val="single" w:sz="4" w:space="0" w:color="000000"/>
              <w:right w:val="single" w:sz="4" w:space="0" w:color="000000"/>
            </w:tcBorders>
          </w:tcPr>
          <w:p>
            <w:pPr>
              <w:pStyle w:val="Normal"/>
              <w:spacing w:before="0" w:after="240"/>
              <w:rPr>
                <w:rFonts w:ascii="Aptos Display;Arial" w:hAnsi="Aptos Display;Arial" w:cs="Aptos Display;Arial"/>
              </w:rPr>
            </w:pPr>
            <w:r>
              <w:rPr>
                <w:rFonts w:cs="Aptos Display;Arial" w:ascii="Aptos Display;Arial" w:hAnsi="Aptos Display;Arial"/>
                <w:b/>
                <w:bCs/>
              </w:rPr>
              <w:t>Mannequin taille entier pour soins entier Adulte ,</w:t>
              <w:br/>
              <w:t>Marque :</w:t>
              <w:br/>
              <w:t xml:space="preserve">Reference : </w:t>
              <w:br/>
            </w:r>
            <w:r>
              <w:rPr>
                <w:rFonts w:cs="Aptos Display;Arial" w:ascii="Aptos Display;Arial" w:hAnsi="Aptos Display;Arial"/>
              </w:rPr>
              <w:t xml:space="preserve">De taille adulte et de grandeur nature. Le mannequin doit permettre l’examen auscultatoire thoracique et abdominal et la prise de la pression artérielle </w:t>
              <w:br/>
              <w:t xml:space="preserve"> Le mannequin doit être de grandeur nature </w:t>
              <w:br/>
              <w:t xml:space="preserve">Tête avec repères anatomiques, trachée, œsophage, poumons et estomac simulés </w:t>
              <w:br/>
              <w:t>Irrigation (simulée) des yeux et des oreilles</w:t>
              <w:br/>
              <w:t>Application/instillation de médications dans les yeux, les oreilles et lenez, incluant la pause de gaze ou coton dans les narines</w:t>
              <w:br/>
              <w:t>Soins de bouche et de dentition</w:t>
              <w:br/>
              <w:t>Insertion de sonde et aspiration dans les voies respiratoires</w:t>
              <w:br/>
              <w:t>Insertion, fixation et soin de sonde endotrachéale</w:t>
              <w:br/>
              <w:t>Soin de trachéotomie et aspiration trachéale</w:t>
              <w:br/>
              <w:t>Multiples procédures de distribution d’oxygène</w:t>
              <w:br/>
              <w:t>Insertion de sonde nasogastrique : soin, administration de médicament et retrait</w:t>
              <w:br/>
              <w:t>Lavage gastrique et gavage</w:t>
              <w:br/>
              <w:t>Orifice pour positionnement d’une voie veineuse sous-clavière et d’un cathéter de Hickman (voie tunnelisée) simulation du soin, pas de la pose</w:t>
              <w:br/>
              <w:t>Pouls carotidien généré manuellement</w:t>
              <w:br/>
              <w:t>Injection intramusculaire deltoïde</w:t>
              <w:br/>
              <w:t>Gamme très étendue de mouvements pour une manipulation réaliste du patient</w:t>
              <w:br/>
              <w:t>Stomies interchangeables : colostomie, iléostomie et cystostomie -</w:t>
              <w:br/>
              <w:t>La colostomie peut être irriguée, accepte et retient une sonde -</w:t>
              <w:br/>
              <w:t>Les doigts et les orteils sont séparés pour permettre le bandage.</w:t>
              <w:br/>
              <w:t xml:space="preserve">Organes génitaux interchangeables (homme/femme) </w:t>
              <w:br/>
            </w:r>
            <w:r>
              <w:rPr>
                <w:rFonts w:cs="Aptos Display;Arial" w:ascii="Aptos Display;Arial" w:hAnsi="Aptos Display;Arial"/>
                <w:b/>
                <w:bCs/>
              </w:rPr>
              <w:t xml:space="preserve">Pour ce mannequin ,  livré avec un système de pilotage et controle </w:t>
            </w:r>
            <w:r>
              <w:rPr>
                <w:rFonts w:cs="Aptos Display;Arial" w:ascii="Aptos Display;Arial" w:hAnsi="Aptos Display;Arial"/>
              </w:rPr>
              <w:br/>
              <w:t>Scénario de simulations en ligne</w:t>
              <w:br/>
              <w:t xml:space="preserve">Garantie : 1 an </w:t>
              <w:br/>
              <w:t xml:space="preserve">Conforme aux normes CE </w:t>
              <w:br/>
              <w:t>-Documentation utilisateur et technique en français</w:t>
              <w:br/>
              <w:t>Sondage urinaire complet</w:t>
              <w:br/>
              <w:t>Appareil génital connectable aux réservoirs urinaire et colique avec des valves connecteurs.</w:t>
              <w:br/>
              <w:t>L’organe génital féminin permet la douche vaginale</w:t>
              <w:br/>
              <w:t>Rétention d’une sonde à demeure ou d’évacuation</w:t>
              <w:br/>
              <w:t>Sons cardiaques synchronisés avec l’ECG programmable</w:t>
              <w:br/>
              <w:t>Sons pulmonaires synchronisés avec le rythme respiratoire, 0 – 60 rpm</w:t>
              <w:br/>
              <w:t>Sélection pulmonaire ou bilatérale individuelle</w:t>
              <w:br/>
              <w:t>Sons vocaux par ordinateur, mixés avec la voix (générée par un formateur à l’aide d’un micro vendu séparément) -toux-vomissement-gémissement-cri -ssoufflement -oui - non</w:t>
              <w:br/>
              <w:t>Sons cardiaques</w:t>
              <w:br/>
              <w:t>Sons pulmonaires</w:t>
              <w:br/>
              <w:t>Sons intestinaux</w:t>
              <w:br/>
              <w:t>Sons vocaux</w:t>
              <w:br/>
              <w:t>Pouls / Pression sanguine</w:t>
              <w:br/>
              <w:t>Création des scenarios en mode automatique</w:t>
            </w:r>
            <w:r>
              <w:rPr>
                <w:rFonts w:cs="Aptos Display;Arial" w:ascii="Aptos Display;Arial" w:hAnsi="Aptos Display;Arial"/>
                <w:b/>
                <w:bCs/>
              </w:rPr>
              <w:br/>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4335"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w:t>
            </w:r>
          </w:p>
        </w:tc>
        <w:tc>
          <w:tcPr>
            <w:tcW w:w="6476" w:type="dxa"/>
            <w:tcBorders>
              <w:bottom w:val="single" w:sz="4" w:space="0" w:color="000000"/>
              <w:right w:val="single" w:sz="4" w:space="0" w:color="000000"/>
            </w:tcBorders>
          </w:tcPr>
          <w:p>
            <w:pPr>
              <w:pStyle w:val="Normal"/>
              <w:spacing w:before="0" w:after="240"/>
              <w:rPr/>
            </w:pPr>
            <w:r>
              <w:rPr>
                <w:rFonts w:cs="Aptos Display;Arial" w:ascii="Aptos Display;Arial" w:hAnsi="Aptos Display;Arial"/>
                <w:b/>
                <w:bCs/>
              </w:rPr>
              <w:t>Mannequin taille entier pour soins entier junior</w:t>
              <w:br/>
              <w:t>Marque :</w:t>
              <w:br/>
              <w:t xml:space="preserve">Reference : </w:t>
              <w:br/>
            </w:r>
            <w:r>
              <w:rPr>
                <w:rFonts w:cs="Aptos Display;Arial" w:ascii="Aptos Display;Arial" w:hAnsi="Aptos Display;Arial"/>
              </w:rPr>
              <w:t>De taille enfant de 5 à 12 ans e. PVC solide et lavable compatible avec tous les antiseptiques</w:t>
              <w:br/>
              <w:t xml:space="preserve">-Cou et toutes les articulations pouvant reproduire toutes les positions naturelles du corps </w:t>
              <w:br/>
              <w:t>Dimensions : min 80 x 36 x 26 cm</w:t>
              <w:br/>
              <w:t>- Poids : min 08.00 kg</w:t>
              <w:br/>
              <w:t>Mâchoire mobile avec la langue</w:t>
              <w:br/>
              <w:t xml:space="preserve">Organes génitaux interchangeables (homme/femme) </w:t>
              <w:br/>
              <w:t>Démontable à la taille</w:t>
              <w:br/>
              <w:t>Peau réaliste</w:t>
              <w:br/>
              <w:t xml:space="preserve">Injection intramusculaire </w:t>
              <w:br/>
              <w:t>Réservoir interne détachable amovible</w:t>
              <w:br/>
              <w:t xml:space="preserve"> Tête articulée</w:t>
              <w:br/>
              <w:t>Sac de transport</w:t>
              <w:br/>
              <w:t>Accessoires</w:t>
              <w:br/>
              <w:t>- soin de trachéotomie</w:t>
              <w:br/>
              <w:t>- soins des cheveux et des plaies chirurgicales</w:t>
              <w:br/>
              <w:t>- bains et bandages</w:t>
              <w:br/>
              <w:t xml:space="preserve">- hygiène bucco-dentaire (mâchoire mobile avec prothèse dentaire amovible) </w:t>
              <w:br/>
              <w:t>-</w:t>
            </w:r>
            <w:r>
              <w:rPr>
                <w:rFonts w:cs="Aptos Display;Arial" w:ascii="Aptos Display;Arial" w:hAnsi="Aptos Display;Arial"/>
                <w:b/>
                <w:bCs/>
              </w:rPr>
              <w:t xml:space="preserve"> soins ophtalmologiques</w:t>
              <w:br/>
              <w:t>- soins de l’oreille et application de gouttes otiques</w:t>
            </w:r>
            <w:r>
              <w:rPr>
                <w:rFonts w:cs="Aptos Display;Arial" w:ascii="Aptos Display;Arial" w:hAnsi="Aptos Display;Arial"/>
              </w:rPr>
              <w:br/>
              <w:t>- injection intramusculaire (bras et fesse) ; consommable : lubrifiant voie respiratoire</w:t>
              <w:br/>
              <w:t>-concentré de sang simulé-nettoyant acétonique.</w:t>
              <w:br/>
            </w:r>
            <w:r>
              <w:rPr>
                <w:rFonts w:cs="Aptos Display;Arial" w:ascii="Aptos Display;Arial" w:hAnsi="Aptos Display;Arial"/>
                <w:b/>
                <w:bCs/>
              </w:rPr>
              <w:t xml:space="preserve">Pour ce mannequin ,  livré avec un système de pilotage et controle </w:t>
            </w:r>
            <w:r>
              <w:rPr>
                <w:rFonts w:cs="Aptos Display;Arial" w:ascii="Aptos Display;Arial" w:hAnsi="Aptos Display;Arial"/>
              </w:rPr>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366"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3</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Mannequin taille entier pour soins entier bébé</w:t>
              <w:br/>
              <w:t>Marque :</w:t>
              <w:br/>
              <w:t xml:space="preserve">Reference : </w:t>
              <w:br/>
            </w:r>
            <w:r>
              <w:rPr>
                <w:rFonts w:cs="Aptos Display;Arial" w:ascii="Aptos Display;Arial" w:hAnsi="Aptos Display;Arial"/>
              </w:rPr>
              <w:t xml:space="preserve">Peau du nouveau-né réaliste, texture délicate et douce. </w:t>
              <w:br/>
              <w:t>Articulations mobiles</w:t>
              <w:br/>
              <w:t xml:space="preserve">- solide et lavable compatible avec tous les antiseptiques </w:t>
              <w:br/>
              <w:t>-compatibles à tous les soins du nouveau-né</w:t>
              <w:br/>
              <w:t>-Compressions thoraciques réalistes</w:t>
              <w:br/>
              <w:t>-Repères anatomiques</w:t>
              <w:br/>
              <w:t>-Des capteurs, moniteurs et électrodes peuvent être fixés et connecté sur ce mannequin</w:t>
              <w:br/>
              <w:t>-Modèle résistant à l'eau</w:t>
              <w:br/>
              <w:t>-Cordon peut être détaché et attaché facilement</w:t>
              <w:br/>
              <w:t>-Cordon fabriqué en matériau doux et réaliste</w:t>
              <w:br/>
              <w:t xml:space="preserve">Dimensions : 48 cm minimum </w:t>
              <w:br/>
              <w:t>-Poids : 7 kg max</w:t>
              <w:br/>
              <w:t xml:space="preserve">* Tour de tête : 36.8 cm minimum </w:t>
              <w:br/>
              <w:t>-bras à injections parentérales</w:t>
              <w:br/>
              <w:t>-bras pour la mesure de la TA</w:t>
              <w:br/>
              <w:t>-Le simulateur comprend :</w:t>
              <w:br/>
              <w:t>-2 voies aériennes remplaçables</w:t>
              <w:br/>
              <w:t>-1 Poumon bilatéral</w:t>
              <w:br/>
              <w:t>-1 Poumon effondré</w:t>
              <w:br/>
              <w:t>-1 Cordon ombilical fonctionnel (breveté)</w:t>
              <w:br/>
              <w:t>-1 Omphalocèle</w:t>
              <w:br/>
              <w:t>-1 myéloméningocèle</w:t>
              <w:br/>
              <w:t>-2 Peaux de la main</w:t>
              <w:br/>
              <w:t>-2 Peaux du pied</w:t>
              <w:br/>
              <w:t>-1 système veineux pour la main</w:t>
              <w:br/>
              <w:t>-1 système veineux pour le pied</w:t>
              <w:br/>
              <w:t>-2 poches liquides de 500 ml d'alimentation</w:t>
              <w:br/>
              <w:t>-1 seringue de 3 cm avec aiguille</w:t>
              <w:br/>
              <w:t>-1 aiguille papillon pour perfusion de calibre 26</w:t>
              <w:br/>
              <w:t>-1 seringue de 25 ml</w:t>
              <w:br/>
              <w:t>-1 poudre de sang artificielle</w:t>
              <w:br/>
              <w:t>-1 Lubrifiant</w:t>
              <w:br/>
              <w:t>-1 Poudre pour bébé et étui de transport rigide</w:t>
              <w:br/>
              <w:t>sac de transport</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4</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Mannequins pour dégagement d'urgence</w:t>
              <w:br/>
              <w:t>Marque :</w:t>
              <w:br/>
              <w:t xml:space="preserve">Reference : </w:t>
              <w:br/>
            </w:r>
            <w:r>
              <w:rPr>
                <w:rFonts w:cs="Aptos Display;Arial" w:ascii="Aptos Display;Arial" w:hAnsi="Aptos Display;Arial"/>
              </w:rPr>
              <w:t>Le mannequin de dégagement est conçu pour effectuer différents exercices de sauvetage.</w:t>
              <w:br/>
              <w:t>Idéal dans le cadre des formations à l'évacuation, il permet de simuler un corps inanimé pour l'entraînement au dégagement des victimes en milieu périlleux, en secours routier, incendie, effondrement, etc.</w:t>
              <w:br/>
              <w:t>La répartition des masses est réalisée de façon à reproduire la masse corporelle d'un être humain et ses articulations sont conformes aux mouvements humains.</w:t>
              <w:br/>
              <w:t>Ce mannequin d'exercice pèse 48 kg et reproduit ainsi la masse corporelle d'un adolescent.</w:t>
              <w:br/>
              <w:t xml:space="preserve">Le mannequin de sauvetage est livré avec vetements . </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5</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 xml:space="preserve">Pack familial  de mannequins  de secourisme </w:t>
              <w:br/>
              <w:t>Marque :</w:t>
              <w:br/>
              <w:t xml:space="preserve">Reference : </w:t>
              <w:br/>
            </w:r>
            <w:r>
              <w:rPr>
                <w:rFonts w:cs="Aptos Display;Arial" w:ascii="Aptos Display;Arial" w:hAnsi="Aptos Display;Arial"/>
              </w:rPr>
              <w:t>le pack familial  ensemble pratique de mannequins de formation de secourisme</w:t>
              <w:br/>
              <w:t>daptés à chaque âge doté d’une mallette de transport à roulettes pour en faciliter le transport et le stockage.</w:t>
              <w:br/>
              <w:br/>
              <w:t>Inclus:</w:t>
              <w:br/>
              <w:t xml:space="preserve">Torse adulte QCPR , 1 masque de visage, 2 piles A4, 2 voies respiratoires, </w:t>
              <w:br/>
              <w:t>1 Torse Junior OPCR, 1 masque de visage, 2 piles A4, 2 voies respiratoires.</w:t>
              <w:br/>
              <w:t>1 torse Bébé QCPR , 7 voies respiratoires, 2 piles A4 (installées sur le mannequin)</w:t>
              <w:br/>
              <w:t>3 tapis de sol</w:t>
              <w:br/>
              <w:t>18 lingettes désinfectantes</w:t>
              <w:br/>
              <w:t>Une valise à roulettes</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6</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Mannequin de réanimation cardiaque pulmonaire</w:t>
              <w:br/>
              <w:t>Marque :</w:t>
              <w:br/>
              <w:t xml:space="preserve">Reference : </w:t>
              <w:br/>
            </w:r>
            <w:r>
              <w:rPr>
                <w:rFonts w:cs="Aptos Display;Arial" w:ascii="Aptos Display;Arial" w:hAnsi="Aptos Display;Arial"/>
              </w:rPr>
              <w:t>Mannequin de secourisme doté de repères anatomiques réalistes.</w:t>
              <w:br/>
              <w:t>-Les ventilations et compressions sont simulées avec une résistance correspondant à un adulte pour l'apprentissage des gestes de RCP.</w:t>
              <w:br/>
              <w:t xml:space="preserve">-Modèle corps entier. </w:t>
              <w:br/>
              <w:t>- Rigidité modulable de la cage thoracique.</w:t>
              <w:br/>
              <w:t>-Bascule de la tête et subluxation de la mâchoire pour un réalisme optimal durant les manœuvres de désobstruction des voies aériennes.</w:t>
              <w:br/>
              <w:t>-Avec des voies respiratoires à usage unique grâce à une valve unidirectionnelle qui permet de l'utiliser sans risque.</w:t>
              <w:br/>
              <w:t>-L'articulation des bras, de la tête et des jambes sur le mannequin corps entier permet une simulation réaliste du poids d'une victime.</w:t>
              <w:br/>
              <w:t>-Avec un moniteur de contrôle intégré pour vérifier l'efficacité des gestes de secours effectués</w:t>
              <w:br/>
              <w:t>-3 masques de visage décorés, 2 voies respiratoires, 1 veste, 50 lingettes désinfectantes, 1 mode d'emploi, 1 documentation et 1 sac de transport avec protège-genoux intégré.</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7</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 xml:space="preserve">Mannequin de réanimation cardiaque pulmonaire enfant </w:t>
              <w:br/>
              <w:t>Marque :</w:t>
              <w:br/>
              <w:t xml:space="preserve">Reference : </w:t>
              <w:br/>
            </w:r>
            <w:r>
              <w:rPr>
                <w:rFonts w:cs="Aptos Display;Arial" w:ascii="Aptos Display;Arial" w:hAnsi="Aptos Display;Arial"/>
              </w:rPr>
              <w:t>Voies respiratoires jetables après 50 utilisations. Economiques et simples d'utilisation, elles sont compatibles avec les voies respiratoires du Little Junior ou équivalent.</w:t>
              <w:br/>
              <w:t>Anatomie réaliste et points de repères fournissant les caractéristiques essentielles et nécessaires à l'acquisition des gestes qui sauvent,</w:t>
              <w:br/>
              <w:t xml:space="preserve">Cette référence comprend : Modèle de base (sans boitier de contrôle ni kit aquatique) dans une valise de transport rigide + tapis de sol (facilite également le déplacement du mannequin dans la salle de cours), </w:t>
              <w:br/>
              <w:t>4 masques de visages, 4 voies respiratoires et 10 lingettes désinfectantes</w:t>
              <w:br/>
              <w:t>Le soulèvement réaliste de la poitrine pendant les insufflations permet de vérifier la qualité des ventilations.</w:t>
              <w:br/>
              <w:t>La résistance réaliste du thorax permet aux élèves d’exercer le niveau de pression adapté pendant la réalisation des compressions thoraciques.</w:t>
              <w:br/>
              <w:t>L'anatomie réaliste du mannequin et la représentation du sternum permettent aux élèves d’identifier tous les points de repère anatomiques nécessaires à une pratique de réanimation cardiopulmonaire de qualité chez l'enfant.</w:t>
              <w:br/>
              <w:t>La taille et le poids réalistes d’un enfant de 5 ans permettent de simuler les problèmes rencontrés lors d’un sauvetage réel ; La simulation du pouls carotidien bilatéral offre une prise de pouls réaliste.</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8</w:t>
            </w:r>
          </w:p>
        </w:tc>
        <w:tc>
          <w:tcPr>
            <w:tcW w:w="6476" w:type="dxa"/>
            <w:tcBorders>
              <w:bottom w:val="single" w:sz="4" w:space="0" w:color="000000"/>
              <w:right w:val="single" w:sz="4" w:space="0" w:color="000000"/>
            </w:tcBorders>
          </w:tcPr>
          <w:p>
            <w:pPr>
              <w:pStyle w:val="Normal"/>
              <w:rPr/>
            </w:pPr>
            <w:r>
              <w:rPr>
                <w:rFonts w:cs="Aptos Display;Arial" w:ascii="Aptos Display;Arial" w:hAnsi="Aptos Display;Arial"/>
                <w:b/>
                <w:bCs/>
              </w:rPr>
              <w:t xml:space="preserve">Mannequin de secourisme entier adulte  </w:t>
              <w:br/>
              <w:t>Marque :</w:t>
              <w:br/>
              <w:t xml:space="preserve">Reference : </w:t>
              <w:br/>
            </w:r>
            <w:r>
              <w:rPr>
                <w:rFonts w:cs="Aptos Display;Arial" w:ascii="Aptos Display;Arial" w:hAnsi="Aptos Display;Arial"/>
              </w:rPr>
              <w:t>• Mannequin de secourisme conçu pour l'apprentissage des gestes de premiers secours notamment pour la réanimation cardio-pulmonaire (RCP).</w:t>
              <w:br/>
              <w:t>Mannequin permet de réaliser un  bilan d'urgence, prendre un pouls carotidien.libérer les voies aériennes.</w:t>
              <w:br/>
              <w:t>• Pratiquer le massage cardiaque.</w:t>
              <w:br/>
              <w:t>• Réaliser les ventilations à la bouche à bouche ou à l'insufflateur.</w:t>
              <w:br/>
              <w:t>• Permet de s’entrainer à la pose des défibrillateurs trainer .</w:t>
              <w:br/>
              <w:t>• Livré avec un boîtier pour mannequins RCP  : donne en temps réel les résultats de la qualité des gestes pratiqués : profondeur, rythme, qualité des compressions et des insufflations.</w:t>
              <w:br/>
            </w:r>
            <w:r>
              <w:rPr>
                <w:rFonts w:cs="Aptos Display;Arial" w:ascii="Aptos Display;Arial" w:hAnsi="Aptos Display;Arial"/>
                <w:b/>
                <w:bCs/>
              </w:rPr>
              <w:t>• livré avec un système de pilotage et controle</w:t>
            </w:r>
            <w:r>
              <w:rPr>
                <w:rFonts w:cs="Aptos Display;Arial" w:ascii="Aptos Display;Arial" w:hAnsi="Aptos Display;Arial"/>
              </w:rPr>
              <w:br/>
              <w:t xml:space="preserve">• Livré avec </w:t>
              <w:br/>
              <w:t>• - les Masques de visage  pour protéger le visage du mannequin ;</w:t>
              <w:br/>
              <w:t>• - les Vois respiratoires  jetables pour l'entraînement à l'insufflation sans nettoyage du mannequin ;-</w:t>
              <w:br/>
              <w:t>• -50 lingettes désinfectantes, 1 câble USB, 3 ressorts de compression (avec des niveaux de résistance adaptés à différentes corpulences), 1 sac de transport à roulettes et 1 protège-genoux.</w:t>
              <w:br/>
              <w:t xml:space="preserve">Garantie : 1 an </w:t>
              <w:br/>
              <w:t>Conforme aux normes CE</w:t>
            </w:r>
          </w:p>
        </w:tc>
        <w:tc>
          <w:tcPr>
            <w:tcW w:w="1675"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tcPr>
          <w:p>
            <w:pPr>
              <w:pStyle w:val="Normal"/>
              <w:rPr>
                <w:rFonts w:ascii="Aptos Display;Arial" w:hAnsi="Aptos Display;Arial" w:cs="Aptos Display;Arial"/>
              </w:rPr>
            </w:pPr>
            <w:r>
              <w:rPr>
                <w:rFonts w:cs="Aptos Display;Arial" w:ascii="Aptos Display;Arial" w:hAnsi="Aptos Display;Arial"/>
              </w:rPr>
              <w:t> </w:t>
            </w:r>
          </w:p>
        </w:tc>
      </w:tr>
      <w:tr>
        <w:trPr>
          <w:trHeight w:val="315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rPr>
            </w:pPr>
            <w:r>
              <w:rPr>
                <w:rFonts w:cs="Aptos Display;Arial" w:ascii="Aptos Display;Arial" w:hAnsi="Aptos Display;Arial"/>
                <w:b/>
                <w:bCs/>
              </w:rPr>
              <w:t>9</w:t>
            </w:r>
          </w:p>
        </w:tc>
        <w:tc>
          <w:tcPr>
            <w:tcW w:w="6476"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modèles anatomiques pour la formation en ergonomie</w:t>
              <w:br/>
              <w:t>Marque :</w:t>
              <w:br/>
              <w:t xml:space="preserve">Reference : </w:t>
              <w:br/>
              <w:t xml:space="preserve">Mannequin articulé gestes et postures </w:t>
              <w:br/>
              <w:t>• Modèle anatomique colonne vertébrale et bassin</w:t>
              <w:br/>
              <w:t>H 28 x l 12 x L 20 cm minimum</w:t>
              <w:br/>
              <w:t xml:space="preserve">Garantie : 1 an </w:t>
              <w:br/>
              <w:t>Conforme aux normes CE</w:t>
              <w:br/>
              <w:t>-Documentation utilisateur et technique en français</w:t>
              <w:br/>
              <w:t>Attestation du fabriquant</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837"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0</w:t>
            </w:r>
          </w:p>
        </w:tc>
        <w:tc>
          <w:tcPr>
            <w:tcW w:w="6476"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b/>
                <w:bCs/>
              </w:rPr>
              <w:t>Squelette humaine</w:t>
              <w:br/>
              <w:t>Marque :</w:t>
              <w:br/>
              <w:t xml:space="preserve">Reference : </w:t>
              <w:br/>
            </w:r>
            <w:r>
              <w:rPr>
                <w:rFonts w:cs="Aptos Display;Arial" w:ascii="Aptos Display;Arial" w:hAnsi="Aptos Display;Arial"/>
              </w:rPr>
              <w:t xml:space="preserve">Modèle qui illustre en plus l'interaction structurelle entre les os et les muscles. </w:t>
              <w:br/>
              <w:t xml:space="preserve">Sur le côté gauche du squelette, plus de 600 structures importantes au niveau médical et anatomique sont illustrées, comme les insertions (rouge) et les origines (bleu) des muscles, de même que des os, fissures et foramens numérotés à la main sur le côté droit. </w:t>
              <w:br/>
              <w:t>sur pied métallique stable à 5 roulettes</w:t>
              <w:br/>
              <w:br/>
              <w:t>• un moulage "naturel" de premier choix</w:t>
              <w:br/>
              <w:t>• montage final fait à la main</w:t>
              <w:br/>
              <w:t>• fabriqué en plastique durable et incassable</w:t>
              <w:br/>
              <w:t>• pied métallique stable à 5 roulettes (peint en blanc)</w:t>
              <w:br/>
              <w:t>• poids approximativement réaliste des 200 os environ</w:t>
              <w:br/>
              <w:t>• squelette en taille naturelle</w:t>
              <w:br/>
              <w:t>• crâne monté en 3 parties</w:t>
              <w:br/>
              <w:t>• dents insérées individuellement</w:t>
              <w:br/>
              <w:t>• membres facilement et rapidement amovibles</w:t>
              <w:br/>
            </w:r>
            <w:r>
              <w:rPr>
                <w:rFonts w:cs="Aptos Display;Arial" w:ascii="Aptos Display;Arial" w:hAnsi="Aptos Display;Arial"/>
                <w:color w:val="000000"/>
              </w:rPr>
              <w:t>Livré avec pied métallique et housse anti-poussière transparente</w:t>
              <w:br/>
              <w:t xml:space="preserve">Garantie : 1 an </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1</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 xml:space="preserve">Bras d’injection IV adulte </w:t>
              <w:br/>
              <w:t>Marque :</w:t>
              <w:br/>
              <w:t xml:space="preserve">Reference : </w:t>
              <w:br/>
            </w:r>
            <w:r>
              <w:rPr>
                <w:rFonts w:cs="Aptos Display;Arial" w:ascii="Aptos Display;Arial" w:hAnsi="Aptos Display;Arial"/>
              </w:rPr>
              <w:t>Injections intraveineuses ;Perfusion ;Prélèvement ; Palpation des veines ;Accès au système veineux ;</w:t>
              <w:br/>
              <w:t>Un poire de circulation reproduit la circulation sanguine, Composition du produit : support, bras, 2 flacons avec bouchons, faux sang, 2 canules, 2 seringues, lubrifiant, sac de transport.</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388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2</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 xml:space="preserve">Bras d’injection IV enfant </w:t>
              <w:br/>
              <w:t>Marque :</w:t>
              <w:br/>
              <w:t xml:space="preserve">Reference : </w:t>
              <w:br/>
            </w:r>
            <w:r>
              <w:rPr>
                <w:rFonts w:cs="Aptos Display;Arial" w:ascii="Aptos Display;Arial" w:hAnsi="Aptos Display;Arial"/>
              </w:rPr>
              <w:t>injection des veines dorsales pédiatriques ; la collecte du sang ;perfusionintraveineuse ; deux sites de ponctions au dos de la main ; ouvrir positionner et fixer la canule ;</w:t>
              <w:br/>
              <w:t>Composition du support : 1 bras injection (1 anà 2 ans), 1 bras injection (3 ansà 5 ans), 2 support, pompe de circulation, pot de poudre, , bloc LP pédiatrique, sac d'irrigation, pot en plastique, bécher en plastique, sac de rangement,</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3822"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3</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Torses de RCP adulte</w:t>
              <w:br/>
              <w:t>Marque :</w:t>
              <w:br/>
              <w:t xml:space="preserve">Reference : </w:t>
              <w:br/>
            </w:r>
            <w:r>
              <w:rPr>
                <w:rFonts w:cs="Aptos Display;Arial" w:ascii="Aptos Display;Arial" w:hAnsi="Aptos Display;Arial"/>
              </w:rPr>
              <w:t>Pratiquer la manœuvre de Heimlich;</w:t>
              <w:br/>
              <w:t>Pratiquer RCP ;</w:t>
              <w:br/>
              <w:t>Pratiquer la bouche à bouche ;</w:t>
              <w:br/>
              <w:t>Marque anatomique réaliste ; Inclinaison de la tête ;</w:t>
              <w:br/>
              <w:t>Sacs de poumons remplaçables ;</w:t>
              <w:br/>
              <w:t>Composition du produit : 10 sacs poumons, instruction de montage, une mallette de transport en carton,</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5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4</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 xml:space="preserve">Torses de RCP Nourisson </w:t>
              <w:br/>
              <w:t>Marque :</w:t>
              <w:br/>
              <w:t xml:space="preserve">Reference : </w:t>
              <w:br/>
            </w:r>
            <w:r>
              <w:rPr>
                <w:rFonts w:cs="Aptos Display;Arial" w:ascii="Aptos Display;Arial" w:hAnsi="Aptos Display;Arial"/>
              </w:rPr>
              <w:t>Torse RCP simple nourrisson</w:t>
              <w:br/>
              <w:t xml:space="preserve"> permet de pratiquer la manœuvre de Heimlich et les poussées abdominales, ainsi que la RCP et la respiration bouche-à-bouche.</w:t>
              <w:br/>
              <w:t>Les sacs pulmonaires sont remplaçables.</w:t>
              <w:br/>
              <w:t>Composition du produit :</w:t>
              <w:br/>
              <w:t>1 Mannequin RCP</w:t>
              <w:br/>
              <w:t>10 sacs de poumons</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391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5</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Bras de prise de tension artérielle</w:t>
              <w:br/>
              <w:t>Marque :</w:t>
              <w:br/>
              <w:t xml:space="preserve">Reference : </w:t>
              <w:br/>
            </w:r>
            <w:r>
              <w:rPr>
                <w:rFonts w:cs="Aptos Display;Arial" w:ascii="Aptos Display;Arial" w:hAnsi="Aptos Display;Arial"/>
              </w:rPr>
              <w:t>Palpation de l'artère brachial ; installation du brassard ; taux de pouls ; trouble auscultant ; différentes méthodes d’entrainement ;</w:t>
              <w:br/>
              <w:t>un mode d’évaluation ;</w:t>
              <w:br/>
              <w:t xml:space="preserve"> graphique en temps réel du changement de pression du brassard sont affichés ;</w:t>
              <w:br/>
              <w:t xml:space="preserve"> Composition du produit : support, bras d'auscultation et tablette (+logiciel)</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659"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6</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Bras de perfusion adulte</w:t>
              <w:br/>
              <w:t>Marque :</w:t>
              <w:br/>
              <w:t xml:space="preserve">Reference : </w:t>
              <w:br/>
            </w:r>
            <w:r>
              <w:rPr>
                <w:rFonts w:cs="Aptos Display;Arial" w:ascii="Aptos Display;Arial" w:hAnsi="Aptos Display;Arial"/>
              </w:rPr>
              <w:t>Modèle anatomique autorisant une rotation externe du bras et permettant :</w:t>
              <w:br/>
              <w:t>• La palpation et la désinfection du site de ponction choisi.</w:t>
              <w:br/>
              <w:t>• La cathétérisation (avec retour veineux réaliste) au niveau des réseaux veineux du dos de la main, radial, céphalique, médian, et basilique.</w:t>
              <w:br/>
              <w:t>• Des injections intraveineuses en bolus ou en perfusion lente.</w:t>
              <w:br/>
              <w:t>La peau interchangeable et le système veineux à mémorisation de forme assurent la longévité du modèle</w:t>
              <w:br/>
              <w:t xml:space="preserve">contenu: </w:t>
              <w:br/>
              <w:t xml:space="preserve">Bras de perfusion homme adulte </w:t>
              <w:br/>
              <w:t xml:space="preserve">Peau et système veineux de rechange </w:t>
              <w:br/>
              <w:t xml:space="preserve">Bouteille de sang artificiel rouge </w:t>
              <w:br/>
              <w:t xml:space="preserve">Bombe de lubrifiant </w:t>
              <w:br/>
              <w:t xml:space="preserve">Poche de sang avec tubulure et connecteur </w:t>
              <w:br/>
              <w:t xml:space="preserve">Pince et crochet </w:t>
              <w:br/>
              <w:t xml:space="preserve">Matériel de fixation d'épaule </w:t>
              <w:br/>
              <w:t>Garantie : 1 an</w:t>
              <w:br/>
              <w:t>Conforme aux normes CE</w:t>
              <w:br/>
              <w:t xml:space="preserve">-Documentation utilisateur et technique en français </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1217"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7</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Bras de perfusion enfant</w:t>
              <w:br/>
              <w:t>Marque :</w:t>
              <w:br/>
              <w:t xml:space="preserve">Reference : </w:t>
              <w:br/>
            </w:r>
            <w:r>
              <w:rPr>
                <w:rFonts w:cs="Aptos Display;Arial" w:ascii="Aptos Display;Arial" w:hAnsi="Aptos Display;Arial"/>
              </w:rPr>
              <w:t>Modèle anatomique autorisant une rotation externe du bras et permettant :</w:t>
              <w:br/>
              <w:t>• La palpation et la désinfection du site de ponction choisi.</w:t>
              <w:br/>
              <w:t>• La cathétérisation (avec retour veineux réaliste) au niveau des réseaux veineux du dos de la main, radial, céphalique, médian, et basilique.</w:t>
              <w:br/>
              <w:t>• Des injections intraveineuses en bolus ou en perfusion lente.</w:t>
              <w:br/>
              <w:t>La peau interchangeable et le système veineux à mémorisation de forme assurent la longévité du modèle</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252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8</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 xml:space="preserve">bassin de sondage  et de lavement </w:t>
              <w:br/>
              <w:t>Marque :</w:t>
              <w:br/>
              <w:t xml:space="preserve">Reference : </w:t>
              <w:br/>
            </w:r>
            <w:r>
              <w:rPr>
                <w:rFonts w:cs="Aptos Display;Arial" w:ascii="Aptos Display;Arial" w:hAnsi="Aptos Display;Arial"/>
              </w:rPr>
              <w:t>Pelvis Adulte avec haut des cuisses, organes génitaux masculin et féminin, 6 connecteurs</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83"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19</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Torses de RCP de soins  adulte</w:t>
              <w:br/>
              <w:t>Marque :</w:t>
              <w:br/>
              <w:t xml:space="preserve">Reference : </w:t>
              <w:br/>
            </w:r>
            <w:r>
              <w:rPr>
                <w:rFonts w:cs="Aptos Display;Arial" w:ascii="Aptos Display;Arial" w:hAnsi="Aptos Display;Arial"/>
              </w:rPr>
              <w:t>CPR Torso adultes.</w:t>
              <w:br/>
              <w:t xml:space="preserve"> Fait de plastique vinyle souple sur la mousse de polyuréthane Avec voyant lumineux qui indique la position de la main correcte, la compression du thorax et de volume adéquat d'air adéquat. </w:t>
              <w:br/>
              <w:t>Le torse est fait de plastique vinyle souple, très réaliste, couvrant une mousse de polyuréthane.</w:t>
              <w:br/>
              <w:t>-Long torse pour réaliste poussées abdominales</w:t>
              <w:br/>
              <w:t>- Inclinaison de la tête et lever le menton pour ouvrir des voies respiratoires</w:t>
              <w:br/>
              <w:t>-Marques anatomiques et le sternum, la cage thoracique et l'encoche rétro sternale</w:t>
              <w:br/>
              <w:t xml:space="preserve">-Airways facilement manipulables pour simuler obstruction des voies aériennes ou des situations d'étouffement. </w:t>
              <w:br/>
              <w:t>Dimensions :71x46x25 cm± 10%</w:t>
              <w:br/>
              <w:t>Poids : min 7 kg</w:t>
              <w:br/>
              <w:t>Accessoires :</w:t>
              <w:br/>
              <w:t>- 3 systèmes disponibles pour le poumon / voies respiratoires</w:t>
              <w:br/>
              <w:t>- 3 pièce la bouche et le nez-</w:t>
              <w:br/>
              <w:t xml:space="preserve"> Sac en nylon</w:t>
              <w:br/>
              <w:t>- Agenouilloir</w:t>
              <w:br/>
              <w:t xml:space="preserve">-pièces de rechange Bouche / Nez-pièces de rechange du poumon passages d'air </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2209"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0</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 xml:space="preserve">Torses de RCP de soins enfant </w:t>
              <w:br/>
              <w:t>Marque :</w:t>
              <w:br/>
              <w:t xml:space="preserve">Reference : </w:t>
              <w:br/>
            </w:r>
            <w:r>
              <w:rPr>
                <w:rFonts w:cs="Aptos Display;Arial" w:ascii="Aptos Display;Arial" w:hAnsi="Aptos Display;Arial"/>
              </w:rPr>
              <w:t xml:space="preserve">Torses de RCP enfant de soins </w:t>
              <w:br/>
              <w:t>Un âge de 7 ans Fait de plastique vinyle souple sur la mousse de polyuréthane</w:t>
              <w:br/>
              <w:t>Les caractéristiques :</w:t>
              <w:br/>
              <w:t>- L'inclinaison de la tête réaliste et soulevez le menton pour ouvrir des voies respiratoires</w:t>
              <w:br/>
              <w:t>-Les repères anatomiques comme le sternum, les côtes et l'encoche sous-sternal</w:t>
              <w:br/>
              <w:t>- Les voies respiratoires peuvent être facilement manipulées pour simuler obstruction des voies aériennes ou des situations d'étouffement-avec 3 poumons jetables, les voies respiratoires, 3 piècesbouchent et le nez, le transport en nylon et des genouillères.</w:t>
              <w:br/>
              <w:t>-la lumière montre la position de la main correcte, la profondeur de compression et le volume des feux de contrôle de la respiration.</w:t>
              <w:br/>
              <w:br/>
              <w:t>Accessoires :</w:t>
              <w:br/>
              <w:t xml:space="preserve"> la bouche de pièces de rechange et le nez. 10 unités</w:t>
              <w:br/>
              <w:t>Pièces de rechange / poumon RESPIRATOIRE</w:t>
              <w:br/>
              <w:t xml:space="preserve">Garantie : 1 an </w:t>
              <w:br/>
              <w:t>Conforme aux normes CE</w:t>
              <w:br/>
              <w:t>-Documentation utilisateur et technique en français</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1</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Torse d'anatomie</w:t>
              <w:br/>
              <w:t>Marque :</w:t>
              <w:br/>
              <w:t xml:space="preserve">Reference : </w:t>
              <w:br/>
            </w:r>
            <w:r>
              <w:rPr>
                <w:rFonts w:cs="Aptos Display;Arial" w:ascii="Aptos Display;Arial" w:hAnsi="Aptos Display;Arial"/>
              </w:rPr>
              <w:t>Modèle de torse avec parties amovibles:</w:t>
              <w:br/>
              <w:t>Modèle démontable de 18 pièces environ</w:t>
              <w:br/>
              <w:t>Torse neutre</w:t>
              <w:br/>
              <w:t>Monté sur une base solide en plastique</w:t>
              <w:br/>
              <w:t xml:space="preserve">Dimensions : 45,5 x 17,5 x 12 cm environ </w:t>
              <w:br/>
              <w:t>Cœur (en 2 parties)</w:t>
              <w:br/>
              <w:t>2 poumons (en 2 parties)</w:t>
              <w:br/>
              <w:t>Aorte</w:t>
              <w:br/>
              <w:t>Trachée</w:t>
              <w:br/>
              <w:t>Diaphragme</w:t>
              <w:br/>
              <w:t>Estomac</w:t>
              <w:br/>
              <w:t>Rate, duodénum et pancréas (amovible)</w:t>
              <w:br/>
              <w:t>Foie</w:t>
              <w:br/>
              <w:t>Intestins</w:t>
              <w:br/>
              <w:t>Rein en coupe longitudinale</w:t>
              <w:br/>
              <w:t>Tête (entièrement amovible)</w:t>
              <w:br/>
              <w:t>Hémisphère droit du cerveau</w:t>
              <w:br/>
              <w:t xml:space="preserve">Une vertèbre avec moelle épinière </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55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2</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Kit d’injection intramusculaire bras-fessier-cuisse</w:t>
              <w:br/>
              <w:t>Marque :</w:t>
              <w:br/>
              <w:t xml:space="preserve">Reference : </w:t>
              <w:br/>
            </w:r>
            <w:r>
              <w:rPr>
                <w:rFonts w:cs="Aptos Display;Arial" w:ascii="Aptos Display;Arial" w:hAnsi="Aptos Display;Arial"/>
              </w:rPr>
              <w:t>Bras reproduisant tous les points de palpation anatomiques importants.</w:t>
              <w:br/>
              <w:t>Fessier reproduisant tous les points de palpation anatomiques importants.</w:t>
              <w:br/>
              <w:t>Cuisse reproduisant tous les points de palpation anatomiques importants.</w:t>
              <w:br/>
              <w:t>possibilité de pratiquer positionnement d'une injection intramusculaire correcte.</w:t>
              <w:br/>
              <w:t xml:space="preserve">possibilité d'affichage des résultats </w:t>
              <w:br/>
              <w:t xml:space="preserve">La peau en silicone </w:t>
              <w:br/>
              <w:t>livrés avec  piles de rechange, un mode d'emploi détaillé, des peaux de rechange, des seringue de 5 ml et des aiguilles d'injection</w:t>
              <w:br/>
              <w:t xml:space="preserve">-Marquage CE obligatoire </w:t>
              <w:br/>
              <w:t>-Documentation utilisateur et technique en français</w:t>
              <w:br/>
              <w:t>- Garantie 1 an</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3</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Simulateur patient pour soins dentaires</w:t>
              <w:br/>
              <w:t>Marque :</w:t>
              <w:br/>
              <w:t xml:space="preserve">Reference : </w:t>
              <w:br/>
            </w:r>
            <w:r>
              <w:rPr>
                <w:rFonts w:cs="Aptos Display;Arial" w:ascii="Aptos Display;Arial" w:hAnsi="Aptos Display;Arial"/>
              </w:rPr>
              <w:t>Simulateur de soins bucco-dentaires pouvant imiter les conditions de divers patients. De l'eau réelle peut être utilisée.</w:t>
              <w:br/>
              <w:t xml:space="preserve">Evaluation de la cavité buccale </w:t>
              <w:br/>
              <w:t xml:space="preserve"> Soins de la muqueuse buccale </w:t>
              <w:br/>
              <w:t xml:space="preserve"> Brossage et nettoyage de la cavité buccale </w:t>
              <w:br/>
              <w:t xml:space="preserve"> Identification du muguet buccal </w:t>
              <w:br/>
              <w:t xml:space="preserve">Soins de rétention d'humidité </w:t>
              <w:br/>
              <w:t xml:space="preserve"> Remplacement et entretien de la prothèse dentaire </w:t>
              <w:br/>
              <w:t xml:space="preserve">Compréhension de l'aspiration des voies respiratoires </w:t>
              <w:br/>
              <w:t>Massage de la cavité buccale</w:t>
              <w:br/>
              <w:t>livré avec : tete, cou, une base , des dents protéhses normales, des dents prothéses avec differentes maladies dentaires, écouvillons à bouts éponge ,une boite pour les prothéses, miroir, une brosse à dents, résidu simulé, un manuel d'utilisation,sac de rangement</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2067"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4</w:t>
            </w:r>
          </w:p>
        </w:tc>
        <w:tc>
          <w:tcPr>
            <w:tcW w:w="6476"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rPr>
              <w:t>Modèles de dents</w:t>
              <w:br/>
              <w:t>Marque :</w:t>
              <w:br/>
              <w:t xml:space="preserve">Reference : </w:t>
              <w:br/>
            </w:r>
            <w:r>
              <w:rPr>
                <w:rFonts w:cs="Aptos Display;Arial" w:ascii="Aptos Display;Arial" w:hAnsi="Aptos Display;Arial"/>
              </w:rPr>
              <w:t>Avec:</w:t>
              <w:br/>
              <w:t xml:space="preserve"> - 32 vis fixées</w:t>
              <w:br/>
              <w:t xml:space="preserve">  - la gencive souple en silicone peut être enlevée </w:t>
              <w:br/>
              <w:t xml:space="preserve"> - Matériau: résine</w:t>
            </w:r>
          </w:p>
        </w:tc>
        <w:tc>
          <w:tcPr>
            <w:tcW w:w="1675"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c>
          <w:tcPr>
            <w:tcW w:w="1674" w:type="dxa"/>
            <w:tcBorders>
              <w:bottom w:val="single" w:sz="4" w:space="0" w:color="000000"/>
              <w:right w:val="single" w:sz="4" w:space="0" w:color="000000"/>
            </w:tcBorders>
            <w:vAlign w:val="center"/>
          </w:tcPr>
          <w:p>
            <w:pPr>
              <w:pStyle w:val="Normal"/>
              <w:rPr>
                <w:rFonts w:ascii="Aptos Display;Arial" w:hAnsi="Aptos Display;Arial" w:cs="Aptos Display;Arial"/>
              </w:rPr>
            </w:pPr>
            <w:r>
              <w:rPr>
                <w:rFonts w:cs="Aptos Display;Arial" w:ascii="Aptos Display;Arial" w:hAnsi="Aptos Display;Arial"/>
              </w:rPr>
              <w:t> </w:t>
            </w:r>
          </w:p>
        </w:tc>
      </w:tr>
      <w:tr>
        <w:trPr>
          <w:trHeight w:val="2408" w:hRule="atLeast"/>
        </w:trPr>
        <w:tc>
          <w:tcPr>
            <w:tcW w:w="65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6476" w:type="dxa"/>
            <w:tcBorders/>
            <w:vAlign w:val="bottom"/>
          </w:tcPr>
          <w:tbl>
            <w:tblPr>
              <w:tblW w:w="6331" w:type="dxa"/>
              <w:jc w:val="left"/>
              <w:tblInd w:w="0" w:type="dxa"/>
              <w:tblLayout w:type="fixed"/>
              <w:tblCellMar>
                <w:top w:w="0" w:type="dxa"/>
                <w:left w:w="0" w:type="dxa"/>
                <w:bottom w:w="0" w:type="dxa"/>
                <w:right w:w="0" w:type="dxa"/>
              </w:tblCellMar>
            </w:tblPr>
            <w:tblGrid>
              <w:gridCol w:w="6331"/>
            </w:tblGrid>
            <w:tr>
              <w:trPr>
                <w:trHeight w:val="5355" w:hRule="atLeast"/>
              </w:trPr>
              <w:tc>
                <w:tcPr>
                  <w:tcW w:w="6331" w:type="dxa"/>
                  <w:tcBorders>
                    <w:bottom w:val="single" w:sz="4" w:space="0" w:color="000000"/>
                    <w:right w:val="single" w:sz="4" w:space="0" w:color="000000"/>
                  </w:tcBorders>
                  <w:vAlign w:val="center"/>
                </w:tcPr>
                <w:p>
                  <w:pPr>
                    <w:pStyle w:val="Normal"/>
                    <w:rPr/>
                  </w:pPr>
                  <w:r>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9525" cy="9525"/>
                        <wp:effectExtent l="0" t="0" r="0" b="0"/>
                        <wp:wrapNone/>
                        <wp:docPr id="3" name="AutoShap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76" descr=""/>
                                <pic:cNvPicPr>
                                  <a:picLocks noChangeAspect="1" noChangeArrowheads="1"/>
                                </pic:cNvPicPr>
                              </pic:nvPicPr>
                              <pic:blipFill>
                                <a:blip r:embed="rId2"/>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9525" cy="9525"/>
                        <wp:effectExtent l="0" t="0" r="0" b="0"/>
                        <wp:wrapNone/>
                        <wp:docPr id="4"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7" descr=""/>
                                <pic:cNvPicPr>
                                  <a:picLocks noChangeAspect="1" noChangeArrowheads="1"/>
                                </pic:cNvPicPr>
                              </pic:nvPicPr>
                              <pic:blipFill>
                                <a:blip r:embed="rId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9525" cy="9525"/>
                        <wp:effectExtent l="0" t="0" r="0" b="0"/>
                        <wp:wrapNone/>
                        <wp:docPr id="5" name="AutoShap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78" descr=""/>
                                <pic:cNvPicPr>
                                  <a:picLocks noChangeAspect="1" noChangeArrowheads="1"/>
                                </pic:cNvPicPr>
                              </pic:nvPicPr>
                              <pic:blipFill>
                                <a:blip r:embed="rId4"/>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42875" cy="9525"/>
                        <wp:effectExtent l="0" t="0" r="0" b="0"/>
                        <wp:wrapNone/>
                        <wp:docPr id="6" name="AutoShap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79" descr=""/>
                                <pic:cNvPicPr>
                                  <a:picLocks noChangeAspect="1" noChangeArrowheads="1"/>
                                </pic:cNvPicPr>
                              </pic:nvPicPr>
                              <pic:blipFill>
                                <a:blip r:embed="rId5"/>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42875" cy="9525"/>
                        <wp:effectExtent l="0" t="0" r="0" b="0"/>
                        <wp:wrapNone/>
                        <wp:docPr id="7" name="AutoShap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80" descr=""/>
                                <pic:cNvPicPr>
                                  <a:picLocks noChangeAspect="1" noChangeArrowheads="1"/>
                                </pic:cNvPicPr>
                              </pic:nvPicPr>
                              <pic:blipFill>
                                <a:blip r:embed="rId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9525" cy="9525"/>
                        <wp:effectExtent l="0" t="0" r="0" b="0"/>
                        <wp:wrapNone/>
                        <wp:docPr id="8" name="AutoShap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 81" descr=""/>
                                <pic:cNvPicPr>
                                  <a:picLocks noChangeAspect="1" noChangeArrowheads="1"/>
                                </pic:cNvPicPr>
                              </pic:nvPicPr>
                              <pic:blipFill>
                                <a:blip r:embed="rId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42875" cy="9525"/>
                        <wp:effectExtent l="0" t="0" r="0" b="0"/>
                        <wp:wrapNone/>
                        <wp:docPr id="9" name="AutoShap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Shape 82" descr=""/>
                                <pic:cNvPicPr>
                                  <a:picLocks noChangeAspect="1" noChangeArrowheads="1"/>
                                </pic:cNvPicPr>
                              </pic:nvPicPr>
                              <pic:blipFill>
                                <a:blip r:embed="rId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9525" cy="9525"/>
                        <wp:effectExtent l="0" t="0" r="0" b="0"/>
                        <wp:wrapNone/>
                        <wp:docPr id="10" name="AutoShap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 83" descr=""/>
                                <pic:cNvPicPr>
                                  <a:picLocks noChangeAspect="1" noChangeArrowheads="1"/>
                                </pic:cNvPicPr>
                              </pic:nvPicPr>
                              <pic:blipFill>
                                <a:blip r:embed="rId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42875" cy="9525"/>
                        <wp:effectExtent l="0" t="0" r="0" b="0"/>
                        <wp:wrapNone/>
                        <wp:docPr id="11" name="AutoShap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 84" descr=""/>
                                <pic:cNvPicPr>
                                  <a:picLocks noChangeAspect="1" noChangeArrowheads="1"/>
                                </pic:cNvPicPr>
                              </pic:nvPicPr>
                              <pic:blipFill>
                                <a:blip r:embed="rId1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9525" cy="9525"/>
                        <wp:effectExtent l="0" t="0" r="0" b="0"/>
                        <wp:wrapNone/>
                        <wp:docPr id="12" name="AutoShap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oShape 85" descr=""/>
                                <pic:cNvPicPr>
                                  <a:picLocks noChangeAspect="1" noChangeArrowheads="1"/>
                                </pic:cNvPicPr>
                              </pic:nvPicPr>
                              <pic:blipFill>
                                <a:blip r:embed="rId1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42875" cy="9525"/>
                        <wp:effectExtent l="0" t="0" r="0" b="0"/>
                        <wp:wrapNone/>
                        <wp:docPr id="13" name="AutoShap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oShape 86" descr=""/>
                                <pic:cNvPicPr>
                                  <a:picLocks noChangeAspect="1" noChangeArrowheads="1"/>
                                </pic:cNvPicPr>
                              </pic:nvPicPr>
                              <pic:blipFill>
                                <a:blip r:embed="rId1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42875" cy="9525"/>
                        <wp:effectExtent l="0" t="0" r="0" b="0"/>
                        <wp:wrapNone/>
                        <wp:docPr id="14" name="AutoShap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oShape 87" descr=""/>
                                <pic:cNvPicPr>
                                  <a:picLocks noChangeAspect="1" noChangeArrowheads="1"/>
                                </pic:cNvPicPr>
                              </pic:nvPicPr>
                              <pic:blipFill>
                                <a:blip r:embed="rId13"/>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9525" cy="952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9525" cy="952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9525" cy="95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42875" cy="95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42875" cy="952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9525" cy="952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42875" cy="9525"/>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9525" cy="9525"/>
                        <wp:effectExtent l="0" t="0" r="0" b="0"/>
                        <wp:wrapNone/>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42875" cy="952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9525" cy="9525"/>
                        <wp:effectExtent l="0" t="0" r="0" b="0"/>
                        <wp:wrapNone/>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42875" cy="952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42875" cy="952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9525" cy="9525"/>
                        <wp:effectExtent l="0" t="0" r="0" b="0"/>
                        <wp:wrapNone/>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6"/>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9525" cy="9525"/>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9525" cy="9525"/>
                        <wp:effectExtent l="0" t="0" r="0" b="0"/>
                        <wp:wrapNone/>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42875" cy="9525"/>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9"/>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42875" cy="9525"/>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9525" cy="952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42875" cy="9525"/>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9525" cy="9525"/>
                        <wp:effectExtent l="0" t="0" r="0" b="0"/>
                        <wp:wrapNone/>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42875" cy="9525"/>
                        <wp:effectExtent l="0" t="0" r="0" b="0"/>
                        <wp:wrapNone/>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9525" cy="9525"/>
                        <wp:effectExtent l="0" t="0" r="0" b="0"/>
                        <wp:wrapNone/>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42875" cy="9525"/>
                        <wp:effectExtent l="0" t="0" r="0" b="0"/>
                        <wp:wrapNone/>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42875" cy="9525"/>
                        <wp:effectExtent l="0" t="0" r="0" b="0"/>
                        <wp:wrapNone/>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7"/>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9525" cy="9525"/>
                        <wp:effectExtent l="0" t="0" r="0" b="0"/>
                        <wp:wrapNone/>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8"/>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9525" cy="9525"/>
                        <wp:effectExtent l="0" t="0" r="0" b="0"/>
                        <wp:wrapNone/>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9525" cy="9525"/>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0"/>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42875" cy="9525"/>
                        <wp:effectExtent l="0" t="0" r="0" b="0"/>
                        <wp:wrapNone/>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1"/>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42875" cy="9525"/>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9525" cy="9525"/>
                        <wp:effectExtent l="0" t="0" r="0" b="0"/>
                        <wp:wrapNone/>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42875" cy="9525"/>
                        <wp:effectExtent l="0" t="0" r="0" b="0"/>
                        <wp:wrapNone/>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9525" cy="9525"/>
                        <wp:effectExtent l="0" t="0" r="0" b="0"/>
                        <wp:wrapNone/>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42875" cy="9525"/>
                        <wp:effectExtent l="0" t="0" r="0" b="0"/>
                        <wp:wrapNone/>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9525" cy="9525"/>
                        <wp:effectExtent l="0" t="0" r="0" b="0"/>
                        <wp:wrapNone/>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42875" cy="9525"/>
                        <wp:effectExtent l="0" t="0" r="0" b="0"/>
                        <wp:wrapNone/>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42875" cy="9525"/>
                        <wp:effectExtent l="0" t="0" r="0" b="0"/>
                        <wp:wrapNone/>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9"/>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9525" cy="9525"/>
                        <wp:effectExtent l="0" t="0" r="0" b="0"/>
                        <wp:wrapNone/>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50"/>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9525" cy="9525"/>
                        <wp:effectExtent l="0" t="0" r="0" b="0"/>
                        <wp:wrapNone/>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5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9525" cy="9525"/>
                        <wp:effectExtent l="0" t="0" r="0" b="0"/>
                        <wp:wrapNone/>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52"/>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42875" cy="9525"/>
                        <wp:effectExtent l="0" t="0" r="0" b="0"/>
                        <wp:wrapNone/>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3"/>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42875" cy="9525"/>
                        <wp:effectExtent l="0" t="0" r="0" b="0"/>
                        <wp:wrapNone/>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5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9525" cy="9525"/>
                        <wp:effectExtent l="0" t="0" r="0" b="0"/>
                        <wp:wrapNone/>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42875" cy="9525"/>
                        <wp:effectExtent l="0" t="0" r="0" b="0"/>
                        <wp:wrapNone/>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9525" cy="9525"/>
                        <wp:effectExtent l="0" t="0" r="0" b="0"/>
                        <wp:wrapNone/>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42875" cy="9525"/>
                        <wp:effectExtent l="0" t="0" r="0" b="0"/>
                        <wp:wrapNone/>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9525" cy="9525"/>
                        <wp:effectExtent l="0" t="0" r="0" b="0"/>
                        <wp:wrapNone/>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42875" cy="9525"/>
                        <wp:effectExtent l="0" t="0" r="0" b="0"/>
                        <wp:wrapNone/>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42875" cy="9525"/>
                        <wp:effectExtent l="0" t="0" r="0" b="0"/>
                        <wp:wrapNone/>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61"/>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9525" cy="9525"/>
                        <wp:effectExtent l="0" t="0" r="0" b="0"/>
                        <wp:wrapNone/>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62"/>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9525" cy="9525"/>
                        <wp:effectExtent l="0" t="0" r="0" b="0"/>
                        <wp:wrapNone/>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6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9525" cy="9525"/>
                        <wp:effectExtent l="0" t="0" r="0" b="0"/>
                        <wp:wrapNone/>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4"/>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42875" cy="9525"/>
                        <wp:effectExtent l="0" t="0" r="0" b="0"/>
                        <wp:wrapNone/>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5"/>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42875" cy="9525"/>
                        <wp:effectExtent l="0" t="0" r="0" b="0"/>
                        <wp:wrapNone/>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9525" cy="9525"/>
                        <wp:effectExtent l="0" t="0" r="0" b="0"/>
                        <wp:wrapNone/>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42875" cy="9525"/>
                        <wp:effectExtent l="0" t="0" r="0" b="0"/>
                        <wp:wrapNone/>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9525" cy="9525"/>
                        <wp:effectExtent l="0" t="0" r="0" b="0"/>
                        <wp:wrapNone/>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42875" cy="9525"/>
                        <wp:effectExtent l="0" t="0" r="0" b="0"/>
                        <wp:wrapNone/>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9525" cy="9525"/>
                        <wp:effectExtent l="0" t="0" r="0" b="0"/>
                        <wp:wrapNone/>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42875" cy="9525"/>
                        <wp:effectExtent l="0" t="0" r="0" b="0"/>
                        <wp:wrapNone/>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7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42875" cy="9525"/>
                        <wp:effectExtent l="0" t="0" r="0" b="0"/>
                        <wp:wrapNone/>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73"/>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9525" cy="9525"/>
                        <wp:effectExtent l="0" t="0" r="0" b="0"/>
                        <wp:wrapNone/>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74"/>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9525" cy="9525"/>
                        <wp:effectExtent l="0" t="0" r="0" b="0"/>
                        <wp:wrapNone/>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9525" cy="9525"/>
                        <wp:effectExtent l="0" t="0" r="0" b="0"/>
                        <wp:wrapNone/>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6"/>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42875" cy="9525"/>
                        <wp:effectExtent l="0" t="0" r="0" b="0"/>
                        <wp:wrapNone/>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7"/>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42875" cy="9525"/>
                        <wp:effectExtent l="0" t="0" r="0" b="0"/>
                        <wp:wrapNone/>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9525" cy="9525"/>
                        <wp:effectExtent l="0" t="0" r="0" b="0"/>
                        <wp:wrapNone/>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42875" cy="9525"/>
                        <wp:effectExtent l="0" t="0" r="0" b="0"/>
                        <wp:wrapNone/>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8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9525" cy="9525"/>
                        <wp:effectExtent l="0" t="0" r="0" b="0"/>
                        <wp:wrapNone/>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8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42875" cy="9525"/>
                        <wp:effectExtent l="0" t="0" r="0" b="0"/>
                        <wp:wrapNone/>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9525" cy="9525"/>
                        <wp:effectExtent l="0" t="0" r="0" b="0"/>
                        <wp:wrapNone/>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42875" cy="9525"/>
                        <wp:effectExtent l="0" t="0" r="0" b="0"/>
                        <wp:wrapNone/>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42875" cy="9525"/>
                        <wp:effectExtent l="0" t="0" r="0" b="0"/>
                        <wp:wrapNone/>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5"/>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9525" cy="9525"/>
                        <wp:effectExtent l="0" t="0" r="0" b="0"/>
                        <wp:wrapNone/>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6"/>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9525" cy="9525"/>
                        <wp:effectExtent l="0" t="0" r="0" b="0"/>
                        <wp:wrapNone/>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9525" cy="9525"/>
                        <wp:effectExtent l="0" t="0" r="0" b="0"/>
                        <wp:wrapNone/>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8"/>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42875" cy="9525"/>
                        <wp:effectExtent l="0" t="0" r="0" b="0"/>
                        <wp:wrapNone/>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9"/>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42875" cy="9525"/>
                        <wp:effectExtent l="0" t="0" r="0" b="0"/>
                        <wp:wrapNone/>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9525" cy="9525"/>
                        <wp:effectExtent l="0" t="0" r="0" b="0"/>
                        <wp:wrapNone/>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42875" cy="9525"/>
                        <wp:effectExtent l="0" t="0" r="0" b="0"/>
                        <wp:wrapNone/>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9525" cy="9525"/>
                        <wp:effectExtent l="0" t="0" r="0" b="0"/>
                        <wp:wrapNone/>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42875" cy="9525"/>
                        <wp:effectExtent l="0" t="0" r="0" b="0"/>
                        <wp:wrapNone/>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9525" cy="9525"/>
                        <wp:effectExtent l="0" t="0" r="0" b="0"/>
                        <wp:wrapNone/>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42875" cy="9525"/>
                        <wp:effectExtent l="0" t="0" r="0" b="0"/>
                        <wp:wrapNone/>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42875" cy="9525"/>
                        <wp:effectExtent l="0" t="0" r="0" b="0"/>
                        <wp:wrapNone/>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7"/>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9525" cy="9525"/>
                        <wp:effectExtent l="0" t="0" r="0" b="0"/>
                        <wp:wrapNone/>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98"/>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9525" cy="9525"/>
                        <wp:effectExtent l="0" t="0" r="0" b="0"/>
                        <wp:wrapNone/>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9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9525" cy="9525"/>
                        <wp:effectExtent l="0" t="0" r="0" b="0"/>
                        <wp:wrapNone/>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0"/>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42875" cy="9525"/>
                        <wp:effectExtent l="0" t="0" r="0" b="0"/>
                        <wp:wrapNone/>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1"/>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42875" cy="9525"/>
                        <wp:effectExtent l="0" t="0" r="0" b="0"/>
                        <wp:wrapNone/>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9525" cy="9525"/>
                        <wp:effectExtent l="0" t="0" r="0" b="0"/>
                        <wp:wrapNone/>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42875" cy="9525"/>
                        <wp:effectExtent l="0" t="0" r="0" b="0"/>
                        <wp:wrapNone/>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9525" cy="952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42875" cy="952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9525" cy="9525"/>
                        <wp:effectExtent l="0" t="0" r="0" b="0"/>
                        <wp:wrapNone/>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167">
                        <wp:simplePos x="0" y="0"/>
                        <wp:positionH relativeFrom="margin">
                          <wp:posOffset>0</wp:posOffset>
                        </wp:positionH>
                        <wp:positionV relativeFrom="paragraph">
                          <wp:posOffset>635</wp:posOffset>
                        </wp:positionV>
                        <wp:extent cx="142875" cy="9525"/>
                        <wp:effectExtent l="0" t="0" r="0" b="0"/>
                        <wp:wrapNone/>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0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42875" cy="9525"/>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09"/>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9525" cy="9525"/>
                        <wp:effectExtent l="0" t="0" r="0" b="0"/>
                        <wp:wrapNone/>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0"/>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9525" cy="9525"/>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1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9525" cy="9525"/>
                        <wp:effectExtent l="0" t="0" r="0" b="0"/>
                        <wp:wrapNone/>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12"/>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42875" cy="9525"/>
                        <wp:effectExtent l="0" t="0" r="0" b="0"/>
                        <wp:wrapNone/>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13"/>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42875" cy="9525"/>
                        <wp:effectExtent l="0" t="0" r="0" b="0"/>
                        <wp:wrapNone/>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4"/>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9525" cy="9525"/>
                        <wp:effectExtent l="0" t="0" r="0" b="0"/>
                        <wp:wrapNone/>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15"/>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42875" cy="9525"/>
                        <wp:effectExtent l="0" t="0" r="0" b="0"/>
                        <wp:wrapNone/>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1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9525" cy="9525"/>
                        <wp:effectExtent l="0" t="0" r="0" b="0"/>
                        <wp:wrapNone/>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1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42875" cy="9525"/>
                        <wp:effectExtent l="0" t="0" r="0" b="0"/>
                        <wp:wrapNone/>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11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9525" cy="9525"/>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1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42875" cy="9525"/>
                        <wp:effectExtent l="0" t="0" r="0" b="0"/>
                        <wp:wrapNone/>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42875" cy="9525"/>
                        <wp:effectExtent l="0" t="0" r="0" b="0"/>
                        <wp:wrapNone/>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121"/>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9525" cy="9525"/>
                        <wp:effectExtent l="0" t="0" r="0" b="0"/>
                        <wp:wrapNone/>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122"/>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9525" cy="9525"/>
                        <wp:effectExtent l="0" t="0" r="0" b="0"/>
                        <wp:wrapNone/>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123"/>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9525" cy="9525"/>
                        <wp:effectExtent l="0" t="0" r="0" b="0"/>
                        <wp:wrapNone/>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124"/>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42875" cy="9525"/>
                        <wp:effectExtent l="0" t="0" r="0" b="0"/>
                        <wp:wrapNone/>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125"/>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42875" cy="9525"/>
                        <wp:effectExtent l="0" t="0" r="0" b="0"/>
                        <wp:wrapNone/>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126"/>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9525" cy="9525"/>
                        <wp:effectExtent l="0" t="0" r="0" b="0"/>
                        <wp:wrapNone/>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27"/>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42875" cy="9525"/>
                        <wp:effectExtent l="0" t="0" r="0" b="0"/>
                        <wp:wrapNone/>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28"/>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9525" cy="9525"/>
                        <wp:effectExtent l="0" t="0" r="0" b="0"/>
                        <wp:wrapNone/>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29"/>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42875" cy="9525"/>
                        <wp:effectExtent l="0" t="0" r="0" b="0"/>
                        <wp:wrapNone/>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30"/>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9525" cy="9525"/>
                        <wp:effectExtent l="0" t="0" r="0" b="0"/>
                        <wp:wrapNone/>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31"/>
                                <a:srcRect l="-6250" t="-3030" r="-6250" b="-3030"/>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191">
                        <wp:simplePos x="0" y="0"/>
                        <wp:positionH relativeFrom="margin">
                          <wp:posOffset>0</wp:posOffset>
                        </wp:positionH>
                        <wp:positionV relativeFrom="paragraph">
                          <wp:posOffset>635</wp:posOffset>
                        </wp:positionV>
                        <wp:extent cx="142875" cy="9525"/>
                        <wp:effectExtent l="0" t="0" r="0" b="0"/>
                        <wp:wrapNone/>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32"/>
                                <a:srcRect l="-257" t="-3030" r="-257" b="-3030"/>
                                <a:stretch>
                                  <a:fillRect/>
                                </a:stretch>
                              </pic:blipFill>
                              <pic:spPr bwMode="auto">
                                <a:xfrm>
                                  <a:off x="0" y="0"/>
                                  <a:ext cx="142875" cy="95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42875" cy="9525"/>
                        <wp:effectExtent l="0" t="0" r="0" b="0"/>
                        <wp:wrapNone/>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33"/>
                                <a:srcRect l="-257" t="-3030" r="-257" b="-3030"/>
                                <a:stretch>
                                  <a:fillRect/>
                                </a:stretch>
                              </pic:blipFill>
                              <pic:spPr bwMode="auto">
                                <a:xfrm>
                                  <a:off x="0" y="0"/>
                                  <a:ext cx="142875" cy="9525"/>
                                </a:xfrm>
                                <a:prstGeom prst="rect">
                                  <a:avLst/>
                                </a:prstGeom>
                              </pic:spPr>
                            </pic:pic>
                          </a:graphicData>
                        </a:graphic>
                      </wp:anchor>
                    </w:drawing>
                  </w:r>
                  <w:r>
                    <w:rPr>
                      <w:rFonts w:eastAsia="Aptos Narrow;Arial" w:cs="Aptos Narrow;Arial" w:ascii="Aptos Narrow;Arial" w:hAnsi="Aptos Narrow;Arial"/>
                      <w:b/>
                      <w:bCs/>
                    </w:rPr>
                    <w:t xml:space="preserve"> </w:t>
                  </w:r>
                  <w:r>
                    <w:rPr>
                      <w:rFonts w:cs="Aptos Narrow;Arial" w:ascii="Aptos Narrow;Arial" w:hAnsi="Aptos Narrow;Arial"/>
                      <w:b/>
                      <w:bCs/>
                    </w:rPr>
                    <w:t>kit de simulation des blessures multiples</w:t>
                    <w:br/>
                    <w:t>Marque :</w:t>
                    <w:br/>
                    <w:t>Reference :</w:t>
                    <w:br/>
                  </w:r>
                  <w:r>
                    <w:rPr>
                      <w:rFonts w:cs="Aptos Narrow;Arial" w:ascii="Aptos Narrow;Arial" w:hAnsi="Aptos Narrow;Arial"/>
                    </w:rPr>
                    <w:t>fixable sur mannequin ou sur la peau</w:t>
                    <w:br/>
                    <w:t>• blessure avec hémorragie de la mâchoire</w:t>
                    <w:br/>
                    <w:t>• plaie ouverte de l’abdomen</w:t>
                    <w:br/>
                    <w:t>• blessure du thorax avec pneumothorax</w:t>
                    <w:br/>
                    <w:t>• fracture ouverte du bras</w:t>
                    <w:br/>
                    <w:t>• fracture ouverte de la cuisse</w:t>
                    <w:br/>
                    <w:t>• fracture ouverte du tibia</w:t>
                    <w:br/>
                    <w:t>• écorchure au front</w:t>
                    <w:br/>
                    <w:t>• amputation ouverte</w:t>
                    <w:br/>
                    <w:t xml:space="preserve">• blessure par balle </w:t>
                    <w:br/>
                    <w:t>livré avec accessoires</w:t>
                    <w:br/>
                    <w:t xml:space="preserve">-Marquage CE obligatoire </w:t>
                    <w:br/>
                    <w:t>-Documentation utilisateur et technique en français</w:t>
                    <w:br/>
                    <w:t>- Garantie 1 an</w:t>
                  </w:r>
                </w:p>
              </w:tc>
            </w:tr>
          </w:tbl>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378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6</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 xml:space="preserve">Kit de brulures </w:t>
              <w:br/>
              <w:t>Marque :</w:t>
              <w:br/>
              <w:t>Reference :</w:t>
              <w:br/>
            </w:r>
            <w:r>
              <w:rPr>
                <w:rFonts w:cs="Aptos Narrow;Arial" w:ascii="Aptos Narrow;Arial" w:hAnsi="Aptos Narrow;Arial"/>
              </w:rPr>
              <w:t>Modèle : Adulte</w:t>
              <w:br/>
              <w:t>- Entraînement à la médecine intensive</w:t>
              <w:br/>
              <w:t>- Apprentissage des méthodes de soins de blessures graves</w:t>
              <w:br/>
              <w:t>- Blessures à différents degrés</w:t>
              <w:br/>
              <w:t>- Matériaux de revêtement de haute qualité</w:t>
              <w:br/>
              <w:t>- Véritable sensation de réalisme</w:t>
              <w:br/>
              <w:t>- Gamme d'entraînement complète</w:t>
              <w:br/>
              <w:t>- Haute adhérence</w:t>
              <w:br/>
              <w:t>- Sang artificiel fournis</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15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7</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Kit membre sectionné</w:t>
              <w:br/>
              <w:t>Marque :</w:t>
              <w:br/>
              <w:t>Reference :</w:t>
              <w:br/>
            </w:r>
            <w:r>
              <w:rPr>
                <w:rFonts w:cs="Aptos Narrow;Arial" w:ascii="Aptos Narrow;Arial" w:hAnsi="Aptos Narrow;Arial"/>
              </w:rPr>
              <w:t>• Mallette plastique rigide (vide) de couleur verte avec marquage.</w:t>
              <w:br/>
              <w:t>• 1 sac de transport iso thermique d'une dimension de 25 x 32 cm min  composé de 2 compartiments latéraux pour les pochettes de froid et d'1 compartiment central pour stocker le segment sectionné et/ou écrasé.</w:t>
              <w:br/>
              <w:t>• Pochettes de refroidissement immédiat, à réaction chimique déclenchée par pression, à usage unique.</w:t>
              <w:br/>
              <w:t xml:space="preserve">• Sachets de 2 compresses stériles 7,5 x 7,5 cm min </w:t>
              <w:br/>
              <w:t>• Pansement absorbant américain 10 x 20 cm min  permettant de stopper efficacement les saignements.</w:t>
              <w:br/>
              <w:t xml:space="preserve">• Pansement compressif stérile de 12 cm x 1m min </w:t>
              <w:br/>
              <w:t xml:space="preserve">• Champs stériles 75 x 75 cm in </w:t>
              <w:br/>
              <w:t xml:space="preserve">• Paires de gants en latex non poudrés stérile T8/9 </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6649"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8</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 xml:space="preserve">Kit d'urgence </w:t>
              <w:br/>
              <w:t>Marque :</w:t>
              <w:br/>
              <w:t>Reference :</w:t>
              <w:br/>
            </w:r>
            <w:r>
              <w:rPr>
                <w:rFonts w:cs="Aptos Narrow;Arial" w:ascii="Aptos Narrow;Arial" w:hAnsi="Aptos Narrow;Arial"/>
              </w:rPr>
              <w:t>bandes crêpes 4 m x 7 cm min</w:t>
              <w:br/>
              <w:t xml:space="preserve">bandes extensibles 5 cm min , </w:t>
              <w:br/>
              <w:t xml:space="preserve">bandes extensibles 10 cm, </w:t>
              <w:br/>
              <w:t xml:space="preserve">10 compresses stériles 20 x 20 cm min, </w:t>
              <w:br/>
              <w:t xml:space="preserve">20 pansements assortis plastique, </w:t>
              <w:br/>
              <w:t>10 serviettes désinfectantes,</w:t>
              <w:br/>
              <w:t xml:space="preserve"> couvertures de survie, </w:t>
              <w:br/>
              <w:t xml:space="preserve">écharpes triangulaires, </w:t>
              <w:br/>
              <w:t xml:space="preserve">paires de gants, </w:t>
              <w:br/>
              <w:t xml:space="preserve"> masques bouche-à-bouche, </w:t>
              <w:br/>
              <w:t xml:space="preserve">sparadrap, </w:t>
              <w:br/>
              <w:t xml:space="preserve">compressif coupure 7 cm min avec gants, </w:t>
              <w:br/>
              <w:t xml:space="preserve"> tampon compressif 10 cm min avec gants, </w:t>
              <w:br/>
              <w:t xml:space="preserve">garrot tressé, </w:t>
              <w:br/>
              <w:t xml:space="preserve">2 épingles de sûreté, </w:t>
              <w:br/>
              <w:t xml:space="preserve">paire de ciseaux </w:t>
              <w:br/>
              <w:t xml:space="preserve">pince à échardes, </w:t>
              <w:br/>
              <w:t xml:space="preserve"> livret 1ers secours. </w:t>
              <w:br/>
              <w:t>Pour traitement : Coups, Coupures, Hémorragie, Traumatismes musculaires, Réanimation</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6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29</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Le Set de sondage urinaire stérile</w:t>
              <w:br/>
              <w:t>Marque :</w:t>
              <w:br/>
              <w:t>Reference :</w:t>
              <w:br/>
            </w:r>
            <w:r>
              <w:rPr>
                <w:rFonts w:cs="Aptos Narrow;Arial" w:ascii="Aptos Narrow;Arial" w:hAnsi="Aptos Narrow;Arial"/>
              </w:rPr>
              <w:t xml:space="preserve">Sonde- Poches à urine &amp; accessoires Min: 1 gel lubrifiant, </w:t>
              <w:br/>
              <w:t xml:space="preserve">1 seringue de 20 ml, </w:t>
              <w:br/>
              <w:t xml:space="preserve">1 ampoule de 20 ml d'eau,  </w:t>
              <w:br/>
              <w:t xml:space="preserve"> 5 compresses, </w:t>
              <w:br/>
              <w:t xml:space="preserve">1 pince Kocher, </w:t>
              <w:br/>
              <w:t>1 champ absorbant imperméable troué et 1 champ absorbant imperméable sans trou.</w:t>
              <w:br/>
              <w:t xml:space="preserve">Ce kit est l'idéal pour une couverture complète du soin (toilette antiseptique) permet une pose de sonde urinaire à domicile.  </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4447"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30</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 xml:space="preserve">Kit de Sondage urinaire mixte </w:t>
              <w:br/>
              <w:t>Marque :</w:t>
              <w:br/>
              <w:t>Reference :</w:t>
              <w:br/>
            </w:r>
            <w:r>
              <w:rPr>
                <w:rFonts w:cs="Aptos Narrow;Arial" w:ascii="Aptos Narrow;Arial" w:hAnsi="Aptos Narrow;Arial"/>
              </w:rPr>
              <w:t>permet l’apprentissage du cathétérisme urinaire aussi bien chez la femme que chez l’homme grâce à ses modules féminin et masculin interchangeables.</w:t>
              <w:br/>
              <w:t>Ce dispositif sans latex possède un urètre souple et des sphincters résistants permettant une sensation très réaliste.</w:t>
              <w:br/>
              <w:t xml:space="preserve">peut être placé aussi bien verticalement qu’horizontalement. </w:t>
              <w:br/>
              <w:t>Un sac de liquide d’un litre fournit le flux de fluide pressurisé.</w:t>
              <w:br/>
              <w:t xml:space="preserve"> Seringue fournie avec de l’huile de silicone pour simuler le gel anesthésique local. </w:t>
              <w:br/>
              <w:t>Manipulation correcte de l’anatomie masculine et féminine.</w:t>
              <w:br/>
              <w:t>unité de cathétérisme féminin</w:t>
              <w:br/>
              <w:t>unité de cathétérisme masculin</w:t>
              <w:br/>
              <w:t>prépuces</w:t>
              <w:br/>
              <w:t>bouchons sus-pubien</w:t>
              <w:br/>
              <w:t>bouchon standard</w:t>
              <w:br/>
              <w:t xml:space="preserve">anti fongique </w:t>
              <w:br/>
              <w:t xml:space="preserve">2 protections cathéter aseptique min </w:t>
              <w:br/>
              <w:t>kit de sphincters pour modèle masculin et féminin</w:t>
              <w:br/>
              <w:t xml:space="preserve">2 cathéter de Foley min </w:t>
              <w:br/>
              <w:t>bac de récupération</w:t>
              <w:br/>
              <w:t>poche à fluide</w:t>
              <w:br/>
              <w:t>cruche</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r>
        <w:trPr>
          <w:trHeight w:val="2520" w:hRule="atLeast"/>
        </w:trPr>
        <w:tc>
          <w:tcPr>
            <w:tcW w:w="655"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rPr>
            </w:pPr>
            <w:r>
              <w:rPr>
                <w:rFonts w:cs="Aptos Display;Arial" w:ascii="Aptos Display;Arial" w:hAnsi="Aptos Display;Arial"/>
                <w:b/>
                <w:bCs/>
                <w:color w:val="000000"/>
              </w:rPr>
              <w:t>31</w:t>
            </w:r>
          </w:p>
        </w:tc>
        <w:tc>
          <w:tcPr>
            <w:tcW w:w="6476" w:type="dxa"/>
            <w:tcBorders>
              <w:bottom w:val="single" w:sz="4" w:space="0" w:color="000000"/>
              <w:right w:val="single" w:sz="4" w:space="0" w:color="000000"/>
            </w:tcBorders>
            <w:vAlign w:val="center"/>
          </w:tcPr>
          <w:p>
            <w:pPr>
              <w:pStyle w:val="Normal"/>
              <w:rPr/>
            </w:pPr>
            <w:r>
              <w:rPr>
                <w:rFonts w:cs="Aptos Narrow;Arial" w:ascii="Aptos Narrow;Arial" w:hAnsi="Aptos Narrow;Arial"/>
                <w:b/>
                <w:bCs/>
              </w:rPr>
              <w:t xml:space="preserve">Kit de plaies pour traumatisme </w:t>
              <w:br/>
              <w:t>Marque :</w:t>
              <w:br/>
              <w:t>Reference :</w:t>
              <w:br/>
            </w:r>
            <w:r>
              <w:rPr>
                <w:rFonts w:cs="Aptos Narrow;Arial" w:ascii="Aptos Narrow;Arial" w:hAnsi="Aptos Narrow;Arial"/>
              </w:rPr>
              <w:t xml:space="preserve">8 types de plaies min </w:t>
              <w:br/>
              <w:t>10 blessures min</w:t>
              <w:br/>
              <w:t xml:space="preserve">Dimensionné pour s’adapter à tous les simulateurs adultes </w:t>
              <w:br/>
              <w:t xml:space="preserve">Peau en Silicone spéciale </w:t>
              <w:br/>
              <w:t>Robuste et résistant</w:t>
            </w:r>
          </w:p>
        </w:tc>
        <w:tc>
          <w:tcPr>
            <w:tcW w:w="1675"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c>
          <w:tcPr>
            <w:tcW w:w="1674" w:type="dxa"/>
            <w:tcBorders>
              <w:bottom w:val="single" w:sz="4" w:space="0" w:color="000000"/>
              <w:right w:val="single" w:sz="4" w:space="0" w:color="000000"/>
            </w:tcBorders>
            <w:vAlign w:val="center"/>
          </w:tcPr>
          <w:p>
            <w:pPr>
              <w:pStyle w:val="Normal"/>
              <w:rPr>
                <w:rFonts w:ascii="Aptos Narrow;Arial" w:hAnsi="Aptos Narrow;Arial" w:cs="Aptos Narrow;Arial"/>
              </w:rPr>
            </w:pPr>
            <w:r>
              <w:rPr>
                <w:rFonts w:cs="Aptos Narrow;Arial" w:ascii="Aptos Narrow;Arial" w:hAnsi="Aptos Narrow;Arial"/>
              </w:rPr>
              <w:t> </w:t>
            </w:r>
          </w:p>
        </w:tc>
      </w:tr>
    </w:tbl>
    <w:p>
      <w:pPr>
        <w:sectPr>
          <w:headerReference w:type="default" r:id="rId134"/>
          <w:footerReference w:type="default" r:id="rId135"/>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Calibri" w:hAnsi="Calibri" w:cs="Calibri"/>
          <w:i/>
          <w:i/>
          <w:iCs/>
          <w:sz w:val="18"/>
          <w:szCs w:val="18"/>
        </w:rPr>
      </w:pPr>
      <w:r>
        <w:rPr>
          <w:rFonts w:cs="Calibri" w:ascii="Calibri" w:hAnsi="Calibri"/>
          <w:i/>
          <w:iCs/>
          <w:sz w:val="18"/>
          <w:szCs w:val="18"/>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1:  Mannequins, Simulateur et kit de  simulation médicale</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3580" w:type="dxa"/>
        <w:jc w:val="left"/>
        <w:tblInd w:w="0" w:type="dxa"/>
        <w:tblLayout w:type="fixed"/>
        <w:tblCellMar>
          <w:top w:w="0" w:type="dxa"/>
          <w:left w:w="70" w:type="dxa"/>
          <w:bottom w:w="0" w:type="dxa"/>
          <w:right w:w="70" w:type="dxa"/>
        </w:tblCellMar>
      </w:tblPr>
      <w:tblGrid>
        <w:gridCol w:w="659"/>
        <w:gridCol w:w="4473"/>
        <w:gridCol w:w="630"/>
        <w:gridCol w:w="871"/>
        <w:gridCol w:w="1225"/>
        <w:gridCol w:w="1225"/>
        <w:gridCol w:w="1119"/>
        <w:gridCol w:w="1126"/>
        <w:gridCol w:w="1126"/>
        <w:gridCol w:w="1126"/>
      </w:tblGrid>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126" w:type="dxa"/>
            <w:tcBorders>
              <w:top w:val="single" w:sz="4" w:space="0" w:color="000000"/>
              <w:bottom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45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left w:val="single" w:sz="4" w:space="0" w:color="000000"/>
              <w:right w:val="single" w:sz="4" w:space="0" w:color="000000"/>
            </w:tcBorders>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225"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119" w:type="dxa"/>
            <w:vMerge w:val="restart"/>
            <w:tcBorders>
              <w:left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126" w:type="dxa"/>
            <w:tcBorders>
              <w:bottom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225"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119" w:type="dxa"/>
            <w:vMerge w:val="continue"/>
            <w:tcBorders>
              <w:left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126" w:type="dxa"/>
            <w:tcBorders>
              <w:bottom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225" w:type="dxa"/>
            <w:tcBorders>
              <w:right w:val="single" w:sz="4" w:space="0" w:color="000000"/>
            </w:tcBorders>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119" w:type="dxa"/>
            <w:vMerge w:val="continue"/>
            <w:tcBorders>
              <w:left w:val="single" w:sz="4" w:space="0" w:color="000000"/>
              <w:right w:val="single" w:sz="4" w:space="0" w:color="000000"/>
            </w:tcBorders>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126" w:type="dxa"/>
            <w:tcBorders>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126" w:type="dxa"/>
            <w:tcBorders/>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annequin taille entier pour soins entier Adult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annequin taille entier pour soins entier junior</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annequin taille entier pour soins entier bébé</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annequins pour dégagement d'urgenc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Pack familial  de mannequins  de secourism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annequin de réanimation cardiaque pulmonair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annequin de réanimation cardiaque pulmonaire enfant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Mannequin de secourisme entier adult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odèles anatomiques pour la formation en ergonomi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quelette humain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Bras d’injection IV adult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Bras d’injection IV enfant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3</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orses de RCP adult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4</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Torses de RCP Nourisson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5</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ras de prise de tension artériell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6</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ras de perfusion adult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7</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ras de perfusion enfant</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8</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bassin de sondage  et de lavement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9</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orses de RCP de soins  adult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0</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Torses de RCP de soins enfant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1</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Torse d'anatomi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7"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2</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Kit d’injection intramusculaire bras-fessier-cuiss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3</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imulateur patient pour soins dentaires</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4</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odèles de dents</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5</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kit de simulation des blessures multiples</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6</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Kit de brulures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7</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Kit membre sectionné</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8</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Kit d'urgenc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Le Set de sondage urinaire stérile</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0</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Kit de Sondage urinaire mixt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1</w:t>
            </w:r>
          </w:p>
        </w:tc>
        <w:tc>
          <w:tcPr>
            <w:tcW w:w="4473"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Kit de plaies pour traumatisme </w:t>
            </w:r>
          </w:p>
        </w:tc>
        <w:tc>
          <w:tcPr>
            <w:tcW w:w="63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1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858"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19"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136"/>
          <w:footerReference w:type="default" r:id="rId13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tabs>
          <w:tab w:val="clear" w:pos="708"/>
          <w:tab w:val="left" w:pos="284" w:leader="none"/>
        </w:tabs>
        <w:suppressAutoHyphens w:val="true"/>
        <w:jc w:val="both"/>
        <w:textAlignment w:val="baseline"/>
        <w:rPr>
          <w:rFonts w:ascii="Calibri" w:hAnsi="Calibri" w:cs="Calibri"/>
          <w:b/>
          <w:b/>
          <w:bCs/>
          <w:szCs w:val="22"/>
        </w:rPr>
      </w:pPr>
      <w:r>
        <w:rPr>
          <w:rFonts w:eastAsia="Calibri" w:cs="Calibri" w:ascii="Calibri" w:hAnsi="Calibri"/>
          <w:b/>
          <w:bCs/>
          <w:szCs w:val="22"/>
        </w:rPr>
        <w:t xml:space="preserve">            </w:t>
      </w:r>
      <w:r>
        <w:rPr>
          <w:rFonts w:cs="Calibri" w:ascii="Calibri" w:hAnsi="Calibri"/>
          <w:b/>
          <w:bCs/>
          <w:szCs w:val="22"/>
        </w:rPr>
        <w:t xml:space="preserve">lot 2 : Mobilier médical </w:t>
      </w:r>
    </w:p>
    <w:p>
      <w:pPr>
        <w:pStyle w:val="Normal"/>
        <w:tabs>
          <w:tab w:val="clear" w:pos="708"/>
          <w:tab w:val="left" w:pos="284" w:leader="none"/>
        </w:tabs>
        <w:suppressAutoHyphens w:val="true"/>
        <w:jc w:val="both"/>
        <w:textAlignment w:val="baseline"/>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800" w:type="dxa"/>
        <w:jc w:val="left"/>
        <w:tblInd w:w="0" w:type="dxa"/>
        <w:tblLayout w:type="fixed"/>
        <w:tblCellMar>
          <w:top w:w="0" w:type="dxa"/>
          <w:left w:w="70" w:type="dxa"/>
          <w:bottom w:w="0" w:type="dxa"/>
          <w:right w:w="70" w:type="dxa"/>
        </w:tblCellMar>
      </w:tblPr>
      <w:tblGrid>
        <w:gridCol w:w="700"/>
        <w:gridCol w:w="6820"/>
        <w:gridCol w:w="1680"/>
        <w:gridCol w:w="1600"/>
      </w:tblGrid>
      <w:tr>
        <w:trPr>
          <w:trHeight w:val="765" w:hRule="atLeast"/>
        </w:trPr>
        <w:tc>
          <w:tcPr>
            <w:tcW w:w="700"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rPr>
              <w:t>Item N°</w:t>
            </w:r>
          </w:p>
        </w:tc>
        <w:tc>
          <w:tcPr>
            <w:tcW w:w="6820" w:type="dxa"/>
            <w:tcBorders>
              <w:top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Spécifications techniques</w:t>
            </w:r>
          </w:p>
        </w:tc>
        <w:tc>
          <w:tcPr>
            <w:tcW w:w="1680" w:type="dxa"/>
            <w:tcBorders>
              <w:top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lang w:val="en-US"/>
              </w:rPr>
              <w:t>Proposition  du soumissionnaire</w:t>
            </w:r>
          </w:p>
        </w:tc>
        <w:tc>
          <w:tcPr>
            <w:tcW w:w="1600" w:type="dxa"/>
            <w:tcBorders>
              <w:top w:val="single" w:sz="4" w:space="0" w:color="000000"/>
              <w:right w:val="single" w:sz="4" w:space="0" w:color="000000"/>
            </w:tcBorders>
            <w:shd w:fill="FFFFFF"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lang w:val="en-US"/>
              </w:rPr>
              <w:t>Appréciation de l’administration</w:t>
            </w:r>
          </w:p>
        </w:tc>
      </w:tr>
      <w:tr>
        <w:trPr>
          <w:trHeight w:val="29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6820" w:type="dxa"/>
            <w:tcBorders>
              <w:top w:val="single" w:sz="4" w:space="0" w:color="000000"/>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able d'examen de malade</w:t>
              <w:br/>
              <w:t>Marque :</w:t>
              <w:br/>
              <w:t>Reference :</w:t>
              <w:br/>
            </w:r>
            <w:r>
              <w:rPr>
                <w:rFonts w:cs="Aptos Display;Arial" w:ascii="Aptos Display;Arial" w:hAnsi="Aptos Display;Arial"/>
                <w:sz w:val="22"/>
                <w:szCs w:val="22"/>
              </w:rPr>
              <w:t>Divan  d'examen inox,  dossier  relevable .</w:t>
              <w:br/>
              <w:t>Longueur 180 cm-Largeur 55cm environ  Hauteur  80cm-Sellerie en forme confortable sur mousse  épaisseur  6 cm environ .</w:t>
              <w:br/>
              <w:t>Revêtement de classe anti-feu .</w:t>
              <w:br/>
              <w:t>Réglable de la têtière par 2 crémaillères mécaniques autobloquantes .</w:t>
              <w:br/>
              <w:t>Équipé  d'un porte rouleau pour  drap  d'examen .</w:t>
              <w:br/>
              <w:t xml:space="preserve">Capacité de charge :  150 Kg environ </w:t>
              <w:br/>
              <w:t>Conforme aux  nonnes CE .</w:t>
            </w:r>
          </w:p>
        </w:tc>
        <w:tc>
          <w:tcPr>
            <w:tcW w:w="168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067"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able de gynécologie  </w:t>
              <w:br/>
              <w:t>Marque :</w:t>
              <w:br/>
              <w:t>Reference :</w:t>
              <w:br/>
            </w:r>
            <w:r>
              <w:rPr>
                <w:rFonts w:cs="Aptos Display;Arial" w:ascii="Aptos Display;Arial" w:hAnsi="Aptos Display;Arial"/>
                <w:sz w:val="22"/>
                <w:szCs w:val="22"/>
              </w:rPr>
              <w:t xml:space="preserve">Mécanique (non électrique) </w:t>
              <w:br/>
              <w:t xml:space="preserve">Dimensions : 125x50x80 +/-20 % </w:t>
              <w:br/>
              <w:t xml:space="preserve"> en tube carré de 30 x 30 mm environ  lui assure une très grande stabilité.</w:t>
              <w:br/>
              <w:t xml:space="preserve"> En métal acier chromé.</w:t>
              <w:br/>
              <w:t>Garni d’une sellerie plate confortable sur mousse d'épaisseur 6 cm environ</w:t>
              <w:br/>
              <w:t xml:space="preserve">Revêtement en sky lavable </w:t>
              <w:br/>
              <w:t xml:space="preserve">Le porte-rouleau est positionnable côté tête du divan. </w:t>
              <w:br/>
              <w:t>Avec Etriers</w:t>
              <w:br/>
              <w:t xml:space="preserve"> -Repose jambes</w:t>
              <w:br/>
              <w:t xml:space="preserve">-Etaux de fixation-charge 160 Kg Maximum </w:t>
              <w:br/>
              <w:t>- piétement en tube carré de 30 x 30 mm environ</w:t>
              <w:br/>
              <w:t xml:space="preserve">Les accessoires : escabeau </w:t>
              <w:br/>
              <w:t xml:space="preserve">Couleur au choix </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91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auteuil de prelèvement</w:t>
              <w:br/>
              <w:t>Marque :</w:t>
              <w:br/>
              <w:t>Reference :</w:t>
              <w:br/>
            </w:r>
            <w:r>
              <w:rPr>
                <w:rFonts w:cs="Aptos Display;Arial" w:ascii="Aptos Display;Arial" w:hAnsi="Aptos Display;Arial"/>
                <w:sz w:val="22"/>
                <w:szCs w:val="22"/>
              </w:rPr>
              <w:t>Fauteuil fixe avec accoudoirs</w:t>
              <w:br/>
              <w:t>Table fixe - 3 plans</w:t>
              <w:br/>
              <w:t xml:space="preserve"> Dimensions (L X l): 56 x 165 cm +/-20 % </w:t>
              <w:br/>
              <w:t xml:space="preserve"> Hauteur ajustable   :  55 cm environ </w:t>
              <w:br/>
              <w:t xml:space="preserve"> Paire d'appui-bras</w:t>
              <w:br/>
              <w:t xml:space="preserve"> Inclinaison du dossier: -7° à+ 85° environ.</w:t>
              <w:br/>
              <w:t>Poids  : 41 kg environ</w:t>
              <w:br/>
              <w:t xml:space="preserve">Couleur aux choix </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9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it d'hopital</w:t>
              <w:br/>
              <w:t>Marque :</w:t>
              <w:br/>
              <w:t>Reference :</w:t>
              <w:br/>
            </w:r>
            <w:r>
              <w:rPr>
                <w:rFonts w:cs="Aptos Display;Arial" w:ascii="Aptos Display;Arial" w:hAnsi="Aptos Display;Arial"/>
                <w:sz w:val="22"/>
                <w:szCs w:val="22"/>
              </w:rPr>
              <w:t xml:space="preserve">Lit  mobile relevé/semi relevé avec  panneaux de tête/pied de lit en ABS (thermoplastique), Le cadre du lit est enduit d' époxy, tubes  plats des panneaux démontables et rails latéraux pliables en acier inoxydable, </w:t>
              <w:br/>
              <w:t>-Deux fonctions, qui  peuvent être  contrôlé par une  manivelle, les détails sont  les suivants :</w:t>
              <w:br/>
              <w:t xml:space="preserve"> (1) Dossier : 0- 70°±2° environ , </w:t>
              <w:br/>
              <w:t>(2) Repose genou : 0-42°±2° environ .</w:t>
              <w:br/>
              <w:t>-Antichocs aux  quatre coins, avec emplacement pour tige à sérum.  Quatre roulettes de  125 mm  environ de diamètre.</w:t>
              <w:br/>
              <w:t xml:space="preserve">-Dimensions 98 x 195cm  environ-avec rails latéraux pliables en alliage d'aluminium et panneaux de tête de  lit  démontables en plastique rigide . </w:t>
              <w:br/>
              <w:t>- Accessoires :</w:t>
              <w:br/>
              <w:t xml:space="preserve">Dispositif de protection sur  les côtés du lit,  avec  emplacements pour  tige  à sérum. </w:t>
              <w:br/>
              <w:t>Quatre roulettes de  125 mm  de diamètre environ, avec  freins.</w:t>
              <w:br/>
              <w:t>- matelas 20 kg  environ .</w:t>
              <w:br/>
              <w:t>-accessoires 45 Kg environ.</w:t>
              <w:br/>
              <w:t>-relève buste .</w:t>
              <w:br/>
            </w:r>
            <w:r>
              <w:rPr>
                <w:rFonts w:cs="Aptos Display;Arial" w:ascii="Aptos Display;Arial" w:hAnsi="Aptos Display;Arial"/>
                <w:color w:val="000000"/>
                <w:sz w:val="22"/>
                <w:szCs w:val="22"/>
              </w:rPr>
              <w:t xml:space="preserve">- Table de chevet . </w:t>
            </w:r>
            <w:r>
              <w:rPr>
                <w:rFonts w:cs="Aptos Display;Arial" w:ascii="Aptos Display;Arial" w:hAnsi="Aptos Display;Arial"/>
                <w:sz w:val="22"/>
                <w:szCs w:val="22"/>
              </w:rPr>
              <w:br/>
              <w:t xml:space="preserve">2 Oreillers </w:t>
              <w:br/>
              <w:t>avec Kit de maintenance (graissage, réglage,,)</w:t>
              <w:br/>
              <w:t>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rancard</w:t>
              <w:br/>
              <w:t>Marque :</w:t>
              <w:br/>
              <w:t>Reference :</w:t>
              <w:br/>
            </w:r>
            <w:r>
              <w:rPr>
                <w:rFonts w:cs="Aptos Display;Arial" w:ascii="Aptos Display;Arial" w:hAnsi="Aptos Display;Arial"/>
                <w:sz w:val="22"/>
                <w:szCs w:val="22"/>
              </w:rPr>
              <w:t xml:space="preserve">2 POMPES  HYDRAULIQUES </w:t>
            </w:r>
            <w:r>
              <w:rPr>
                <w:rFonts w:cs="Aptos Display;Arial" w:ascii="Aptos Display;Arial" w:hAnsi="Aptos Display;Arial"/>
                <w:b/>
                <w:bCs/>
                <w:sz w:val="22"/>
                <w:szCs w:val="22"/>
              </w:rPr>
              <w:br/>
              <w:t xml:space="preserve">• Equipé  de deux pompes  hydrauliques ou à gaz </w:t>
            </w:r>
            <w:r>
              <w:rPr>
                <w:rFonts w:cs="Aptos Display;Arial" w:ascii="Aptos Display;Arial" w:hAnsi="Aptos Display;Arial"/>
                <w:sz w:val="22"/>
                <w:szCs w:val="22"/>
              </w:rPr>
              <w:br/>
              <w:t xml:space="preserve">• Sommier en Epoxy avec dossier  en bois transclucide aux  rayons X. </w:t>
              <w:br/>
              <w:t xml:space="preserve">• Ridelles  latérales en Aluminium rabattables; </w:t>
              <w:br/>
              <w:t>• Matelas imperméable en mousse  de Polyuréthane; Epaisseur: 8 cm environ .</w:t>
              <w:br/>
              <w:t xml:space="preserve">Dimensions du matelas:1900 x 600 x 80 mm environ. </w:t>
              <w:br/>
              <w:t>• Une  roue  centrale de direction; Diamètre:  20cm environ ;</w:t>
              <w:br/>
              <w:t>• 2 freinages centrales à pédale ;</w:t>
              <w:br/>
              <w:t xml:space="preserve">• Relève buste  ajustable par vérin à gaz et relève jambe  ajustable par manivelle. </w:t>
              <w:br/>
              <w:t xml:space="preserve">• Support  pour bouteille  d'Oxygène et un plateau  pour cassette  Radio  en bois. </w:t>
              <w:br/>
              <w:t xml:space="preserve">• Potence télescopique à 4 crochets. </w:t>
              <w:br/>
              <w:t xml:space="preserve">• 2 Crochets pour poches  de drainage sur les barres  latérales. </w:t>
              <w:br/>
              <w:t xml:space="preserve">• Protection en Caoutchouc sur les 4 coins. </w:t>
              <w:br/>
              <w:t>• 2 Manches  de guidage minimum</w:t>
              <w:br/>
              <w:t xml:space="preserve">• Capacité de chargement: 250 kg environ. </w:t>
              <w:br/>
              <w:t xml:space="preserve">Dimensions:  2100 x 700 x 580 mm environ. </w:t>
              <w:br/>
              <w:t>avec Kit de maintenance (graissage, réglage,,)</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83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rancard (Helico Basket) </w:t>
              <w:br/>
              <w:t>Marque :</w:t>
              <w:br/>
              <w:t>Reference :</w:t>
              <w:br/>
            </w:r>
            <w:r>
              <w:rPr>
                <w:rFonts w:cs="Aptos Display;Arial" w:ascii="Aptos Display;Arial" w:hAnsi="Aptos Display;Arial"/>
                <w:sz w:val="22"/>
                <w:szCs w:val="22"/>
              </w:rPr>
              <w:t>Coque  en Polyéthylène haute densité et haute résistance.</w:t>
              <w:br/>
              <w:t xml:space="preserve">• Insensible  aux chocs, aux  variations de température, aux produits chimiques et à la corrosion. </w:t>
              <w:br/>
              <w:t>• Le fond du brancard est renforcé par des lames  en Aluminium.</w:t>
              <w:br/>
              <w:t>• Sangles de maintien à boucle (4pcs) permettant de garantir l'immobilisation de la victime conditionnée  soit dans un matelas à dépression ou autres.</w:t>
              <w:br/>
              <w:t>• Cale-pied  réglable.</w:t>
              <w:br/>
              <w:t>• Portée  max : 272kg  environ.</w:t>
              <w:br/>
              <w:t>• Dimensions : 2190 x 640 x 180 mm environ.</w:t>
              <w:br/>
              <w:t xml:space="preserve">Conforme aux  normes  CE .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hariot des soins ordinaires</w:t>
              <w:br/>
              <w:t>Marque :</w:t>
              <w:br/>
              <w:t>Reference :</w:t>
              <w:br/>
            </w:r>
            <w:r>
              <w:rPr>
                <w:rFonts w:cs="Aptos Display;Arial" w:ascii="Aptos Display;Arial" w:hAnsi="Aptos Display;Arial"/>
                <w:sz w:val="22"/>
                <w:szCs w:val="22"/>
              </w:rPr>
              <w:t xml:space="preserve">Chariot en ABS monobloc avec  poignée  arrondie et rebord surélevé . </w:t>
              <w:br/>
              <w:t>- avec  5 tiroirs (4 moyens  et 1 grand)  avec  séparateur-diviseur.</w:t>
              <w:br/>
              <w:t xml:space="preserve">Chacun dispose  de séparations permettant d'organiser librement l'espace  de rangement. </w:t>
              <w:br/>
              <w:t xml:space="preserve">Cartes  d'identification sur les tiroirs  et serrure centralisée avec 2 clé . </w:t>
              <w:br/>
              <w:t xml:space="preserve">4 roulettes directionnelles dont  2 avec freins. </w:t>
              <w:br/>
              <w:t>Plateau supérieur en plastique.</w:t>
              <w:br/>
              <w:t>Plan  de travail recouvert d'un  plastique souple  de protection .</w:t>
              <w:br/>
              <w:t>Barre d'appui  en acier  inoxydable 304.</w:t>
              <w:br/>
              <w:t xml:space="preserve"> Structure  en ABS.</w:t>
              <w:br/>
              <w:t>- Emplacement pour cartes  d'identifications sur les tiroirs.</w:t>
              <w:br/>
              <w:t xml:space="preserve"> - Facile à nettoyer et désinfecter. </w:t>
              <w:br/>
              <w:t>- Portée  maximale :  80kg environ .</w:t>
              <w:br/>
              <w:t xml:space="preserve">- Portée  maximale par tiroir : 20kg environ. </w:t>
              <w:br/>
              <w:t>3 accessoires inclus  :</w:t>
            </w:r>
            <w:r>
              <w:rPr>
                <w:rFonts w:cs="Aptos Display;Arial" w:ascii="Aptos Display;Arial" w:hAnsi="Aptos Display;Arial"/>
                <w:color w:val="FF0000"/>
                <w:sz w:val="22"/>
                <w:szCs w:val="22"/>
              </w:rPr>
              <w:br/>
            </w:r>
            <w:r>
              <w:rPr>
                <w:rFonts w:cs="Aptos Display;Arial" w:ascii="Aptos Display;Arial" w:hAnsi="Aptos Display;Arial"/>
                <w:color w:val="000000"/>
                <w:sz w:val="22"/>
                <w:szCs w:val="22"/>
              </w:rPr>
              <w:t>- 2 poubelles  (environ 10 L chacune). - 1 bac de rangement. - Couleur  au choix .</w:t>
            </w:r>
            <w:r>
              <w:rPr>
                <w:rFonts w:cs="Aptos Display;Arial" w:ascii="Aptos Display;Arial" w:hAnsi="Aptos Display;Arial"/>
                <w:sz w:val="22"/>
                <w:szCs w:val="22"/>
              </w:rPr>
              <w:br/>
              <w:t>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6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hariot à pansements</w:t>
              <w:br/>
              <w:t>Marque :</w:t>
              <w:br/>
              <w:t>Reference :</w:t>
              <w:br/>
            </w:r>
            <w:r>
              <w:rPr>
                <w:rFonts w:cs="Aptos Display;Arial" w:ascii="Aptos Display;Arial" w:hAnsi="Aptos Display;Arial"/>
                <w:sz w:val="22"/>
                <w:szCs w:val="22"/>
              </w:rPr>
              <w:t>Finition satiné : esthétique, anticorrosion et hygiénique. Façades tiroir : polyéthylène épaisseur 1 cm Tiroirs : 4 tiroirs.</w:t>
              <w:br/>
              <w:t xml:space="preserve">Ouverture totale 110% Coulisses télescopiques de précision (billes en acier) Système de rétention, position fermée Capacité de charge 45kg environ Matériel ABS Cadre intérieur ISO (60 x 40 cm) environ </w:t>
              <w:br/>
              <w:t>Spécifications techniques :</w:t>
              <w:br/>
              <w:t xml:space="preserve">Poignées surélevées Plateau supérieur en ABS Roues  </w:t>
              <w:br/>
              <w:t>2 roues  à frein 2 roues  antistatiques.</w:t>
              <w:br/>
              <w:t>Diamètre : 12,5 cm environ avec galets pare-chocs. Roues doubles,.</w:t>
              <w:br/>
              <w:t>mobilité du chariot avec Bande  de polyuréthane, rouage  doux,  silencieuses Montage avec tige filetée  Ml2 .</w:t>
              <w:br/>
              <w:t>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1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able adaptable au lit</w:t>
              <w:br/>
              <w:t>Marque :</w:t>
              <w:br/>
              <w:t>Reference :</w:t>
              <w:br/>
            </w:r>
            <w:r>
              <w:rPr>
                <w:rFonts w:cs="Aptos Display;Arial" w:ascii="Aptos Display;Arial" w:hAnsi="Aptos Display;Arial"/>
                <w:sz w:val="22"/>
                <w:szCs w:val="22"/>
              </w:rPr>
              <w:t>'- Colonne positionnable à droite ou à gauche .</w:t>
              <w:br/>
              <w:t>- 2 roulettes à frein.</w:t>
              <w:br/>
              <w:t>- grand  plateau réglable en hauteur, en inclinaison, coulissement latéral.</w:t>
              <w:br/>
              <w:t>- Hauteur :  80 à 110 cm environ .</w:t>
              <w:br/>
              <w:t>- Profondeur :  42 cm environ .</w:t>
              <w:br/>
              <w:t>- Plateau : 40x60cm  environ .</w:t>
              <w:br/>
              <w:t>- Piétement en "U" pour accès près du fauteuil.</w:t>
              <w:br/>
              <w:t xml:space="preserve">- Piétement en "U"  réglable en largeur de 56 cm à 77 cm environ </w:t>
              <w:br/>
              <w:t>Conforme aux  nonn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6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Guéridon inox</w:t>
              <w:br/>
              <w:t>Marque :</w:t>
              <w:br/>
              <w:t>Reference :</w:t>
              <w:br/>
            </w:r>
            <w:r>
              <w:rPr>
                <w:rFonts w:cs="Aptos Display;Arial" w:ascii="Aptos Display;Arial" w:hAnsi="Aptos Display;Arial"/>
                <w:sz w:val="22"/>
                <w:szCs w:val="22"/>
              </w:rPr>
              <w:t>,En Inox  18/10.</w:t>
              <w:br/>
              <w:t xml:space="preserve"> -A trois plateaux. </w:t>
              <w:br/>
              <w:t>-Charge maximale admissible  (kg)  :50 kg environ .</w:t>
              <w:br/>
              <w:t xml:space="preserve">- Roues </w:t>
            </w:r>
            <w:r>
              <w:rPr>
                <w:rFonts w:cs="Arial" w:ascii="Arial" w:hAnsi="Arial"/>
                <w:sz w:val="22"/>
                <w:szCs w:val="22"/>
              </w:rPr>
              <w:t>ɸ</w:t>
            </w:r>
            <w:r>
              <w:rPr>
                <w:rFonts w:cs="Aptos Display;Arial" w:ascii="Aptos Display;Arial" w:hAnsi="Aptos Display;Arial"/>
                <w:sz w:val="22"/>
                <w:szCs w:val="22"/>
              </w:rPr>
              <w:t xml:space="preserve">  (mm)  :100 mm environ. </w:t>
              <w:br/>
              <w:t>-Dimensions :95 x 95 x 55 cm environ.</w:t>
              <w:br/>
              <w:t>-Nombre et type de roues  :4 roues  pivotantes ABS avec  galets  pare-chocs.</w:t>
              <w:br/>
              <w:t xml:space="preserve">-Plateau 1.  x 1.  (cm)  :60 x 40 cm environ. </w:t>
              <w:br/>
              <w:t>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76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aravent battants rigides</w:t>
              <w:br/>
              <w:t>Marque :</w:t>
              <w:br/>
              <w:t>Reference :</w:t>
              <w:br/>
            </w:r>
            <w:r>
              <w:rPr>
                <w:rFonts w:cs="Aptos Display;Arial" w:ascii="Aptos Display;Arial" w:hAnsi="Aptos Display;Arial"/>
                <w:sz w:val="22"/>
                <w:szCs w:val="22"/>
              </w:rPr>
              <w:t xml:space="preserve">Paravent mobile en acier avec revêtement époxy. </w:t>
              <w:br/>
              <w:t>- des battants est en polycarbonate translucide de 2 mm d'épaisseur environ.</w:t>
              <w:br/>
              <w:t xml:space="preserve">- avec 3 panneaux sur roulette ne laissant aucun  champ  visuel  entre  deux battants, à mouvement à 360°environ, </w:t>
              <w:br/>
              <w:t xml:space="preserve">chaque battant peut être mis dans la position désirée, ce qui permet de les rabattre complétement en position fermée facilitant le déplacement et le rangement. </w:t>
              <w:br/>
              <w:t xml:space="preserve">les dimensions dépliées suivantes : Hauteur 160 cm environ . </w:t>
              <w:br/>
              <w:t xml:space="preserve"> Longueur 140cm environ,</w:t>
              <w:br/>
              <w:t xml:space="preserve">Conforme aux normes CE .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archepied</w:t>
              <w:br/>
              <w:t>Marque :</w:t>
              <w:br/>
              <w:t>Reference :</w:t>
              <w:br/>
            </w:r>
            <w:r>
              <w:rPr>
                <w:rFonts w:cs="Aptos Display;Arial" w:ascii="Aptos Display;Arial" w:hAnsi="Aptos Display;Arial"/>
                <w:sz w:val="22"/>
                <w:szCs w:val="22"/>
              </w:rPr>
              <w:t xml:space="preserve">Marche Pied Médical </w:t>
              <w:br/>
              <w:t xml:space="preserve">Dimensions : l 45  x H35 x P 48 cm environ </w:t>
              <w:br/>
              <w:t>Marche moulées à plateaux, coins arrondis, revêtement caoutchouc antidérapant Structure tubulaire métal Soudé en acier inoxydable</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37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ed à perfusion</w:t>
              <w:br/>
              <w:t>Marque :</w:t>
              <w:br/>
              <w:t>Reference :</w:t>
              <w:br/>
            </w:r>
            <w:r>
              <w:rPr>
                <w:rFonts w:cs="Aptos Display;Arial" w:ascii="Aptos Display;Arial" w:hAnsi="Aptos Display;Arial"/>
                <w:sz w:val="22"/>
                <w:szCs w:val="22"/>
              </w:rPr>
              <w:t xml:space="preserve">Pied à sérum acier inoxydable piétement sur roulettes 5 </w:t>
              <w:br/>
              <w:t xml:space="preserve">branches polyamide, diamètre de l'embase 53 cm environ </w:t>
              <w:br/>
              <w:t>hauteur maxi 2000 mm environ</w:t>
              <w:br/>
              <w:t xml:space="preserve">- pied avec alourdisseur. À 2 crochets en acier inoxydable. </w:t>
              <w:br/>
              <w:t>avec 5 roues</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Lève personne </w:t>
              <w:br/>
              <w:t>Marque :</w:t>
              <w:br/>
              <w:t>Reference :</w:t>
              <w:br/>
            </w:r>
            <w:r>
              <w:rPr>
                <w:rFonts w:cs="Aptos Display;Arial" w:ascii="Aptos Display;Arial" w:hAnsi="Aptos Display;Arial"/>
                <w:sz w:val="22"/>
                <w:szCs w:val="22"/>
              </w:rPr>
              <w:t xml:space="preserve">Bras de levage électrique </w:t>
              <w:br/>
              <w:t xml:space="preserve">unité moteur batterie 24V environ </w:t>
              <w:br/>
              <w:t>telecommande cablée</w:t>
              <w:br/>
              <w:t>fonction arrét d'urgence</w:t>
              <w:br/>
              <w:t>abaissement d'urgence mecanique</w:t>
              <w:br/>
              <w:t xml:space="preserve">abaissement au sol possible </w:t>
              <w:br/>
              <w:t>roue pivotante freinés individuellement</w:t>
              <w:br/>
              <w:t>chassis avec pédale</w:t>
              <w:br/>
              <w:t>Avec verticalisateur (repose personne)</w:t>
              <w:br/>
              <w:t>charge 150kg environ</w:t>
              <w:br/>
              <w:t>dimensions 56*33*14 cm environ</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532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Gaine Tête de lit </w:t>
              <w:br/>
              <w:t>Marque :</w:t>
              <w:br/>
              <w:t>Reference :</w:t>
              <w:br/>
            </w:r>
            <w:r>
              <w:rPr>
                <w:rFonts w:cs="Aptos Display;Arial" w:ascii="Aptos Display;Arial" w:hAnsi="Aptos Display;Arial"/>
                <w:sz w:val="22"/>
                <w:szCs w:val="22"/>
              </w:rPr>
              <w:t xml:space="preserve">Gaine de tête de lit d’hôpital Monobloc horizontale </w:t>
              <w:br/>
              <w:t xml:space="preserve">Caractéristiques techniques : </w:t>
              <w:br/>
              <w:t xml:space="preserve">Polyvalente : Capacité de s’adapter à tous les besoins de l’unité d’hospitalisation et de soins généraux </w:t>
              <w:br/>
              <w:t xml:space="preserve">Système d’appel infirmière et prises de gaz sont nécessaires </w:t>
              <w:br/>
              <w:t xml:space="preserve">Alliage d'aluminium avec peinture époxy ou anodisé </w:t>
              <w:br/>
              <w:t xml:space="preserve">Embout final en BAS </w:t>
              <w:br/>
              <w:t xml:space="preserve">Longueur 1m 20 environ avec épaisseur de 3 mm environ </w:t>
              <w:br/>
              <w:t xml:space="preserve">1x Éclairage Direct Bande LED 1 x 10 W environ </w:t>
              <w:br/>
              <w:t xml:space="preserve">1x Éclairage Indirect Bande LED 1 x 20 W environ </w:t>
              <w:br/>
              <w:t xml:space="preserve">1x Interrupteur Double </w:t>
              <w:br/>
              <w:t>3 x Prise Électrique Blanche 16 A aux standards français</w:t>
              <w:br/>
              <w:t xml:space="preserve">1 x Prise Data RJ45 Cat. 6 Simple </w:t>
              <w:br/>
              <w:t xml:space="preserve">1 x Provision Appel Malade </w:t>
              <w:br/>
              <w:t>3 x Prise de Gaz (air comprimé, O₂, vide) aux standards français</w:t>
              <w:br/>
              <w:t>Marquage CE  / ISO 9001, ISO 13485</w:t>
              <w:br/>
              <w:t>La visite sur site est obligatoire pour prendre en connaissance et en considération tous les besoins nécessaires à la réalisation (Date à Définir)</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atelas anti escarre</w:t>
              <w:br/>
              <w:t>Marque :</w:t>
              <w:br/>
              <w:t>Reference :</w:t>
              <w:br/>
            </w:r>
            <w:r>
              <w:rPr>
                <w:rFonts w:cs="Aptos Display;Arial" w:ascii="Aptos Display;Arial" w:hAnsi="Aptos Display;Arial"/>
                <w:sz w:val="22"/>
                <w:szCs w:val="22"/>
              </w:rPr>
              <w:t>à air</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ubelles avec couvercle et pédale</w:t>
              <w:br/>
              <w:t>Marque :</w:t>
              <w:br/>
              <w:t>Reference :</w:t>
              <w:br/>
            </w:r>
            <w:r>
              <w:rPr>
                <w:rFonts w:cs="Aptos Display;Arial" w:ascii="Aptos Display;Arial" w:hAnsi="Aptos Display;Arial"/>
                <w:sz w:val="22"/>
                <w:szCs w:val="22"/>
              </w:rPr>
              <w:t>Poubelle à pédale en plastique avec support de sac.</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inge et draps tissés hospitaliers</w:t>
              <w:br/>
              <w:t>Marque :</w:t>
              <w:br/>
              <w:t>Reference :</w:t>
              <w:br/>
            </w:r>
            <w:r>
              <w:rPr>
                <w:rFonts w:cs="Aptos Display;Arial" w:ascii="Aptos Display;Arial" w:hAnsi="Aptos Display;Arial"/>
                <w:sz w:val="22"/>
                <w:szCs w:val="22"/>
              </w:rPr>
              <w:t>Drap et couverture Blanche couleur unie</w:t>
              <w:br/>
              <w:t>Dimensions 90 x 200 x 20 cm environ</w:t>
              <w:br/>
              <w:t xml:space="preserve">le Drap et linge de couleur blanche unie sans motif et logo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inge et draps tissés hospitaliers</w:t>
              <w:br/>
              <w:t>Marque :</w:t>
              <w:br/>
              <w:t>Reference :</w:t>
              <w:br/>
            </w:r>
            <w:r>
              <w:rPr>
                <w:rFonts w:cs="Aptos Display;Arial" w:ascii="Aptos Display;Arial" w:hAnsi="Aptos Display;Arial"/>
                <w:sz w:val="22"/>
                <w:szCs w:val="22"/>
              </w:rPr>
              <w:t>Dimensions : 150×200 cm environ .</w:t>
              <w:br/>
              <w:t>Usage unique.</w:t>
              <w:br/>
              <w:t xml:space="preserve"> Non tissé 55 g environ .</w:t>
              <w:br/>
              <w:t>Couleur blanch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209"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rap de transfert</w:t>
              <w:br/>
              <w:t>Marque :</w:t>
              <w:br/>
              <w:t>Reference :</w:t>
              <w:br/>
            </w:r>
            <w:r>
              <w:rPr>
                <w:rFonts w:cs="Aptos Display;Arial" w:ascii="Aptos Display;Arial" w:hAnsi="Aptos Display;Arial"/>
                <w:sz w:val="22"/>
                <w:szCs w:val="22"/>
              </w:rPr>
              <w:t xml:space="preserve">• Dimensions 200x150cm environ </w:t>
              <w:br/>
              <w:t xml:space="preserve">• Lavable </w:t>
              <w:br/>
              <w:t xml:space="preserve">• Charge maximale 150Kg environ </w:t>
              <w:br/>
              <w:t xml:space="preserve">• Polyester enduit 140 deniers </w:t>
              <w:br/>
              <w:t xml:space="preserve">Couleur blanch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70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ouverture </w:t>
              <w:br/>
              <w:t>Marque :</w:t>
              <w:br/>
              <w:t>Reference :</w:t>
              <w:br/>
            </w:r>
            <w:r>
              <w:rPr>
                <w:rFonts w:cs="Aptos Display;Arial" w:ascii="Aptos Display;Arial" w:hAnsi="Aptos Display;Arial"/>
                <w:sz w:val="22"/>
                <w:szCs w:val="22"/>
              </w:rPr>
              <w:t>Dimensions (l×l×h) : 190×50×5  environ  .</w:t>
              <w:br/>
              <w:t>Bactériostatique .</w:t>
              <w:br/>
              <w:t>Couleur bleu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39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atériel d'immobilisation (matelas coquilles, immobilisation MI, MS)</w:t>
              <w:br/>
              <w:t>Marque :</w:t>
              <w:br/>
              <w:t>Reference :</w:t>
              <w:br/>
            </w:r>
            <w:r>
              <w:rPr>
                <w:rFonts w:cs="Aptos Display;Arial" w:ascii="Aptos Display;Arial" w:hAnsi="Aptos Display;Arial"/>
                <w:sz w:val="22"/>
                <w:szCs w:val="22"/>
              </w:rPr>
              <w:t xml:space="preserve">Attelles rigides </w:t>
              <w:br/>
              <w:t>• Attelles modelables</w:t>
              <w:br/>
              <w:t>• Attelles cervico-thoracique</w:t>
              <w:br/>
              <w:t xml:space="preserve">• Attelles en traction </w:t>
              <w:br/>
              <w:t xml:space="preserve">• Plan dur et immobilisateur de la têt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lèze portoir</w:t>
              <w:br/>
              <w:t>Marque :</w:t>
              <w:br/>
              <w:t>Reference :</w:t>
              <w:br/>
            </w:r>
            <w:r>
              <w:rPr>
                <w:rFonts w:cs="Aptos Display;Arial" w:ascii="Aptos Display;Arial" w:hAnsi="Aptos Display;Arial"/>
                <w:sz w:val="22"/>
                <w:szCs w:val="22"/>
              </w:rPr>
              <w:t xml:space="preserve">• Peut supporter au max 160KG environ </w:t>
              <w:br/>
              <w:t xml:space="preserve">• Six poignés latérales renforcées </w:t>
              <w:br/>
              <w:t xml:space="preserve">• En PVC </w:t>
              <w:br/>
              <w:t xml:space="preserve">• Dimensions 60x190cm environ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atelas coquille</w:t>
              <w:br/>
              <w:t>Marque :</w:t>
              <w:br/>
              <w:t>Reference :</w:t>
              <w:br/>
            </w:r>
            <w:r>
              <w:rPr>
                <w:rFonts w:cs="Aptos Display;Arial" w:ascii="Aptos Display;Arial" w:hAnsi="Aptos Display;Arial"/>
                <w:sz w:val="22"/>
                <w:szCs w:val="22"/>
              </w:rPr>
              <w:t>• Avec des sangles de maintien.</w:t>
              <w:br/>
              <w:t xml:space="preserve"> • Pompe d’aspiration manuelle ou électrique. </w:t>
              <w:br/>
              <w:t xml:space="preserve">• 8 poignés déportées et soudées  et vannes 1/4 de tour. </w:t>
              <w:br/>
              <w:t xml:space="preserve">• Radio transparent. </w:t>
              <w:br/>
              <w:t xml:space="preserve">• Dimension 200x90cm  environ.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7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rquette de sauvetage</w:t>
              <w:br/>
              <w:t>Marque :</w:t>
              <w:br/>
              <w:t>Reference :</w:t>
              <w:br/>
            </w:r>
            <w:r>
              <w:rPr>
                <w:rFonts w:cs="Aptos Display;Arial" w:ascii="Aptos Display;Arial" w:hAnsi="Aptos Display;Arial"/>
                <w:sz w:val="22"/>
                <w:szCs w:val="22"/>
              </w:rPr>
              <w:t xml:space="preserve">• Coque  en polyéthylène antichocs . </w:t>
              <w:br/>
              <w:t>• Repose  pieds réglable .</w:t>
              <w:br/>
              <w:t xml:space="preserve"> • Œillets  en acier  pour ancrage des sangles . </w:t>
              <w:br/>
              <w:t xml:space="preserve">• 12 poignées  latérales L21cm x 65 cm x 20 cm environ </w:t>
              <w:br/>
              <w:t>• Corde  en nylon ;</w:t>
              <w:br/>
              <w:t xml:space="preserve">• 3ceintures   en nylon  avec  déverrouillage rapide . </w:t>
              <w:br/>
              <w:t>Conforme aux normes  C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96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aillasse de laboratoire </w:t>
              <w:br/>
              <w:t>Marque :</w:t>
              <w:br/>
              <w:t>Reference :</w:t>
              <w:br/>
            </w:r>
            <w:r>
              <w:rPr>
                <w:rFonts w:cs="Aptos Display;Arial" w:ascii="Aptos Display;Arial" w:hAnsi="Aptos Display;Arial"/>
                <w:sz w:val="22"/>
                <w:szCs w:val="22"/>
              </w:rPr>
              <w:t xml:space="preserve">Ossature: Piétements métalliques 30x30 mm, protégés par une résine en époxy blanc cuite au four, munis de vérins de réglage de mise à niveau. </w:t>
              <w:br/>
              <w:t>Bandeau arrière et cache-fluides en mélaminé deux faces blanc hydrofuge, tous chants plaqués. Butée de meuble en tube métallique protégé par une résine époxy blanc</w:t>
              <w:br/>
              <w:t>Bandeau de façade:</w:t>
              <w:br/>
              <w:t xml:space="preserve">Stratifié bleu Oslo </w:t>
              <w:br/>
              <w:t xml:space="preserve">Paillasse sèche nue, piètement de 600 mm en gré étiré, 600×600×900 mm </w:t>
              <w:br/>
              <w:t>Conformes à la norme AFNOR 15201.28007</w:t>
              <w:br/>
              <w:t>(visite de lieu nécessaire)</w:t>
              <w:br/>
              <w:t xml:space="preserve">COULEUR AU CHOIX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mpléments pour paillasses: angles  avec dosseret-tablette,</w:t>
              <w:br/>
              <w:t>Marque :</w:t>
              <w:br/>
              <w:t>Reference :</w:t>
              <w:br/>
            </w:r>
            <w:r>
              <w:rPr>
                <w:rFonts w:cs="Aptos Display;Arial" w:ascii="Aptos Display;Arial" w:hAnsi="Aptos Display;Arial"/>
                <w:sz w:val="22"/>
                <w:szCs w:val="22"/>
              </w:rPr>
              <w:t>1 plan de travail</w:t>
              <w:br/>
              <w:t>1 piètement d'angle</w:t>
              <w:br/>
              <w:t>1 dosseret tablette d'angle profondeur:à adapter au local (visite de lieu nécessaire)</w:t>
              <w:br/>
              <w:t>1 butée de meubles</w:t>
              <w:br/>
              <w:t>(visite de lieu nécessair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682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 xml:space="preserve">Laverie avec dosseret-tablette, sur meuble </w:t>
              <w:br/>
              <w:t>Marque :</w:t>
              <w:br/>
              <w:t>Reference :</w:t>
              <w:br/>
            </w:r>
            <w:r>
              <w:rPr>
                <w:rFonts w:cs="Aptos Display;Arial" w:ascii="Aptos Display;Arial" w:hAnsi="Aptos Display;Arial"/>
                <w:sz w:val="22"/>
                <w:szCs w:val="22"/>
              </w:rPr>
              <w:t xml:space="preserve">600×750×900 mm à adapter au local </w:t>
              <w:br/>
              <w:t xml:space="preserve"> (visite de lieu nécessaire)</w:t>
            </w:r>
            <w:r>
              <w:rPr>
                <w:rFonts w:cs="Aptos Display;Arial" w:ascii="Aptos Display;Arial" w:hAnsi="Aptos Display;Arial"/>
                <w:color w:val="000000"/>
                <w:sz w:val="22"/>
                <w:szCs w:val="22"/>
              </w:rPr>
              <w:br/>
              <w:t xml:space="preserve">Surface gré étiré.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9</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eubles fixes sur vérin de mise à niveau, à monter obligatoirement sous une paillasse.</w:t>
              <w:br/>
              <w:t>Marque :</w:t>
              <w:br/>
              <w:t>Reference :</w:t>
              <w:br/>
            </w:r>
            <w:r>
              <w:rPr>
                <w:rFonts w:cs="Aptos Display;Arial" w:ascii="Aptos Display;Arial" w:hAnsi="Aptos Display;Arial"/>
                <w:sz w:val="22"/>
                <w:szCs w:val="22"/>
              </w:rPr>
              <w:t>Toutes faces et tous chants protégés</w:t>
              <w:br/>
              <w:t>Corps en mélaminé blanc hydrofuge, épaisseur: 19 mm</w:t>
              <w:br/>
              <w:t>Façade: finition en blanc hydrofuge, épaisseur: 19 mm</w:t>
              <w:br/>
              <w:t>Poignée filante blanche en PVC</w:t>
              <w:br/>
              <w:t>Conformes à la norme NF EN 14727.</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8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0</w:t>
            </w:r>
          </w:p>
        </w:tc>
        <w:tc>
          <w:tcPr>
            <w:tcW w:w="6820" w:type="dxa"/>
            <w:tcBorders>
              <w:bottom w:val="single" w:sz="4" w:space="0" w:color="000000"/>
            </w:tcBorders>
            <w:vAlign w:val="center"/>
          </w:tcPr>
          <w:p>
            <w:pPr>
              <w:pStyle w:val="Normal"/>
              <w:rPr/>
            </w:pPr>
            <w:r>
              <w:rPr>
                <w:rFonts w:cs="Aptos Display;Arial" w:ascii="Aptos Display;Arial" w:hAnsi="Aptos Display;Arial"/>
                <w:b/>
                <w:bCs/>
                <w:color w:val="000000"/>
                <w:sz w:val="22"/>
                <w:szCs w:val="22"/>
              </w:rPr>
              <w:t xml:space="preserve">lave mains  </w:t>
              <w:br/>
              <w:t>Marque :</w:t>
              <w:br/>
              <w:t>Reference :</w:t>
              <w:br/>
            </w:r>
            <w:r>
              <w:rPr>
                <w:rFonts w:cs="Aptos Display;Arial" w:ascii="Aptos Display;Arial" w:hAnsi="Aptos Display;Arial"/>
                <w:color w:val="000000"/>
                <w:sz w:val="22"/>
                <w:szCs w:val="22"/>
              </w:rPr>
              <w:t xml:space="preserve">Lave-mains aseptique compact moulé en un bloc sans aucun raccord ni collage pour un lavage hygiénique des mains lors des actes médicaux. </w:t>
              <w:br/>
              <w:t xml:space="preserve">Matériau: Résine polyester stratifiée, renforcée sur les </w:t>
              <w:br/>
              <w:t xml:space="preserve">zones de stress avec revêtement gelcoat blanc de </w:t>
              <w:br/>
              <w:t>grade sanitaire.</w:t>
              <w:br/>
              <w:t>Dimensions</w:t>
              <w:br/>
              <w:t>L : 500 mm environ</w:t>
              <w:br/>
              <w:t>H : 625 mm environ</w:t>
              <w:br/>
              <w:t>P : 425 mm environ</w:t>
              <w:br/>
              <w:t>Poids : 10 Kg environ</w:t>
              <w:br/>
              <w:t>A commande électronique</w:t>
            </w:r>
          </w:p>
        </w:tc>
        <w:tc>
          <w:tcPr>
            <w:tcW w:w="1680" w:type="dxa"/>
            <w:tcBorders>
              <w:left w:val="single" w:sz="4" w:space="0" w:color="000000"/>
              <w:bottom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c>
          <w:tcPr>
            <w:tcW w:w="1600" w:type="dxa"/>
            <w:tcBorders>
              <w:left w:val="single" w:sz="4" w:space="0" w:color="000000"/>
              <w:bottom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apis de sol mannequin de secourisme</w:t>
              <w:br/>
              <w:t>Marque :</w:t>
              <w:br/>
              <w:t>Reference :</w:t>
              <w:br/>
            </w:r>
            <w:r>
              <w:rPr>
                <w:rFonts w:cs="Aptos Display;Arial" w:ascii="Aptos Display;Arial" w:hAnsi="Aptos Display;Arial"/>
                <w:sz w:val="22"/>
                <w:szCs w:val="22"/>
              </w:rPr>
              <w:t>Pour protéger les mannequins de secourisme du sol.</w:t>
              <w:br/>
              <w:t>Tapis de sol en mousse.</w:t>
              <w:br/>
              <w:t>S'enroule facilement pour un rangement optimal.</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abouret</w:t>
              <w:br/>
              <w:t>Marque :</w:t>
              <w:br/>
              <w:t>Reference :</w:t>
              <w:br/>
            </w:r>
            <w:r>
              <w:rPr>
                <w:rFonts w:cs="Aptos Display;Arial" w:ascii="Aptos Display;Arial" w:hAnsi="Aptos Display;Arial"/>
                <w:sz w:val="22"/>
                <w:szCs w:val="22"/>
              </w:rPr>
              <w:t>Réglable en hauteur par vérin  à gaz. Hauteur minimum - maximum:  500- 700mm environ</w:t>
              <w:br/>
              <w:t xml:space="preserve">Dossier et siège rembourré en cuir synthétique. </w:t>
              <w:br/>
              <w:t xml:space="preserve">Base fabriquée en plastique en aluminium poli avec  5 branches. </w:t>
              <w:br/>
              <w:t xml:space="preserve">Roulettes de 50 mm. </w:t>
              <w:br/>
              <w:t xml:space="preserve">Garantie de plus de 1  an . </w:t>
              <w:br/>
              <w:t>Couleur  au choix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76"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3</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rmoire de rangement endoscopes à double porte</w:t>
              <w:br/>
              <w:t>Marque :</w:t>
              <w:br/>
              <w:t>Référence :</w:t>
              <w:br/>
            </w:r>
            <w:r>
              <w:rPr>
                <w:rFonts w:cs="Aptos Display;Arial" w:ascii="Aptos Display;Arial" w:hAnsi="Aptos Display;Arial"/>
                <w:sz w:val="22"/>
                <w:szCs w:val="22"/>
              </w:rPr>
              <w:t>Armoire de rangement endoscopes à double porte</w:t>
              <w:br/>
              <w:t xml:space="preserve">•Fabriqué en acier inoxydable </w:t>
              <w:br/>
              <w:t>•Deux portes en verre</w:t>
              <w:br/>
              <w:t xml:space="preserve">•Conçu pour garder les systèmes d'endoscope flexibles en toute sécurité </w:t>
              <w:br/>
              <w:t>•Système de rail pour une suspension facile des endoscopes</w:t>
              <w:br/>
              <w:t>•Pieds en caoutchouc réglables</w:t>
              <w:br/>
              <w:t>•Dimensions minimales: L1050x H2100 mm</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8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4</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Rayonnage et étagères de stockage en zone de lavage et de conditionnement </w:t>
              <w:br/>
              <w:t>Marque :</w:t>
              <w:br/>
              <w:t>Référence :</w:t>
              <w:br/>
            </w:r>
            <w:r>
              <w:rPr>
                <w:rFonts w:cs="Aptos Display;Arial" w:ascii="Aptos Display;Arial" w:hAnsi="Aptos Display;Arial"/>
                <w:sz w:val="22"/>
                <w:szCs w:val="22"/>
              </w:rPr>
              <w:t xml:space="preserve">• Rayonnage et étagères de stockage en zone de lavage et de conditionnement </w:t>
              <w:br/>
              <w:t>• Etagère 4 niveaux au moins, soit 5 tablettes, tout métal laqué en tôle</w:t>
              <w:br/>
              <w:t xml:space="preserve">• Charge utile par étagères 80kg (+/-20%) </w:t>
              <w:br/>
              <w:t>• Dim: H1980XL930XP310mm (+/-20%)</w:t>
              <w:br/>
              <w:t>• Boulons et vis 1er choix</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258"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5</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upport mural porte document </w:t>
              <w:br/>
              <w:t>Marque :</w:t>
              <w:br/>
              <w:t>Référence :</w:t>
              <w:br/>
            </w:r>
            <w:r>
              <w:rPr>
                <w:rFonts w:cs="Aptos Display;Arial" w:ascii="Aptos Display;Arial" w:hAnsi="Aptos Display;Arial"/>
                <w:sz w:val="22"/>
                <w:szCs w:val="22"/>
              </w:rPr>
              <w:t>• Support Mural à viser</w:t>
              <w:br/>
              <w:t>• Format : A4</w:t>
              <w:br/>
              <w:t>• Matière Inserts : Polypropylène Mat Antireflet</w:t>
              <w:br/>
              <w:t>• Conditionnement : 5 inserts</w:t>
              <w:br/>
              <w:t>• Pochette 100% recyclabl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6</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ubelles à pédale 30 L</w:t>
              <w:br/>
              <w:t>Marque :</w:t>
              <w:br/>
              <w:t>Référence :</w:t>
              <w:br/>
            </w:r>
            <w:r>
              <w:rPr>
                <w:rFonts w:cs="Aptos Display;Arial" w:ascii="Aptos Display;Arial" w:hAnsi="Aptos Display;Arial"/>
                <w:sz w:val="22"/>
                <w:szCs w:val="22"/>
              </w:rPr>
              <w:t xml:space="preserve">• Volume : au moins  égal à 30L . </w:t>
              <w:br/>
              <w:t xml:space="preserve">• Le mécanisme à pédale ouvre aisément le couvercle afin de faciliter le dépôt de déchets. </w:t>
              <w:br/>
              <w:t>• Seau intérieur en polyuréthane  ou similaire.</w:t>
              <w:br/>
              <w:t>• Pédale antidérapante.</w:t>
              <w:br/>
              <w:t xml:space="preserve">• Modèle conçu pour usage en intérieur, </w:t>
              <w:br/>
              <w:t>• Mécanisme à pédale rendant tout contact manuel superflu</w:t>
              <w:br/>
              <w:t>• Maniement et vidage faciles</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7</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hariot  de bloc</w:t>
              <w:br/>
              <w:t>Marque :</w:t>
              <w:br/>
              <w:t>Référence :</w:t>
              <w:br/>
            </w:r>
            <w:r>
              <w:rPr>
                <w:rFonts w:cs="Aptos Display;Arial" w:ascii="Aptos Display;Arial" w:hAnsi="Aptos Display;Arial"/>
                <w:sz w:val="22"/>
                <w:szCs w:val="22"/>
              </w:rPr>
              <w:t>Le  chariot  destiné  aux  blocs  opératoires,  est  facilement décontaminable entre chaque opération.</w:t>
              <w:br/>
              <w:t>Structure monobloc en aluminium Laque époxy 7 coloris au choix</w:t>
              <w:br/>
              <w:t>Plateau en ABS ou similaire, rebords sur trois côtés de 30 mm,</w:t>
              <w:br/>
              <w:t>4 roulettes pivotantes en thermoplastiques, dont 2 à freins, Ø 125 mm environ avec bandage caoutchouc non tâchant</w:t>
              <w:br/>
              <w:t>Poignée</w:t>
              <w:br/>
              <w:t>Tiroir 75 - avec 18 compartiments (6 col. et 3 ran.) Niveau 1</w:t>
              <w:br/>
              <w:t>Tiroir 75 - avec 8 compartiments (4 col. et 2 ran.) Niveau 2</w:t>
              <w:br/>
              <w:t>Tiroir 155 - avec 4 compartiments (4 col.) Niveau 3</w:t>
              <w:br/>
              <w:t>Tiroir 155 - avec 4 compartiments (4 col.) Niveau 4</w:t>
              <w:br/>
              <w:t>Tiroir 235 - sans compartiment Niveau 5</w:t>
              <w:br/>
              <w:t>Accessoires</w:t>
              <w:br/>
              <w:t xml:space="preserve">Élément de rangement latéral 2 étages (+ 2 bacs séparation) </w:t>
              <w:br/>
              <w:t>1 Poubelle 12L environ</w:t>
              <w:br/>
              <w:t xml:space="preserve">1 Support conteneur à déchets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49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8</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hariot d'anesthésie </w:t>
              <w:br/>
              <w:t>Marque :</w:t>
              <w:br/>
              <w:t>Référence :</w:t>
              <w:br/>
            </w:r>
            <w:r>
              <w:rPr>
                <w:rFonts w:cs="Aptos Display;Arial" w:ascii="Aptos Display;Arial" w:hAnsi="Aptos Display;Arial"/>
                <w:sz w:val="22"/>
                <w:szCs w:val="22"/>
              </w:rPr>
              <w:t>• 1 Plateau supérieur en plastique ABS ou similaire avec rebord en Inox</w:t>
              <w:br/>
              <w:t>• 2 Poignées moulées de guidage sur les deux côtés du plateau</w:t>
              <w:br/>
              <w:t>• 1 Tablette-étagère coulissante sous le plateau supérieur</w:t>
              <w:br/>
              <w:t>• 1 Tablette pivotante à sangle en plastique (porte défibrillateur)</w:t>
              <w:br/>
              <w:t>• 5 Tiroirs à compartiments ajustables et fermeture centralisée</w:t>
              <w:br/>
              <w:t xml:space="preserve">       - 2 tiroirs petit calibre pour nécessaire d’intubation,</w:t>
              <w:br/>
              <w:t xml:space="preserve">       - 2 tiroirs moyen calibre pour médicaments</w:t>
              <w:br/>
              <w:t xml:space="preserve">       - 1 grand tiroir pour matériel spécifique: gants, rasoir, masques ...etc.</w:t>
              <w:br/>
              <w:t>• 1 Porte déchets contaminés + 2 Poubelles en plastique</w:t>
              <w:br/>
              <w:t>• 1 Tige porte sérum à 4 crochets</w:t>
              <w:br/>
              <w:t>• 1 Porte dossier</w:t>
              <w:br/>
              <w:t>• Rack multiprises électrique à l’arrière du chariot</w:t>
              <w:br/>
              <w:t>• 4 Roues pivotantes, dont 2 avec freins</w:t>
              <w:br/>
              <w:t xml:space="preserve">Dimensions: 750 x 475 x 950 mm environ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7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9</w:t>
            </w:r>
          </w:p>
        </w:tc>
        <w:tc>
          <w:tcPr>
            <w:tcW w:w="682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Guéridon roulant à 2 plateaux Type I</w:t>
              <w:br/>
              <w:t>Marque :</w:t>
              <w:br/>
              <w:t>Référence :</w:t>
              <w:br/>
            </w:r>
            <w:r>
              <w:rPr>
                <w:rFonts w:cs="Aptos Display;Arial" w:ascii="Aptos Display;Arial" w:hAnsi="Aptos Display;Arial"/>
                <w:sz w:val="22"/>
                <w:szCs w:val="22"/>
              </w:rPr>
              <w:t xml:space="preserve">• Structure en acier inox, </w:t>
              <w:br/>
              <w:t xml:space="preserve">• 2 plateaux : 1 supérieur et 1 inférieur, </w:t>
              <w:br/>
              <w:t xml:space="preserve">• Avec 4 roulettes dont 2 avec frein et 4 rebords de protection, </w:t>
              <w:br/>
              <w:t>• • Dim.: 400x700x850mm ±5%</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0</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Guéridon roulant à 2 plateaux Type II</w:t>
              <w:br/>
              <w:t>Marque :</w:t>
              <w:br/>
              <w:t>Référence :</w:t>
              <w:br/>
            </w:r>
            <w:r>
              <w:rPr>
                <w:rFonts w:cs="Aptos Display;Arial" w:ascii="Aptos Display;Arial" w:hAnsi="Aptos Display;Arial"/>
                <w:sz w:val="22"/>
                <w:szCs w:val="22"/>
              </w:rPr>
              <w:t xml:space="preserve">• Structure en acier inox, </w:t>
              <w:br/>
              <w:t xml:space="preserve">• 2 plateaux : 1 supérieur et 1 inférieur, </w:t>
              <w:br/>
              <w:t xml:space="preserve">• Avec 4 roulettes dont 2 avec frein et 4 rebords de protection, </w:t>
              <w:br/>
              <w:t>• Dim.: 700 x 1200 x 850mm ±5%</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193"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Auge chirurgicale aseptique </w:t>
              <w:br/>
              <w:t>Marque :</w:t>
              <w:br/>
              <w:t>Référence :</w:t>
              <w:br/>
            </w:r>
            <w:r>
              <w:rPr>
                <w:rFonts w:cs="Aptos Display;Arial" w:ascii="Aptos Display;Arial" w:hAnsi="Aptos Display;Arial"/>
                <w:sz w:val="22"/>
                <w:szCs w:val="22"/>
              </w:rPr>
              <w:t>Auge chirurgicale aseptique pour bloc opératoire à un poste de lavage facilitant le lavage jusqu'aux coudes grâce à sa cuve large et profonde.</w:t>
              <w:br/>
              <w:t>• Dimensions minimales de l’auge à 1 poste : (LxPxH) 520mm x 390mm x 495mm</w:t>
              <w:br/>
              <w:t>• Matériau: Résine polyester armée ou similaire, renforcée sur les zones de stress.</w:t>
              <w:br/>
              <w:t>Equipements:</w:t>
              <w:br/>
              <w:t>• Robinetterie: Mitigeur en laiton chromé ou acier Inoxydable ou similaire</w:t>
              <w:br/>
              <w:t>• Distribution du savon / SHA (solution hydro-alcoolique).</w:t>
              <w:br/>
              <w:t>• Système de traitement d'eau.</w:t>
              <w:br/>
              <w:t>• Type de commande des équipements : Electronique.</w:t>
              <w:br/>
              <w:t>• Accessoires : vannes, flexibles, kits, filtres, etc.</w:t>
              <w:br/>
              <w:t>• Alimentation électrique 230 V + terr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acs à déchets </w:t>
              <w:br/>
              <w:t>Marque :</w:t>
              <w:br/>
              <w:t>Référence :</w:t>
              <w:br/>
            </w:r>
            <w:r>
              <w:rPr>
                <w:rFonts w:cs="Aptos Display;Arial" w:ascii="Aptos Display;Arial" w:hAnsi="Aptos Display;Arial"/>
                <w:sz w:val="22"/>
                <w:szCs w:val="22"/>
              </w:rPr>
              <w:t>• Bacs en Inox avec chariot d’une capacité de 10 litres (+/-20%)</w:t>
              <w:br/>
              <w:t xml:space="preserve">• Chariot à 4 roulettes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781"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ontenant à linge </w:t>
              <w:br/>
              <w:t>Marque :</w:t>
              <w:br/>
              <w:t>Référence :</w:t>
              <w:br/>
            </w:r>
            <w:r>
              <w:rPr>
                <w:rFonts w:cs="Aptos Display;Arial" w:ascii="Aptos Display;Arial" w:hAnsi="Aptos Display;Arial"/>
                <w:sz w:val="22"/>
                <w:szCs w:val="22"/>
              </w:rPr>
              <w:t xml:space="preserve">• Contenant à linge hospitalier avec roulette à usage intensif. </w:t>
              <w:br/>
              <w:t>• Sac de nylon avec capacité de 30L (+/- 20%).</w:t>
              <w:br/>
              <w:t>• L'ouverture du couvercle se fait à l'aide d'une pédale.</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4</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Escabeau </w:t>
              <w:br/>
              <w:t>Marque :</w:t>
              <w:br/>
              <w:t>Référence :</w:t>
              <w:br/>
            </w:r>
            <w:r>
              <w:rPr>
                <w:rFonts w:cs="Aptos Display;Arial" w:ascii="Aptos Display;Arial" w:hAnsi="Aptos Display;Arial"/>
                <w:sz w:val="22"/>
                <w:szCs w:val="22"/>
              </w:rPr>
              <w:t xml:space="preserve">Marche Pied Médical </w:t>
              <w:br/>
              <w:t xml:space="preserve">Dimensions : l 45  x H35 x P 48 cm environ </w:t>
              <w:br/>
              <w:t>Marche moulées à plateaux, coins arrondis, revêtement caoutchouc antidérapant Structure tubulaire métal Soudé en acier inoxydable</w:t>
              <w:br/>
              <w:t xml:space="preserve">Conforme aux normes C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9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5</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rmoire médicale</w:t>
              <w:br/>
              <w:t>Marque :</w:t>
              <w:br/>
              <w:t>Référence :</w:t>
              <w:br/>
            </w:r>
            <w:r>
              <w:rPr>
                <w:rFonts w:cs="Aptos Display;Arial" w:ascii="Aptos Display;Arial" w:hAnsi="Aptos Display;Arial"/>
                <w:sz w:val="22"/>
                <w:szCs w:val="22"/>
              </w:rPr>
              <w:t>Armoire médicale haute de rangement idéale</w:t>
              <w:br/>
              <w:t>Équipée d'étagères en verre .</w:t>
              <w:br/>
              <w:t xml:space="preserve"> Portes vitrées en verre Securit conforme norme EN 12150, </w:t>
              <w:br/>
              <w:t xml:space="preserve">Construction monobloc soudée en tôle d’acier 8/10e </w:t>
              <w:br/>
              <w:t xml:space="preserve">Poignée encastrée avec fermeture serrure à clés 2 points (jeu de 2 clés) </w:t>
              <w:br/>
              <w:t xml:space="preserve">Charge maxi 25 kg environ par étagère </w:t>
              <w:br/>
              <w:t xml:space="preserve">Ouverture des portes à 225° </w:t>
              <w:br/>
              <w:t xml:space="preserve">Peinture résistante aux chocs </w:t>
              <w:br/>
              <w:t xml:space="preserve">Blanc </w:t>
              <w:br/>
              <w:t xml:space="preserve">Dimensions : 1000 x 435 x 1800 mm environs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262"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6</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Guéridon roulant avec 3 plateaux  </w:t>
              <w:br/>
              <w:t>Marque :</w:t>
              <w:br/>
              <w:t>Référence :</w:t>
              <w:br/>
            </w:r>
            <w:r>
              <w:rPr>
                <w:rFonts w:cs="Aptos Display;Arial" w:ascii="Aptos Display;Arial" w:hAnsi="Aptos Display;Arial"/>
                <w:sz w:val="22"/>
                <w:szCs w:val="22"/>
              </w:rPr>
              <w:t xml:space="preserve">• Structure en acier inox, </w:t>
              <w:br/>
              <w:t xml:space="preserve">• 3 plateaux </w:t>
              <w:br/>
              <w:t xml:space="preserve">• Avec 4 roulettes dont 2 avec frein et 4 rebords de protection, </w:t>
              <w:br/>
              <w:t xml:space="preserve">• Poubelle avec couvercle </w:t>
              <w:br/>
              <w:t>• Dim.: 400x700x850mm ±10%</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6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7</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Escabeau à 2 marches  </w:t>
              <w:br/>
              <w:t>Marque :</w:t>
              <w:br/>
              <w:t>Référence :</w:t>
              <w:br/>
            </w:r>
            <w:r>
              <w:rPr>
                <w:rFonts w:cs="Aptos Display;Arial" w:ascii="Aptos Display;Arial" w:hAnsi="Aptos Display;Arial"/>
                <w:sz w:val="22"/>
                <w:szCs w:val="22"/>
              </w:rPr>
              <w:t>• Marchepied doté de 2 marches en aluminium ou inox, très stable, est également très facile à nettoyer.</w:t>
              <w:br/>
              <w:t>• Piètement en acier inoxydable 25 mm (+/- 20%).</w:t>
              <w:br/>
              <w:t>• 2 marches recouvertes de revêtement antidérapant.</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8</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oubelle </w:t>
              <w:br/>
              <w:t>Marque :</w:t>
              <w:br/>
              <w:t>Référence :</w:t>
              <w:br/>
            </w:r>
            <w:r>
              <w:rPr>
                <w:rFonts w:cs="Aptos Display;Arial" w:ascii="Aptos Display;Arial" w:hAnsi="Aptos Display;Arial"/>
                <w:sz w:val="22"/>
                <w:szCs w:val="22"/>
              </w:rPr>
              <w:t>Poubelle avec couvercle à pédale en plastique avec support de sac.</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9</w:t>
            </w:r>
          </w:p>
        </w:tc>
        <w:tc>
          <w:tcPr>
            <w:tcW w:w="682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EUBLE AVEC VASQUE </w:t>
              <w:br/>
              <w:t>Marque :</w:t>
              <w:br/>
              <w:t>Référence :</w:t>
              <w:br/>
            </w:r>
            <w:r>
              <w:rPr>
                <w:rFonts w:cs="Aptos Display;Arial" w:ascii="Aptos Display;Arial" w:hAnsi="Aptos Display;Arial"/>
                <w:sz w:val="22"/>
                <w:szCs w:val="22"/>
              </w:rPr>
              <w:t xml:space="preserve">mobilier entièrement en INOX/acier inoxydable,  dédié aux environnements de stérilisation avec tiroirs </w:t>
              <w:br/>
              <w:t xml:space="preserve">dimensions cm :  environs 150 x 70 x 90 </w:t>
              <w:br/>
              <w:t>Tous les composants des modules de la ligne sont en inox , y compris les tiroirs et les poignées.</w:t>
              <w:br/>
              <w:t xml:space="preserve">La gamme de produits est extrêmement variée et très modulaire et les éléments qui la caractérisent le plus sont les plans de travail en inox  avec cuve soudée </w:t>
            </w:r>
          </w:p>
        </w:tc>
        <w:tc>
          <w:tcPr>
            <w:tcW w:w="16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6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138"/>
          <w:footerReference w:type="default" r:id="rId139"/>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Calibri" w:hAnsi="Calibri" w:cs="Calibri"/>
          <w:b/>
          <w:b/>
          <w:bCs/>
          <w:u w:val="single"/>
        </w:rPr>
      </w:pPr>
      <w:r>
        <w:rPr>
          <w:rFonts w:cs="Calibri" w:ascii="Calibri" w:hAnsi="Calibri"/>
          <w:b/>
          <w:bCs/>
          <w:u w:val="single"/>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widowControl w:val="false"/>
        <w:tabs>
          <w:tab w:val="clear" w:pos="708"/>
          <w:tab w:val="left" w:pos="765" w:leader="none"/>
        </w:tabs>
        <w:jc w:val="center"/>
        <w:rPr>
          <w:rFonts w:ascii="Calibri" w:hAnsi="Calibri" w:cs="Calibri"/>
          <w:b/>
          <w:b/>
          <w:bCs/>
          <w:sz w:val="14"/>
          <w:szCs w:val="4"/>
          <w:u w:val="single"/>
        </w:rPr>
      </w:pPr>
      <w:r>
        <w:rPr>
          <w:rFonts w:cs="Calibri" w:ascii="Calibri" w:hAnsi="Calibri"/>
          <w:b/>
          <w:bCs/>
          <w:sz w:val="14"/>
          <w:szCs w:val="4"/>
          <w:u w:val="single"/>
        </w:rPr>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2 : Mobilier médical</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2632" w:type="dxa"/>
        <w:jc w:val="left"/>
        <w:tblInd w:w="0" w:type="dxa"/>
        <w:tblLayout w:type="fixed"/>
        <w:tblCellMar>
          <w:top w:w="0" w:type="dxa"/>
          <w:left w:w="70" w:type="dxa"/>
          <w:bottom w:w="0" w:type="dxa"/>
          <w:right w:w="70" w:type="dxa"/>
        </w:tblCellMar>
      </w:tblPr>
      <w:tblGrid>
        <w:gridCol w:w="469"/>
        <w:gridCol w:w="4194"/>
        <w:gridCol w:w="540"/>
        <w:gridCol w:w="871"/>
        <w:gridCol w:w="1225"/>
        <w:gridCol w:w="1225"/>
        <w:gridCol w:w="1027"/>
        <w:gridCol w:w="1027"/>
        <w:gridCol w:w="1027"/>
        <w:gridCol w:w="1027"/>
      </w:tblGrid>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194"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54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027"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027"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027"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027" w:type="dxa"/>
            <w:tcBorders>
              <w:top w:val="single" w:sz="4" w:space="0" w:color="000000"/>
              <w:bottom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194"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027"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02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194"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027"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02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194"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225" w:type="dxa"/>
            <w:tcBorders>
              <w:right w:val="single" w:sz="4" w:space="0" w:color="000000"/>
            </w:tcBorders>
            <w:shd w:fill="00B0F0"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027"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02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027" w:type="dxa"/>
            <w:tcBorders/>
            <w:shd w:fill="00B0F0"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Table d'examen de malad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Table de gynécologi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Fauteuil de prelèvemen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Lit d'hopita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Brancard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Brancard (Helico Baske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Chariot des soins ordinair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8</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Chariot à pansement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9</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Table adaptable au li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0</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Guéridon inox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1</w:t>
            </w:r>
          </w:p>
        </w:tc>
        <w:tc>
          <w:tcPr>
            <w:tcW w:w="4194"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aravent battants rigid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2</w:t>
            </w:r>
          </w:p>
        </w:tc>
        <w:tc>
          <w:tcPr>
            <w:tcW w:w="4194"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rPr>
            </w:pPr>
            <w:r>
              <w:rPr>
                <w:rFonts w:eastAsia="Aptos Display;Arial" w:cs="Aptos Display;Arial" w:ascii="Aptos Display;Arial" w:hAnsi="Aptos Display;Arial"/>
                <w:b/>
                <w:bCs/>
                <w:color w:val="000000"/>
                <w:sz w:val="20"/>
                <w:szCs w:val="20"/>
              </w:rPr>
              <w:t xml:space="preserve"> </w:t>
            </w:r>
            <w:r>
              <w:rPr>
                <w:rFonts w:cs="Aptos Display;Arial" w:ascii="Aptos Display;Arial" w:hAnsi="Aptos Display;Arial"/>
                <w:b/>
                <w:bCs/>
                <w:color w:val="000000"/>
                <w:sz w:val="20"/>
                <w:szCs w:val="20"/>
              </w:rPr>
              <w:t xml:space="preserve">Marchepied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3</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Pied à perfusi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7</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4</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Lève personn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5</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Gaine Tête de li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6</w:t>
            </w:r>
          </w:p>
        </w:tc>
        <w:tc>
          <w:tcPr>
            <w:tcW w:w="4194" w:type="dxa"/>
            <w:tcBorders>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Matelas anti escarr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7</w:t>
            </w:r>
          </w:p>
        </w:tc>
        <w:tc>
          <w:tcPr>
            <w:tcW w:w="4194" w:type="dxa"/>
            <w:tcBorders>
              <w:top w:val="single" w:sz="4" w:space="0" w:color="000000"/>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Poubelles avec couvercle et pédal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7</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8</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Linge et draps tissés hospitalier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19</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Drap à usage uniqu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rPr>
            </w:pPr>
            <w:r>
              <w:rPr>
                <w:rFonts w:cs="Aptos Narrow;Arial" w:ascii="Aptos Narrow;Arial" w:hAnsi="Aptos Narrow;Arial"/>
                <w:color w:val="000000"/>
                <w:sz w:val="20"/>
                <w:szCs w:val="20"/>
              </w:rPr>
              <w:t>1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0</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rPr>
            </w:pPr>
            <w:r>
              <w:rPr>
                <w:rFonts w:cs="Aptos Narrow;Arial" w:ascii="Aptos Narrow;Arial" w:hAnsi="Aptos Narrow;Arial"/>
                <w:b/>
                <w:bCs/>
                <w:sz w:val="20"/>
                <w:szCs w:val="20"/>
              </w:rPr>
              <w:t>Drap de transfert</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1</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rPr>
            </w:pPr>
            <w:r>
              <w:rPr>
                <w:rFonts w:cs="Aptos Narrow;Arial" w:ascii="Aptos Narrow;Arial" w:hAnsi="Aptos Narrow;Arial"/>
                <w:b/>
                <w:bCs/>
                <w:sz w:val="20"/>
                <w:szCs w:val="20"/>
              </w:rPr>
              <w:t xml:space="preserve">Couvertu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2</w:t>
            </w:r>
          </w:p>
        </w:tc>
        <w:tc>
          <w:tcPr>
            <w:tcW w:w="4194"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Matériel d'immobilisation (matelas coquilles, immobilisation MI, M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3</w:t>
            </w:r>
          </w:p>
        </w:tc>
        <w:tc>
          <w:tcPr>
            <w:tcW w:w="4194"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Alèze portoir</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4</w:t>
            </w:r>
          </w:p>
        </w:tc>
        <w:tc>
          <w:tcPr>
            <w:tcW w:w="4194" w:type="dxa"/>
            <w:tcBorders>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Matelas coquill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5</w:t>
            </w:r>
          </w:p>
        </w:tc>
        <w:tc>
          <w:tcPr>
            <w:tcW w:w="4194"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arquette de sauvetag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6</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Paillasse de laboratoi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3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7</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Compléments pour paillasses: angles</w:t>
              <w:br/>
              <w:t xml:space="preserve"> avec dosseret-tablet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8</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Laverie avec dosseret-tablette, sur meubl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29</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Meubles fixes sur vérin de mise à niveau, à monter obligatoirement sous une paillass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0</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lave main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1</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Tapis de sol mannequin de secourism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2</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Tabouret</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3</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Armoire de rangement endoscopes à double por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4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4</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Rayonnage et étagères de stockage en zone de lavage et de conditionnemen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5</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Support mural porte document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6</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Poubelles à pédale 30 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7</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Chariot  de bloc</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8</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Chariot d'anesthési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39</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Guéridon roulant à 2 plateaux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0</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Guéridon roulant à 2 plateaux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1</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Auge chirurgicale asepti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2</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Bacs à déchet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3</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contenant à ling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4</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Escabeau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5</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Armoire médical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6</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Guéridon roulant avec 3 plateaux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7</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Escabeau à 2 march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8</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Poubell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49</w:t>
            </w:r>
          </w:p>
        </w:tc>
        <w:tc>
          <w:tcPr>
            <w:tcW w:w="4194"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rPr>
            </w:pPr>
            <w:r>
              <w:rPr>
                <w:rFonts w:cs="Aptos Narrow;Arial" w:ascii="Aptos Narrow;Arial" w:hAnsi="Aptos Narrow;Arial"/>
                <w:b/>
                <w:bCs/>
                <w:color w:val="000000"/>
                <w:sz w:val="20"/>
                <w:szCs w:val="20"/>
              </w:rPr>
              <w:t xml:space="preserve">MEUBLE AVEC VAS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rPr>
            </w:pPr>
            <w:r>
              <w:rPr>
                <w:rFonts w:cs="Aptos Narrow;Arial" w:ascii="Aptos Narrow;Arial" w:hAnsi="Aptos Narrow;Arial"/>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299"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140"/>
          <w:footerReference w:type="default" r:id="rId1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Fait  à …………………… le ………………………</w:t>
      </w:r>
    </w:p>
    <w:p>
      <w:pPr>
        <w:pStyle w:val="Normal"/>
        <w:jc w:val="center"/>
        <w:rPr>
          <w:rFonts w:ascii="Calibri" w:hAnsi="Calibri" w:cs="Calibri"/>
          <w:b/>
          <w:b/>
          <w:bCs/>
          <w:szCs w:val="22"/>
        </w:rPr>
      </w:pPr>
      <w:r>
        <w:rPr>
          <w:rFonts w:cs="Calibri" w:ascii="Calibri" w:hAnsi="Calibri"/>
          <w:b/>
          <w:bCs/>
          <w:szCs w:val="22"/>
        </w:rPr>
        <w:t>Lot 3 : Matériels et instruments de soins dentaires</w:t>
      </w:r>
    </w:p>
    <w:p>
      <w:pPr>
        <w:pStyle w:val="Normal"/>
        <w:jc w:val="both"/>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9800" w:type="dxa"/>
        <w:jc w:val="left"/>
        <w:tblInd w:w="0" w:type="dxa"/>
        <w:tblLayout w:type="fixed"/>
        <w:tblCellMar>
          <w:top w:w="0" w:type="dxa"/>
          <w:left w:w="70" w:type="dxa"/>
          <w:bottom w:w="0" w:type="dxa"/>
          <w:right w:w="70" w:type="dxa"/>
        </w:tblCellMar>
      </w:tblPr>
      <w:tblGrid>
        <w:gridCol w:w="580"/>
        <w:gridCol w:w="5451"/>
        <w:gridCol w:w="1889"/>
        <w:gridCol w:w="1880"/>
      </w:tblGrid>
      <w:tr>
        <w:trPr>
          <w:trHeight w:val="600" w:hRule="atLeast"/>
        </w:trPr>
        <w:tc>
          <w:tcPr>
            <w:tcW w:w="5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rPr>
              <w:t>Lot</w:t>
            </w:r>
          </w:p>
        </w:tc>
        <w:tc>
          <w:tcPr>
            <w:tcW w:w="5451" w:type="dxa"/>
            <w:tcBorders>
              <w:top w:val="single" w:sz="8"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Specifications techniques</w:t>
            </w:r>
          </w:p>
        </w:tc>
        <w:tc>
          <w:tcPr>
            <w:tcW w:w="1889" w:type="dxa"/>
            <w:tcBorders>
              <w:top w:val="single" w:sz="8"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lang w:val="en-US"/>
              </w:rPr>
              <w:t>Proposition  du soumissionnaire</w:t>
            </w:r>
          </w:p>
        </w:tc>
        <w:tc>
          <w:tcPr>
            <w:tcW w:w="1880" w:type="dxa"/>
            <w:tcBorders>
              <w:top w:val="single" w:sz="8"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lang w:val="en-US"/>
              </w:rPr>
              <w:t>Appréciation de l’administration</w:t>
            </w:r>
          </w:p>
        </w:tc>
      </w:tr>
      <w:tr>
        <w:trPr>
          <w:trHeight w:val="2209"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auteuil Dentaire</w:t>
              <w:br/>
              <w:t>Marque :</w:t>
              <w:br/>
              <w:t>Reference :</w:t>
              <w:br/>
            </w:r>
            <w:r>
              <w:rPr>
                <w:rFonts w:cs="Aptos Display;Arial" w:ascii="Aptos Display;Arial" w:hAnsi="Aptos Display;Arial"/>
                <w:sz w:val="22"/>
                <w:szCs w:val="22"/>
              </w:rPr>
              <w:t>• Fauteuil dentaire trés design et ergonomique</w:t>
              <w:br/>
              <w:t xml:space="preserve">• Panneau de commande avec touches reglage rapide de la puissance des instruments </w:t>
              <w:br/>
              <w:t xml:space="preserve"> 1 seringue métallique 3 fonctions</w:t>
              <w:br/>
              <w:t xml:space="preserve">1 module pour turbine 4trous </w:t>
              <w:br/>
              <w:t>1 module pour micromoteur pneumatique</w:t>
              <w:br/>
              <w:t xml:space="preserve">1 module pour deuxiéme turbine  4trous </w:t>
              <w:br/>
              <w:t>1 kit alimentaire lumiére</w:t>
              <w:br/>
              <w:t>• Éjecteur salivaire sous pression.</w:t>
              <w:br/>
              <w:t>• Système de verrouillage de pression d’air pour une manipulation facile.</w:t>
              <w:br/>
              <w:t>• Système moteur LINAK origine Danemark pour un mouvement stable.</w:t>
              <w:br/>
              <w:t>• Accoudoir côté extérieur mobile pour patient.</w:t>
              <w:br/>
              <w:t>• Appui-tête peut être réglé et verrouillé.</w:t>
              <w:br/>
              <w:t>• Couvercle anti-incrustation en plastique dans le bac à instruments, interrupteur principal d’eau et d’air</w:t>
              <w:br/>
              <w:t>• Alimentation : AC 220V. 5OH z / 6OH z</w:t>
              <w:br/>
              <w:t>• Alimentation de l’air : pression de l’eau 200-400 kPa</w:t>
              <w:br/>
              <w:t>Débit d'eau : &gt;10 l/min</w:t>
              <w:br/>
              <w:t>• Alimentation de l’air : pression atmosphérique &gt;55O kPa</w:t>
              <w:br/>
              <w:t>Débit d'air : &gt;50l/min</w:t>
              <w:br/>
              <w:t>Eclairage :</w:t>
              <w:br/>
              <w:t xml:space="preserve">Lampe LED avec intensité lumineuse de minimum 30000 lux de longue durée manipulation en mode main libre </w:t>
              <w:br/>
              <w:t>Petit négatoscope sur l'élement dentiste</w:t>
              <w:br/>
              <w:t>hauteur maximale : 800mm</w:t>
              <w:br/>
              <w:t>hauteur minimale : 400mm</w:t>
              <w:br/>
              <w:t>1 tuyau d'aspiration chrurgicale</w:t>
              <w:br/>
              <w:t>1 tire-salive avec régulation de l'aspiration dans la piéce à main</w:t>
              <w:br/>
              <w:t xml:space="preserve">livré avec un tabouret pour praticien de meme couleur </w:t>
              <w:br/>
              <w:t>Le fournisseur sera responsable de l'installation complète des fauteuils dentaires, ainsi que de toutes les installations nécessaires pour les mettre en marche. Cela inclut également l'isolement acoustique des compresseurs afin de garantir une salle dentaire sans bruit</w:t>
              <w:br/>
              <w:t xml:space="preserve">certficat CE origine européenn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radio alvéolaire radiovisiographie (RVG)</w:t>
              <w:br/>
              <w:t>Marque :</w:t>
              <w:br/>
              <w:t>Reference :</w:t>
              <w:br/>
            </w:r>
            <w:r>
              <w:rPr>
                <w:rFonts w:cs="Aptos Display;Arial" w:ascii="Aptos Display;Arial" w:hAnsi="Aptos Display;Arial"/>
                <w:sz w:val="22"/>
                <w:szCs w:val="22"/>
              </w:rPr>
              <w:t xml:space="preserve">Système de radiographie numérique RVG avec PC  permet de réaliser simplement et rapidement des radiographies précises </w:t>
              <w:br/>
              <w:t>Rayonnement de haute densité  concentré en un point focal de 0,7 mm, cône long</w:t>
              <w:br/>
              <w:t>Rayons émis d’une grande longueur d’onde offrant des clichés avec une  échelle de gris pour une meilleure discrimination des détails anatomiques. Minuterie  programmée pour l’utilisation des films de type « D », « E » ou « F ». Elle peut être installée à distance,</w:t>
              <w:br/>
              <w:t>Classification : équipement électro médical, Classe 1, type B</w:t>
              <w:br/>
              <w:t xml:space="preserve"> Tension d’alimentation : 220/230/240 V - monophasé 50/60 Hz </w:t>
              <w:br/>
              <w:t xml:space="preserve"> Haute tension minimum : 70 kV Courant d’anode : 8 mA Foyer : 0,7 mm </w:t>
              <w:br/>
              <w:t xml:space="preserve">Filtration totale : Equivalent à 2 mm Al à 70 kV </w:t>
              <w:br/>
              <w:t>Filtration inhérente au tube : Equivalent à 0,8 mm Al à 70 kV</w:t>
              <w:br/>
              <w:t xml:space="preserve">Rayonnement de fuite : Moins de 0,25 mGy/heure maximum admis à une distance de 1 m du foyer </w:t>
              <w:br/>
              <w:t>Cône long : Distance du foyer à l’extrémité du cylindre = 31 cm (12’’) environ</w:t>
              <w:br/>
              <w:t xml:space="preserve">Minuterie : Temps d’exposition réglable de 0,08 à 3,2 secondes </w:t>
              <w:br/>
              <w:t xml:space="preserve">Commande d’émission des rayons X : Interrupteur « homme mort » avec câble spiralé de 3 mts anviron </w:t>
              <w:br/>
              <w:t>Connexion USB haute vitesse pour un affichage des images instantanées</w:t>
              <w:br/>
              <w:t xml:space="preserve">Fourni avec un logiciel d’imagerie puissant et complet (Windows  récent) </w:t>
              <w:br/>
              <w:t xml:space="preserve">certficat CE origine européenn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utoclave avec imprimante intégré</w:t>
              <w:br/>
              <w:t>Marque :</w:t>
              <w:br/>
              <w:t>Reference :</w:t>
              <w:br/>
            </w:r>
            <w:r>
              <w:rPr>
                <w:rFonts w:cs="Aptos Display;Arial" w:ascii="Aptos Display;Arial" w:hAnsi="Aptos Display;Arial"/>
                <w:sz w:val="22"/>
                <w:szCs w:val="22"/>
              </w:rPr>
              <w:t>Chambre de 18 litres mim avec 8 programmes de stérilisation.</w:t>
              <w:br/>
              <w:t>Autoclave Class B avec trois pré-vides garantissant une pénétration de la vapeur d'eau en tout point de la charge à stériliser</w:t>
              <w:br/>
              <w:t xml:space="preserve"> Double réservoir de 4 litres (eau propre et eau usée)</w:t>
              <w:br/>
              <w:t>Ecran à cristaux liquides : informations sur le déroulement du cycle.</w:t>
              <w:br/>
              <w:t xml:space="preserve"> Les 8 programmes de stérilisation, le préchauffage, le chauffage et la régulation des cycles sont gérés par microprocesseur.</w:t>
              <w:br/>
              <w:t>Chauffage régulé à ± 0,5 °C.</w:t>
              <w:br/>
              <w:t>température de fonctionnement 130° min</w:t>
              <w:br/>
              <w:t xml:space="preserve"> Système anti-oxydation.</w:t>
              <w:br/>
              <w:t xml:space="preserve"> Séchage sous vide combiné à un balayage d'air filtré : élimination de toutes traces d'humidité = protection optimale de l'instrumentation.</w:t>
              <w:br/>
              <w:t xml:space="preserve"> Sécurité au niveau réservoir et au niveau porte</w:t>
              <w:br/>
              <w:t>Soupape de surpression, sécurité de sur chauffage, disjoncteur thermique.</w:t>
              <w:br/>
              <w:t>livré avec  4 plateaux</w:t>
              <w:br/>
              <w:t>certficat CE origine européenn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ompresseur d'air et l'aspiration chirurgicale </w:t>
              <w:br/>
              <w:t>Marque :</w:t>
              <w:br/>
              <w:t>Reference :</w:t>
              <w:br/>
              <w:t>Compresseur d'air:</w:t>
            </w:r>
            <w:r>
              <w:rPr>
                <w:rFonts w:cs="Aptos Display;Arial" w:ascii="Aptos Display;Arial" w:hAnsi="Aptos Display;Arial"/>
                <w:sz w:val="22"/>
                <w:szCs w:val="22"/>
              </w:rPr>
              <w:br/>
              <w:t>pour le fauteuil dentaire , silencieux ou logé dans un armoire acoustique , sans huile, avec un moteur de 2 x 500 W de puissance, 2H, et un réservoir d’un volume de 50 litres assurant un débit de 114 litres/min en moyenne  et une pression pouvant atteindre les 8 bars à 10 Bars.</w:t>
              <w:br/>
              <w:t xml:space="preserve">livré avec : un manométre </w:t>
              <w:br/>
              <w:t>filitre pour avoir de l'air stérile</w:t>
              <w:br/>
            </w:r>
            <w:r>
              <w:rPr>
                <w:rFonts w:cs="Aptos Display;Arial" w:ascii="Aptos Display;Arial" w:hAnsi="Aptos Display;Arial"/>
                <w:b/>
                <w:bCs/>
                <w:sz w:val="22"/>
                <w:szCs w:val="22"/>
              </w:rPr>
              <w:t>Moteur d'aspiration chirurgicale:</w:t>
              <w:br/>
            </w:r>
            <w:r>
              <w:rPr>
                <w:rFonts w:cs="Aptos Display;Arial" w:ascii="Aptos Display;Arial" w:hAnsi="Aptos Display;Arial"/>
                <w:sz w:val="22"/>
                <w:szCs w:val="22"/>
              </w:rPr>
              <w:t>aspirateur à anneau d'air, avec capot métallique, avec air/eau séparateur, avec boîte de contrôle, avec pome pour décharge automatique, pour 1 poste</w:t>
              <w:br/>
              <w:t>puissance: 0,415 KW environ</w:t>
              <w:br/>
              <w:t>Tension: 230 V environ</w:t>
              <w:br/>
              <w:t>Fréquence: 50 Hz environ</w:t>
              <w:br/>
              <w:t>tour / min:2800 RPM environ</w:t>
              <w:br/>
              <w:t>niveau de vide: 127 mBAR environ</w:t>
              <w:br/>
              <w:t xml:space="preserve">débit: 1300 litre /min environ </w:t>
              <w:br/>
              <w:t>dimensions : 40*35*45h cm</w:t>
              <w:br/>
              <w:t xml:space="preserve">poids : 25 Kg envir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ampe LED à photo polymériser</w:t>
              <w:br/>
              <w:t>Marque :</w:t>
              <w:br/>
              <w:t>Reference :</w:t>
              <w:br/>
            </w:r>
            <w:r>
              <w:rPr>
                <w:rFonts w:cs="Aptos Display;Arial" w:ascii="Aptos Display;Arial" w:hAnsi="Aptos Display;Arial"/>
                <w:sz w:val="22"/>
                <w:szCs w:val="22"/>
              </w:rPr>
              <w:t>Sans fil avec base rechargeable Dispose de 4 modes de polymérisation :</w:t>
              <w:br/>
              <w:t>progressif, intermittent ou continu Les temps de polymérisation disponibles sont : 10, 20, 30, 40 secondes</w:t>
              <w:br/>
              <w:t>Alimentation 100-240 / 50-60 HZ</w:t>
              <w:br/>
              <w:t>Longueur d’ondes 430-485 environ</w:t>
              <w:br/>
              <w:t>Batterie lithium 2000 mAh environ</w:t>
              <w:br/>
              <w:t>intensité lumineuse 1200W/cm2</w:t>
              <w:br/>
              <w:t>Dimensions 22 x 175 mm 3 colori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euble dentaire</w:t>
              <w:br/>
              <w:t>Marque :</w:t>
              <w:br/>
              <w:t>Reference :</w:t>
              <w:br/>
            </w:r>
            <w:r>
              <w:rPr>
                <w:rFonts w:cs="Aptos Display;Arial" w:ascii="Aptos Display;Arial" w:hAnsi="Aptos Display;Arial"/>
                <w:sz w:val="22"/>
                <w:szCs w:val="22"/>
              </w:rPr>
              <w:t xml:space="preserve">Meubles pour instruments et consommables avec plan de travail et tiroirs. </w:t>
              <w:br/>
              <w:t>1 Module avec porte poubelle, vasque et robinet, 2 modules avec 5 tiroires (tiroires à railles auto-freins), 1 module à une porte,</w:t>
              <w:br/>
              <w:t xml:space="preserve"> En bois recouverts avec une résine de synthèses ou en mélanine. Dim mini. 1800×500×900 mm</w:t>
              <w:br/>
              <w:t>en adéquation les dimensions de la salle ( voir le plan PJ)</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0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Négatoscope</w:t>
              <w:br/>
              <w:t>Marque :</w:t>
              <w:br/>
              <w:t>Reference :</w:t>
              <w:br/>
            </w:r>
            <w:r>
              <w:rPr>
                <w:rFonts w:cs="Aptos Display;Arial" w:ascii="Aptos Display;Arial" w:hAnsi="Aptos Display;Arial"/>
                <w:sz w:val="22"/>
                <w:szCs w:val="22"/>
              </w:rPr>
              <w:t>Boîtier métallique et Revêtement en Epoxy</w:t>
              <w:br/>
              <w:t>Encadrement en Aluminium anodisé + 4 Coins Antichoc</w:t>
              <w:br/>
              <w:t>Eclairage Fluorescent Néon</w:t>
              <w:br/>
              <w:t>Voltage : 220V / 3 ampoules de 30 W</w:t>
              <w:br/>
              <w:t xml:space="preserve">Dimensions : 920 x 100 x 540 mm    minmum </w:t>
              <w:br/>
              <w:t>poids; 10kg enviro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03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térilisateur des instruments rotatifs</w:t>
              <w:br/>
              <w:t>Marque :</w:t>
              <w:br/>
              <w:t>Reference :</w:t>
              <w:br/>
            </w:r>
            <w:r>
              <w:rPr>
                <w:rFonts w:cs="Aptos Display;Arial" w:ascii="Aptos Display;Arial" w:hAnsi="Aptos Display;Arial"/>
                <w:sz w:val="22"/>
                <w:szCs w:val="22"/>
              </w:rPr>
              <w:t xml:space="preserve">Dimensions : L 300 x H 370 x P 300 mm minimum , </w:t>
              <w:br/>
              <w:t>Jusqu’à 4 instruments par cycle de nettoyage</w:t>
              <w:br/>
              <w:t>Durée du cycle : 25 secondes par cycle de nettoyage, par instrument</w:t>
              <w:br/>
              <w:t>2 modes de nettoyage : normal et intensif</w:t>
              <w:br/>
              <w:t>Consommation des liquides de nettoyage et de lubrification : 400 cycles d’entretien avec 1 bouteille et 1 bouteille de lubrifiant</w:t>
              <w:br/>
              <w:t>Un système d’aspiration élimine les vapeurs d’huile. Un récupérateur absorbe l’excédent de lubrifiant, pour une zone de travail plus propre et une meilleure hygiène</w:t>
              <w:br/>
              <w:t>Un détecteur de lubrifiant surveille le statut du système et détecte un manq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508"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etartreur à ultrason</w:t>
              <w:br/>
              <w:t>Marque :</w:t>
              <w:br/>
              <w:t>Reference :</w:t>
              <w:br/>
            </w:r>
            <w:r>
              <w:rPr>
                <w:rFonts w:cs="Aptos Display;Arial" w:ascii="Aptos Display;Arial" w:hAnsi="Aptos Display;Arial"/>
                <w:sz w:val="22"/>
                <w:szCs w:val="22"/>
              </w:rPr>
              <w:t xml:space="preserve">irrigateur : reservoir de 300ml minimum </w:t>
              <w:br/>
              <w:t>reglage de débit d'irrigation</w:t>
              <w:br/>
              <w:t>piéce à main LED</w:t>
              <w:br/>
              <w:t>générateur d'ultrason</w:t>
              <w:br/>
              <w:t xml:space="preserve"> T.A.100 val -240 vac minimum</w:t>
              <w:br/>
              <w:t>- puissance conservé 60va</w:t>
              <w:br/>
              <w:t>- réglage de puissance de la pièce a main</w:t>
              <w:br/>
              <w:t>- fréquence de sortie  28khz minimum</w:t>
              <w:br/>
              <w:t>- pression d'eau entre 1-5 bar minimum</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84"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HERMOSOUDEUSE AUTOMATIQUE AVEC SUPPORT ROULEAU </w:t>
              <w:br/>
              <w:t>Marque :</w:t>
              <w:br/>
              <w:t>Reference :</w:t>
              <w:br/>
            </w:r>
            <w:r>
              <w:rPr>
                <w:rFonts w:cs="Aptos Display;Arial" w:ascii="Aptos Display;Arial" w:hAnsi="Aptos Display;Arial"/>
                <w:sz w:val="22"/>
                <w:szCs w:val="22"/>
              </w:rPr>
              <w:t xml:space="preserve">les soudeuses permettant de sceller de façon sure les instruments dentaires dans un sachet qui les </w:t>
              <w:br/>
              <w:t>protège de la contamination pendant le stockage avec une pression précise des joints de scellage</w:t>
              <w:br/>
              <w:t>au moins (8 mm de largeur)</w:t>
              <w:br/>
              <w:t xml:space="preserve">- temps de préchauffage très réduit pour être opérationnelle </w:t>
              <w:br/>
              <w:t>- digital de contrôle :</w:t>
              <w:br/>
              <w:t>- contrôle des paramètres</w:t>
              <w:br/>
              <w:t>- température pression</w:t>
              <w:br/>
              <w:t>- signal acoustique</w:t>
              <w:br/>
              <w:t xml:space="preserve"> -couleur au choix</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urbine</w:t>
              <w:br/>
              <w:t>Marque :</w:t>
              <w:br/>
              <w:t>Reference :</w:t>
              <w:br/>
            </w:r>
            <w:r>
              <w:rPr>
                <w:rFonts w:cs="Aptos Display;Arial" w:ascii="Aptos Display;Arial" w:hAnsi="Aptos Display;Arial"/>
                <w:sz w:val="22"/>
                <w:szCs w:val="22"/>
              </w:rPr>
              <w:t>Tête standard (Ø 12,1 mm), bouton poussoir</w:t>
              <w:br/>
              <w:t>-Système Clean Head</w:t>
              <w:br/>
              <w:t>vitesse maximal de 330000tr/min</w:t>
              <w:br/>
              <w:t xml:space="preserve">-Roulements à billes intégrés en céramique </w:t>
              <w:br/>
              <w:t>-Quadruple spray et Barreau de quartz</w:t>
              <w:br/>
              <w:t>-Remplacement du rotor facile</w:t>
              <w:br/>
              <w:t>-Corps en acier inoxydabl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ièce a main </w:t>
              <w:br/>
              <w:t>Marque :</w:t>
              <w:br/>
              <w:t>Reference :</w:t>
              <w:br/>
            </w:r>
            <w:r>
              <w:rPr>
                <w:rFonts w:cs="Aptos Display;Arial" w:ascii="Aptos Display;Arial" w:hAnsi="Aptos Display;Arial"/>
                <w:sz w:val="22"/>
                <w:szCs w:val="22"/>
              </w:rPr>
              <w:t>Pour générateur à ultrasons.</w:t>
              <w:br/>
              <w:t>Compatible avec tous les inserts Satelec ou équivalent  pourvus d'une bague de couleur.</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5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ontre-angle d'omnipratique </w:t>
              <w:br/>
              <w:t>Marque :</w:t>
              <w:br/>
              <w:t>Reference :</w:t>
              <w:br/>
            </w:r>
            <w:r>
              <w:rPr>
                <w:rFonts w:cs="Aptos Display;Arial" w:ascii="Aptos Display;Arial" w:hAnsi="Aptos Display;Arial"/>
                <w:sz w:val="22"/>
                <w:szCs w:val="22"/>
              </w:rPr>
              <w:t>Têtes  compatibles a une grande variété de corps</w:t>
              <w:br/>
              <w:t xml:space="preserve">Têtes et corps stérilisables à l'autoclave à 135°C </w:t>
              <w:br/>
              <w:t>bague bleue 1:1, sans lumière, avec spray, serrage à bouton-poussoir, roulements à billes en acier, queue d'outil Ø 2,35 mm pour fraises CA, système Clean Head, vitesse 40 000 tr/min minimum.</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52"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icromoteurs Pneumatiques </w:t>
              <w:br/>
              <w:t>Marque :</w:t>
              <w:br/>
              <w:t>Reference :</w:t>
              <w:br/>
            </w:r>
            <w:r>
              <w:rPr>
                <w:rFonts w:cs="Aptos Display;Arial" w:ascii="Aptos Display;Arial" w:hAnsi="Aptos Display;Arial"/>
                <w:sz w:val="22"/>
                <w:szCs w:val="22"/>
              </w:rPr>
              <w:t xml:space="preserve">facile à connecter avec toutes les pièces à main et contre-angle Compatible Midwest 4 voies et Borden 2/3 voies </w:t>
              <w:br/>
              <w:t>Autoclavable jusqu'à 135°C.</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anches à miroirs</w:t>
              <w:br/>
              <w:t>marque</w:t>
              <w:br/>
              <w:t>reference</w:t>
              <w:br/>
            </w:r>
            <w:r>
              <w:rPr>
                <w:rFonts w:cs="Aptos Display;Arial" w:ascii="Aptos Display;Arial" w:hAnsi="Aptos Display;Arial"/>
                <w:sz w:val="22"/>
                <w:szCs w:val="22"/>
              </w:rPr>
              <w:t>Manches à miroirs pour l’examen dent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roirs</w:t>
              <w:br/>
              <w:t>marque</w:t>
              <w:br/>
              <w:t>reference</w:t>
              <w:br/>
            </w:r>
            <w:r>
              <w:rPr>
                <w:rFonts w:cs="Aptos Display;Arial" w:ascii="Aptos Display;Arial" w:hAnsi="Aptos Display;Arial"/>
                <w:sz w:val="22"/>
                <w:szCs w:val="22"/>
              </w:rPr>
              <w:t>Miroirs pour l’examen dent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ince precelle de Meriam </w:t>
              <w:br/>
              <w:t>marque</w:t>
              <w:br/>
              <w:t>reference</w:t>
              <w:br/>
            </w:r>
            <w:r>
              <w:rPr>
                <w:rFonts w:cs="Aptos Display;Arial" w:ascii="Aptos Display;Arial" w:hAnsi="Aptos Display;Arial"/>
                <w:sz w:val="22"/>
                <w:szCs w:val="22"/>
              </w:rPr>
              <w:t xml:space="preserve">Pince precelle de Meriam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lateaux </w:t>
              <w:br/>
              <w:t>marque</w:t>
              <w:br/>
              <w:t>reference</w:t>
              <w:br/>
            </w:r>
            <w:r>
              <w:rPr>
                <w:rFonts w:cs="Aptos Display;Arial" w:ascii="Aptos Display;Arial" w:hAnsi="Aptos Display;Arial"/>
                <w:sz w:val="22"/>
                <w:szCs w:val="22"/>
              </w:rPr>
              <w:t>Plateaux inox</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empreintes enfants</w:t>
              <w:br/>
              <w:t>marque</w:t>
              <w:br/>
              <w:t>reference</w:t>
              <w:br/>
            </w:r>
            <w:r>
              <w:rPr>
                <w:rFonts w:cs="Aptos Display;Arial" w:ascii="Aptos Display;Arial" w:hAnsi="Aptos Display;Arial"/>
                <w:sz w:val="22"/>
                <w:szCs w:val="22"/>
              </w:rPr>
              <w:t>Porte empreintes enfant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ondes d’examen DP3 </w:t>
              <w:br/>
              <w:t>marque</w:t>
              <w:br/>
              <w:t>reference</w:t>
              <w:br/>
            </w:r>
            <w:r>
              <w:rPr>
                <w:rFonts w:cs="Aptos Display;Arial" w:ascii="Aptos Display;Arial" w:hAnsi="Aptos Display;Arial"/>
                <w:sz w:val="22"/>
                <w:szCs w:val="22"/>
              </w:rPr>
              <w:t xml:space="preserve">Sondes d’examen DP3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rane K-PLAN </w:t>
              <w:br/>
              <w:t>marque</w:t>
              <w:br/>
              <w:t>reference</w:t>
              <w:br/>
            </w:r>
            <w:r>
              <w:rPr>
                <w:rFonts w:cs="Aptos Display;Arial" w:ascii="Aptos Display;Arial" w:hAnsi="Aptos Display;Arial"/>
                <w:sz w:val="22"/>
                <w:szCs w:val="22"/>
              </w:rPr>
              <w:t>Crane K-PLAN, Instrument parodonti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urettes de Gracey</w:t>
              <w:br/>
              <w:t>marque</w:t>
              <w:br/>
              <w:t>reference</w:t>
              <w:br/>
            </w:r>
            <w:r>
              <w:rPr>
                <w:rFonts w:cs="Aptos Display;Arial" w:ascii="Aptos Display;Arial" w:hAnsi="Aptos Display;Arial"/>
                <w:sz w:val="22"/>
                <w:szCs w:val="22"/>
              </w:rPr>
              <w:t>curettes de Gracey, ensemble de 8 instrument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urette de Hemingway</w:t>
              <w:br/>
              <w:t>marque</w:t>
              <w:br/>
              <w:t>reference</w:t>
              <w:br/>
            </w:r>
            <w:r>
              <w:rPr>
                <w:rFonts w:cs="Aptos Display;Arial" w:ascii="Aptos Display;Arial" w:hAnsi="Aptos Display;Arial"/>
                <w:sz w:val="22"/>
                <w:szCs w:val="22"/>
              </w:rPr>
              <w:t>Curette de Hemingway</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intes ultrasons</w:t>
              <w:br/>
              <w:t>marque</w:t>
              <w:br/>
              <w:t>reference</w:t>
              <w:br/>
            </w:r>
            <w:r>
              <w:rPr>
                <w:rFonts w:cs="Aptos Display;Arial" w:ascii="Aptos Display;Arial" w:hAnsi="Aptos Display;Arial"/>
                <w:sz w:val="22"/>
                <w:szCs w:val="22"/>
              </w:rPr>
              <w:t xml:space="preserve">Pointes ultrasons en titane. Inserts Satelec, (2 pointes)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onde parodontale</w:t>
              <w:br/>
              <w:t>marque</w:t>
              <w:br/>
              <w:t>reference</w:t>
              <w:br/>
            </w:r>
            <w:r>
              <w:rPr>
                <w:rFonts w:cs="Aptos Display;Arial" w:ascii="Aptos Display;Arial" w:hAnsi="Aptos Display;Arial"/>
                <w:sz w:val="22"/>
                <w:szCs w:val="22"/>
              </w:rPr>
              <w:t>Sonde parodontal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îte d’endodontie</w:t>
              <w:br/>
              <w:t>marque</w:t>
              <w:br/>
              <w:t>reference</w:t>
              <w:br/>
            </w:r>
            <w:r>
              <w:rPr>
                <w:rFonts w:cs="Aptos Display;Arial" w:ascii="Aptos Display;Arial" w:hAnsi="Aptos Display;Arial"/>
                <w:sz w:val="22"/>
                <w:szCs w:val="22"/>
              </w:rPr>
              <w:t>Boîte d’endodontie, Instrument endodonti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rampons</w:t>
              <w:br/>
              <w:t>marque</w:t>
              <w:br/>
              <w:t>reference</w:t>
              <w:br/>
            </w:r>
            <w:r>
              <w:rPr>
                <w:rFonts w:cs="Aptos Display;Arial" w:ascii="Aptos Display;Arial" w:hAnsi="Aptos Display;Arial"/>
                <w:sz w:val="22"/>
                <w:szCs w:val="22"/>
              </w:rPr>
              <w:t>Crampon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ouloir condensateur Gutta-percha</w:t>
              <w:br/>
              <w:t>marque</w:t>
              <w:br/>
              <w:t>reference</w:t>
              <w:br/>
            </w:r>
            <w:r>
              <w:rPr>
                <w:rFonts w:cs="Aptos Display;Arial" w:ascii="Aptos Display;Arial" w:hAnsi="Aptos Display;Arial"/>
                <w:sz w:val="22"/>
                <w:szCs w:val="22"/>
              </w:rPr>
              <w:t>Fouloir condensateur Gutta-percha</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ouloir condensation verticale obturation canal</w:t>
              <w:br/>
              <w:t>marque</w:t>
              <w:br/>
              <w:t>reference</w:t>
              <w:br/>
            </w:r>
            <w:r>
              <w:rPr>
                <w:rFonts w:cs="Aptos Display;Arial" w:ascii="Aptos Display;Arial" w:hAnsi="Aptos Display;Arial"/>
                <w:sz w:val="22"/>
                <w:szCs w:val="22"/>
              </w:rPr>
              <w:t>Fouloir condensation verticale obturation canal</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oret de Gate</w:t>
              <w:br/>
              <w:t>marque</w:t>
              <w:br/>
              <w:t>reference</w:t>
              <w:br/>
            </w:r>
            <w:r>
              <w:rPr>
                <w:rFonts w:cs="Aptos Display;Arial" w:ascii="Aptos Display;Arial" w:hAnsi="Aptos Display;Arial"/>
                <w:sz w:val="22"/>
                <w:szCs w:val="22"/>
              </w:rPr>
              <w:t>Foret de Gat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à crampon</w:t>
              <w:br/>
              <w:t>marque</w:t>
              <w:br/>
              <w:t>reference</w:t>
              <w:br/>
            </w:r>
            <w:r>
              <w:rPr>
                <w:rFonts w:cs="Aptos Display;Arial" w:ascii="Aptos Display;Arial" w:hAnsi="Aptos Display;Arial"/>
                <w:sz w:val="22"/>
                <w:szCs w:val="22"/>
              </w:rPr>
              <w:t>Pince à crampo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à digue</w:t>
              <w:br/>
              <w:t>marque</w:t>
              <w:br/>
              <w:t>reference</w:t>
              <w:br/>
            </w:r>
            <w:r>
              <w:rPr>
                <w:rFonts w:cs="Aptos Display;Arial" w:ascii="Aptos Display;Arial" w:hAnsi="Aptos Display;Arial"/>
                <w:sz w:val="22"/>
                <w:szCs w:val="22"/>
              </w:rPr>
              <w:t>Pince à dig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digue</w:t>
              <w:br/>
              <w:t>marque</w:t>
              <w:br/>
              <w:t>reference</w:t>
              <w:br/>
            </w:r>
            <w:r>
              <w:rPr>
                <w:rFonts w:cs="Aptos Display;Arial" w:ascii="Aptos Display;Arial" w:hAnsi="Aptos Display;Arial"/>
                <w:sz w:val="22"/>
                <w:szCs w:val="22"/>
              </w:rPr>
              <w:t>Porte dig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Réglette Inox</w:t>
              <w:br/>
              <w:t>marque</w:t>
              <w:br/>
              <w:t>reference</w:t>
              <w:br/>
            </w:r>
            <w:r>
              <w:rPr>
                <w:rFonts w:cs="Aptos Display;Arial" w:ascii="Aptos Display;Arial" w:hAnsi="Aptos Display;Arial"/>
                <w:sz w:val="22"/>
                <w:szCs w:val="22"/>
              </w:rPr>
              <w:t>Réglette Inox</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Localisateur d’apex </w:t>
              <w:br/>
              <w:t>marque</w:t>
              <w:br/>
              <w:t>reference</w:t>
              <w:br/>
            </w:r>
            <w:r>
              <w:rPr>
                <w:rFonts w:cs="Aptos Display;Arial" w:ascii="Aptos Display;Arial" w:hAnsi="Aptos Display;Arial"/>
                <w:sz w:val="22"/>
                <w:szCs w:val="22"/>
              </w:rPr>
              <w:t xml:space="preserve">Localisateur d’apex </w:t>
              <w:br/>
              <w:t>43 x 46 x 16 mm environ ;  2 supports de lime</w:t>
              <w:br/>
              <w:t>1 cordon de connexion, 1cordon d’extension, 1 cordon de recharge USB</w:t>
              <w:br/>
              <w:t>Ecran LCD tactile couleur</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pplicateur d"hydroxide de calcium</w:t>
              <w:br/>
              <w:t>marque</w:t>
              <w:br/>
              <w:t>reference</w:t>
              <w:br/>
            </w:r>
            <w:r>
              <w:rPr>
                <w:rFonts w:cs="Aptos Display;Arial" w:ascii="Aptos Display;Arial" w:hAnsi="Aptos Display;Arial"/>
                <w:sz w:val="22"/>
                <w:szCs w:val="22"/>
              </w:rPr>
              <w:t>Applicateur d"hydroxide de calcium, Instrument en</w:t>
              <w:br/>
              <w:t xml:space="preserve"> odontologie restauratric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îte a fraises</w:t>
              <w:br/>
              <w:t>marque</w:t>
              <w:br/>
              <w:t>reference</w:t>
              <w:br/>
            </w:r>
            <w:r>
              <w:rPr>
                <w:rFonts w:cs="Aptos Display;Arial" w:ascii="Aptos Display;Arial" w:hAnsi="Aptos Display;Arial"/>
                <w:sz w:val="22"/>
                <w:szCs w:val="22"/>
              </w:rPr>
              <w:t xml:space="preserve">Porte fraises avec couvercle 60*50 envir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Excavateur pour dentine </w:t>
              <w:br/>
              <w:t>marque</w:t>
              <w:br/>
              <w:t>reference</w:t>
              <w:br/>
            </w:r>
            <w:r>
              <w:rPr>
                <w:rFonts w:cs="Aptos Display;Arial" w:ascii="Aptos Display;Arial" w:hAnsi="Aptos Display;Arial"/>
                <w:sz w:val="22"/>
                <w:szCs w:val="22"/>
              </w:rPr>
              <w:t xml:space="preserve">Excavateur pour dentin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otoplus</w:t>
              <w:br/>
              <w:t>marque</w:t>
              <w:br/>
              <w:t>reference</w:t>
              <w:br/>
            </w:r>
            <w:r>
              <w:rPr>
                <w:rFonts w:cs="Aptos Display;Arial" w:ascii="Aptos Display;Arial" w:hAnsi="Aptos Display;Arial"/>
                <w:sz w:val="22"/>
                <w:szCs w:val="22"/>
              </w:rPr>
              <w:t>Fotoplus: 2 Instruments pour condensation de la résin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raises en carbure</w:t>
              <w:br/>
              <w:t>marque</w:t>
              <w:br/>
              <w:t>reference</w:t>
              <w:br/>
            </w:r>
            <w:r>
              <w:rPr>
                <w:rFonts w:cs="Aptos Display;Arial" w:ascii="Aptos Display;Arial" w:hAnsi="Aptos Display;Arial"/>
                <w:sz w:val="22"/>
                <w:szCs w:val="22"/>
              </w:rPr>
              <w:t xml:space="preserve">Fraises en carbure de tungstène pour turbin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Godets en verre</w:t>
              <w:br/>
              <w:t>marque</w:t>
              <w:br/>
              <w:t>reference</w:t>
              <w:br/>
            </w:r>
            <w:r>
              <w:rPr>
                <w:rFonts w:cs="Aptos Display;Arial" w:ascii="Aptos Display;Arial" w:hAnsi="Aptos Display;Arial"/>
                <w:sz w:val="22"/>
                <w:szCs w:val="22"/>
              </w:rPr>
              <w:t>Godets Dappen en ver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Godets en silicona</w:t>
              <w:br/>
              <w:t>marque</w:t>
              <w:br/>
              <w:t>reference</w:t>
              <w:br/>
            </w:r>
            <w:r>
              <w:rPr>
                <w:rFonts w:cs="Aptos Display;Arial" w:ascii="Aptos Display;Arial" w:hAnsi="Aptos Display;Arial"/>
                <w:sz w:val="22"/>
                <w:szCs w:val="22"/>
              </w:rPr>
              <w:t xml:space="preserve">Godets en silicone pour résine; moyen de 25 ml envir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pour papier d'articulation</w:t>
              <w:br/>
              <w:t>marque</w:t>
              <w:br/>
              <w:t>reference</w:t>
              <w:br/>
            </w:r>
            <w:r>
              <w:rPr>
                <w:rFonts w:cs="Aptos Display;Arial" w:ascii="Aptos Display;Arial" w:hAnsi="Aptos Display;Arial"/>
                <w:sz w:val="22"/>
                <w:szCs w:val="22"/>
              </w:rPr>
              <w:t>Pince pour papier d'articulatio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que de verre</w:t>
              <w:br/>
              <w:t>marque</w:t>
              <w:br/>
              <w:t>reference</w:t>
              <w:br/>
            </w:r>
            <w:r>
              <w:rPr>
                <w:rFonts w:cs="Aptos Display;Arial" w:ascii="Aptos Display;Arial" w:hAnsi="Aptos Display;Arial"/>
                <w:sz w:val="22"/>
                <w:szCs w:val="22"/>
              </w:rPr>
              <w:t>Plaque de verre pour ciment</w:t>
              <w:br/>
              <w:t xml:space="preserve">Epaisseur : 0,5 cm environ; taille: 95*70 mm envir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Fraise Magnétique</w:t>
              <w:br/>
              <w:t>marque</w:t>
              <w:br/>
              <w:t>reference</w:t>
              <w:br/>
            </w:r>
            <w:r>
              <w:rPr>
                <w:rFonts w:cs="Aptos Display;Arial" w:ascii="Aptos Display;Arial" w:hAnsi="Aptos Display;Arial"/>
                <w:sz w:val="22"/>
                <w:szCs w:val="22"/>
              </w:rPr>
              <w:t>Porte Fraise Magnétiq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atrices et Porte-Matrices </w:t>
              <w:br/>
              <w:t>marque</w:t>
              <w:br/>
              <w:t>reference</w:t>
              <w:br/>
            </w:r>
            <w:r>
              <w:rPr>
                <w:rFonts w:cs="Aptos Display;Arial" w:ascii="Aptos Display;Arial" w:hAnsi="Aptos Display;Arial"/>
                <w:sz w:val="22"/>
                <w:szCs w:val="22"/>
              </w:rPr>
              <w:t>Pince Porte-Matrices Et Matrices Métalliques "APIS" lot de 6</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de bouche</w:t>
              <w:br/>
              <w:t>marque</w:t>
              <w:br/>
              <w:t>reference</w:t>
              <w:br/>
            </w:r>
            <w:r>
              <w:rPr>
                <w:rFonts w:cs="Aptos Display;Arial" w:ascii="Aptos Display;Arial" w:hAnsi="Aptos Display;Arial"/>
                <w:sz w:val="22"/>
                <w:szCs w:val="22"/>
              </w:rPr>
              <w:t>Spatule de bouche DP LSP 3</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Hollenback</w:t>
              <w:br/>
              <w:t>marque</w:t>
              <w:br/>
              <w:t>reference</w:t>
              <w:br/>
            </w:r>
            <w:r>
              <w:rPr>
                <w:rFonts w:cs="Aptos Display;Arial" w:ascii="Aptos Display;Arial" w:hAnsi="Aptos Display;Arial"/>
                <w:sz w:val="22"/>
                <w:szCs w:val="22"/>
              </w:rPr>
              <w:t>Spatule Hollenback</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4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patule à Ciment </w:t>
              <w:br/>
              <w:t>marque</w:t>
              <w:br/>
              <w:t>reference</w:t>
              <w:br/>
            </w:r>
            <w:r>
              <w:rPr>
                <w:rFonts w:cs="Aptos Display;Arial" w:ascii="Aptos Display;Arial" w:hAnsi="Aptos Display;Arial"/>
                <w:sz w:val="22"/>
                <w:szCs w:val="22"/>
              </w:rPr>
              <w:t xml:space="preserve">Spatule à Ciment DP SPT 24 L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Fraise de carbure </w:t>
              <w:br/>
              <w:t>marque</w:t>
              <w:br/>
              <w:t>reference</w:t>
              <w:br/>
            </w:r>
            <w:r>
              <w:rPr>
                <w:rFonts w:cs="Aptos Display;Arial" w:ascii="Aptos Display;Arial" w:hAnsi="Aptos Display;Arial"/>
                <w:sz w:val="22"/>
                <w:szCs w:val="22"/>
              </w:rPr>
              <w:t xml:space="preserve">Fraise de carbure de tungstène pour contre angl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titane</w:t>
              <w:br/>
              <w:t>marque</w:t>
              <w:br/>
              <w:t>reference</w:t>
              <w:br/>
            </w:r>
            <w:r>
              <w:rPr>
                <w:rFonts w:cs="Aptos Display;Arial" w:ascii="Aptos Display;Arial" w:hAnsi="Aptos Display;Arial"/>
                <w:sz w:val="22"/>
                <w:szCs w:val="22"/>
              </w:rPr>
              <w:t>Spatule titane (3 pq avec 3 instrument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rrache couronne</w:t>
              <w:br/>
              <w:t>marque</w:t>
              <w:br/>
              <w:t>reference</w:t>
              <w:br/>
            </w:r>
            <w:r>
              <w:rPr>
                <w:rFonts w:cs="Aptos Display;Arial" w:ascii="Aptos Display;Arial" w:hAnsi="Aptos Display;Arial"/>
                <w:sz w:val="22"/>
                <w:szCs w:val="22"/>
              </w:rPr>
              <w:t>Arrache couronne, Instrument prothèses dent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l mélangeur</w:t>
              <w:br/>
              <w:t>marque</w:t>
              <w:br/>
              <w:t>reference</w:t>
              <w:br/>
            </w:r>
            <w:r>
              <w:rPr>
                <w:rFonts w:cs="Aptos Display;Arial" w:ascii="Aptos Display;Arial" w:hAnsi="Aptos Display;Arial"/>
                <w:sz w:val="22"/>
                <w:szCs w:val="22"/>
              </w:rPr>
              <w:t xml:space="preserve">Bol mélangeur moyen ; diametre 12,5 cm, h 9 cm envir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uteaux à plâtre</w:t>
              <w:br/>
              <w:t>marque</w:t>
              <w:br/>
              <w:t>reference</w:t>
              <w:br/>
            </w:r>
            <w:r>
              <w:rPr>
                <w:rFonts w:cs="Aptos Display;Arial" w:ascii="Aptos Display;Arial" w:hAnsi="Aptos Display;Arial"/>
                <w:sz w:val="22"/>
                <w:szCs w:val="22"/>
              </w:rPr>
              <w:t>Couteaux à plât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uteau à cire</w:t>
              <w:br/>
              <w:t>marque</w:t>
              <w:br/>
              <w:t>reference</w:t>
              <w:br/>
            </w:r>
            <w:r>
              <w:rPr>
                <w:rFonts w:cs="Aptos Display;Arial" w:ascii="Aptos Display;Arial" w:hAnsi="Aptos Display;Arial"/>
                <w:sz w:val="22"/>
                <w:szCs w:val="22"/>
              </w:rPr>
              <w:t>Couteau à cire 18cm~13cm</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raise diamantée</w:t>
              <w:br/>
              <w:t>marque</w:t>
              <w:br/>
              <w:t>reference</w:t>
              <w:br/>
            </w:r>
            <w:r>
              <w:rPr>
                <w:rFonts w:cs="Aptos Display;Arial" w:ascii="Aptos Display;Arial" w:hAnsi="Aptos Display;Arial"/>
                <w:sz w:val="22"/>
                <w:szCs w:val="22"/>
              </w:rPr>
              <w:t>Fraise diamanté, Fraise et Polissage # 1</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G diamond</w:t>
              <w:br/>
              <w:t>marque</w:t>
              <w:br/>
              <w:t>reference</w:t>
              <w:br/>
            </w:r>
            <w:r>
              <w:rPr>
                <w:rFonts w:cs="Aptos Display;Arial" w:ascii="Aptos Display;Arial" w:hAnsi="Aptos Display;Arial"/>
                <w:sz w:val="22"/>
                <w:szCs w:val="22"/>
              </w:rPr>
              <w:t>FG diamand 257, 250, 199</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raise diamanté et Polissage</w:t>
              <w:br/>
              <w:t>marque</w:t>
              <w:br/>
              <w:t>reference</w:t>
              <w:br/>
            </w:r>
            <w:r>
              <w:rPr>
                <w:rFonts w:cs="Aptos Display;Arial" w:ascii="Aptos Display;Arial" w:hAnsi="Aptos Display;Arial"/>
                <w:sz w:val="22"/>
                <w:szCs w:val="22"/>
              </w:rPr>
              <w:t>Fraise diamanté et Polissage, # 10, 109, 110, 111, 130, 131, 140, 141, 146, 160, 166, 167, 198, 199, 243, 248, 249, 250, 257, 277</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5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Instrument à placer</w:t>
              <w:br/>
              <w:t>marque</w:t>
              <w:br/>
              <w:t>reference</w:t>
              <w:br/>
            </w:r>
            <w:r>
              <w:rPr>
                <w:rFonts w:cs="Aptos Display;Arial" w:ascii="Aptos Display;Arial" w:hAnsi="Aptos Display;Arial"/>
                <w:sz w:val="22"/>
                <w:szCs w:val="22"/>
              </w:rPr>
              <w:t>Instrument à placer le fil rétracteur</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élangeur automatique</w:t>
              <w:br/>
              <w:t>marque</w:t>
              <w:br/>
              <w:t>reference</w:t>
              <w:br/>
            </w:r>
            <w:r>
              <w:rPr>
                <w:rFonts w:cs="Aptos Display;Arial" w:ascii="Aptos Display;Arial" w:hAnsi="Aptos Display;Arial"/>
                <w:sz w:val="22"/>
                <w:szCs w:val="22"/>
              </w:rPr>
              <w:t>Mélangeur automatiq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profilée</w:t>
              <w:br/>
              <w:t>marque</w:t>
              <w:br/>
              <w:t>reference</w:t>
              <w:br/>
            </w:r>
            <w:r>
              <w:rPr>
                <w:rFonts w:cs="Aptos Display;Arial" w:ascii="Aptos Display;Arial" w:hAnsi="Aptos Display;Arial"/>
                <w:sz w:val="22"/>
                <w:szCs w:val="22"/>
              </w:rPr>
              <w:t xml:space="preserve">Pince profilée pour ouvrir et fermer les crochets sur les prothèses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n de fox</w:t>
              <w:br/>
              <w:t>marque</w:t>
              <w:br/>
              <w:t>reference</w:t>
              <w:br/>
            </w:r>
            <w:r>
              <w:rPr>
                <w:rFonts w:cs="Aptos Display;Arial" w:ascii="Aptos Display;Arial" w:hAnsi="Aptos Display;Arial"/>
                <w:sz w:val="22"/>
                <w:szCs w:val="22"/>
              </w:rPr>
              <w:t xml:space="preserve">Plan de fox pour occlusion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s empreintes adulte trouées</w:t>
              <w:br/>
              <w:t>marque</w:t>
              <w:br/>
              <w:t>reference</w:t>
              <w:br/>
            </w:r>
            <w:r>
              <w:rPr>
                <w:rFonts w:cs="Aptos Display;Arial" w:ascii="Aptos Display;Arial" w:hAnsi="Aptos Display;Arial"/>
                <w:sz w:val="22"/>
                <w:szCs w:val="22"/>
              </w:rPr>
              <w:t>Porte empreinte adulte trouée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s Empreintes Pour Edenté Total</w:t>
              <w:br/>
              <w:t>marque</w:t>
              <w:br/>
              <w:t>reference</w:t>
              <w:br/>
            </w:r>
            <w:r>
              <w:rPr>
                <w:rFonts w:cs="Aptos Display;Arial" w:ascii="Aptos Display;Arial" w:hAnsi="Aptos Display;Arial"/>
                <w:sz w:val="22"/>
                <w:szCs w:val="22"/>
              </w:rPr>
              <w:t>Porte Empreinte Pour Edenté Total</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Empreinte partiel</w:t>
              <w:br/>
              <w:t>marque</w:t>
              <w:br/>
              <w:t>reference</w:t>
              <w:br/>
            </w:r>
            <w:r>
              <w:rPr>
                <w:rFonts w:cs="Aptos Display;Arial" w:ascii="Aptos Display;Arial" w:hAnsi="Aptos Display;Arial"/>
                <w:sz w:val="22"/>
                <w:szCs w:val="22"/>
              </w:rPr>
              <w:t>Porte Empreinte partiel</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usse bague scaler</w:t>
              <w:br/>
              <w:t>marque</w:t>
              <w:br/>
              <w:t>reference</w:t>
              <w:br/>
            </w:r>
            <w:r>
              <w:rPr>
                <w:rFonts w:cs="Aptos Display;Arial" w:ascii="Aptos Display;Arial" w:hAnsi="Aptos Display;Arial"/>
                <w:sz w:val="22"/>
                <w:szCs w:val="22"/>
              </w:rPr>
              <w:t>Pousse bague scaler</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à Cire IIV</w:t>
              <w:br/>
              <w:t>marque</w:t>
              <w:br/>
              <w:t>reference</w:t>
              <w:br/>
            </w:r>
            <w:r>
              <w:rPr>
                <w:rFonts w:cs="Aptos Display;Arial" w:ascii="Aptos Display;Arial" w:hAnsi="Aptos Display;Arial"/>
                <w:sz w:val="22"/>
                <w:szCs w:val="22"/>
              </w:rPr>
              <w:t>Spatule à Cire IIV</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patule métallique pour alginate </w:t>
              <w:br/>
              <w:t>marque</w:t>
              <w:br/>
              <w:t>reference</w:t>
              <w:br/>
            </w:r>
            <w:r>
              <w:rPr>
                <w:rFonts w:cs="Aptos Display;Arial" w:ascii="Aptos Display;Arial" w:hAnsi="Aptos Display;Arial"/>
                <w:sz w:val="22"/>
                <w:szCs w:val="22"/>
              </w:rPr>
              <w:t xml:space="preserve">Spatule métallique pour alginate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ystème de rétractation gingivale temporaire</w:t>
              <w:br/>
              <w:t>marque</w:t>
              <w:br/>
              <w:t>reference</w:t>
              <w:br/>
            </w:r>
            <w:r>
              <w:rPr>
                <w:rFonts w:cs="Aptos Display;Arial" w:ascii="Aptos Display;Arial" w:hAnsi="Aptos Display;Arial"/>
                <w:sz w:val="22"/>
                <w:szCs w:val="22"/>
              </w:rPr>
              <w:t>Système de rétractation gingivale tempor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anules d'aspiration</w:t>
              <w:br/>
              <w:t>marque</w:t>
              <w:br/>
              <w:t>reference</w:t>
              <w:br/>
            </w:r>
            <w:r>
              <w:rPr>
                <w:rFonts w:cs="Aptos Display;Arial" w:ascii="Aptos Display;Arial" w:hAnsi="Aptos Display;Arial"/>
                <w:sz w:val="22"/>
                <w:szCs w:val="22"/>
              </w:rPr>
              <w:t>Canules d'aspiration chirurgicale DP CAN 4</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iseaux suture</w:t>
              <w:br/>
              <w:t>marque</w:t>
              <w:br/>
              <w:t>reference</w:t>
              <w:br/>
            </w:r>
            <w:r>
              <w:rPr>
                <w:rFonts w:cs="Aptos Display;Arial" w:ascii="Aptos Display;Arial" w:hAnsi="Aptos Display;Arial"/>
                <w:sz w:val="22"/>
                <w:szCs w:val="22"/>
              </w:rPr>
              <w:t>Ciseaux sutu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urette universelle / alvéolaire</w:t>
              <w:br/>
              <w:t>marque</w:t>
              <w:br/>
              <w:t>reference</w:t>
              <w:br/>
            </w:r>
            <w:r>
              <w:rPr>
                <w:rFonts w:cs="Aptos Display;Arial" w:ascii="Aptos Display;Arial" w:hAnsi="Aptos Display;Arial"/>
                <w:sz w:val="22"/>
                <w:szCs w:val="22"/>
              </w:rPr>
              <w:t>Curette universelle / alvéol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incisive supérieurs / adulte</w:t>
              <w:br/>
              <w:t>marque</w:t>
              <w:br/>
              <w:t>reference</w:t>
              <w:br/>
            </w:r>
            <w:r>
              <w:rPr>
                <w:rFonts w:cs="Aptos Display;Arial" w:ascii="Aptos Display;Arial" w:hAnsi="Aptos Display;Arial"/>
                <w:sz w:val="22"/>
                <w:szCs w:val="22"/>
              </w:rPr>
              <w:t>Davier incisive supérieurs / adult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racines incisive supérieurs /  adulte</w:t>
              <w:br/>
              <w:t>marque</w:t>
              <w:br/>
              <w:t>reference</w:t>
              <w:br/>
            </w:r>
            <w:r>
              <w:rPr>
                <w:rFonts w:cs="Aptos Display;Arial" w:ascii="Aptos Display;Arial" w:hAnsi="Aptos Display;Arial"/>
                <w:sz w:val="22"/>
                <w:szCs w:val="22"/>
              </w:rPr>
              <w:t>Davier racines incisive supérieurs /  adult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molaires supérieurs / adulte</w:t>
              <w:br/>
              <w:t>marque</w:t>
              <w:br/>
              <w:t>reference</w:t>
              <w:br/>
            </w:r>
            <w:r>
              <w:rPr>
                <w:rFonts w:cs="Aptos Display;Arial" w:ascii="Aptos Display;Arial" w:hAnsi="Aptos Display;Arial"/>
                <w:sz w:val="22"/>
                <w:szCs w:val="22"/>
              </w:rPr>
              <w:t>Davier molaires supérieurs / adult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molaires inferieurs / adulte</w:t>
              <w:br/>
              <w:t>marque</w:t>
              <w:br/>
              <w:t>reference</w:t>
              <w:br/>
            </w:r>
            <w:r>
              <w:rPr>
                <w:rFonts w:cs="Aptos Display;Arial" w:ascii="Aptos Display;Arial" w:hAnsi="Aptos Display;Arial"/>
                <w:sz w:val="22"/>
                <w:szCs w:val="22"/>
              </w:rPr>
              <w:t>Davier molaires inferieurs / adult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extraction universelle  nº151  mandibulaire</w:t>
              <w:br/>
              <w:t>marque</w:t>
              <w:br/>
              <w:t>reference</w:t>
              <w:br/>
            </w:r>
            <w:r>
              <w:rPr>
                <w:rFonts w:cs="Aptos Display;Arial" w:ascii="Aptos Display;Arial" w:hAnsi="Aptos Display;Arial"/>
                <w:sz w:val="22"/>
                <w:szCs w:val="22"/>
              </w:rPr>
              <w:t>Davier extraction universelle  nº151  mandibul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extraction universelle  nº150 maxillaire</w:t>
              <w:br/>
              <w:t>marque</w:t>
              <w:br/>
              <w:t>reference</w:t>
              <w:br/>
            </w:r>
            <w:r>
              <w:rPr>
                <w:rFonts w:cs="Aptos Display;Arial" w:ascii="Aptos Display;Arial" w:hAnsi="Aptos Display;Arial"/>
                <w:sz w:val="22"/>
                <w:szCs w:val="22"/>
              </w:rPr>
              <w:t>Davier extraction universelle  nº150 maxillai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n 6 enfant (molaire et prémolaire inferieurs)</w:t>
              <w:br/>
              <w:t>marque</w:t>
              <w:br/>
              <w:t>reference</w:t>
              <w:br/>
            </w:r>
            <w:r>
              <w:rPr>
                <w:rFonts w:cs="Aptos Display;Arial" w:ascii="Aptos Display;Arial" w:hAnsi="Aptos Display;Arial"/>
                <w:sz w:val="22"/>
                <w:szCs w:val="22"/>
              </w:rPr>
              <w:t>Davier n 6 enfant (molaire et prémolaire inferieur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  Nº2 enfant (prémolaire supérieure)</w:t>
              <w:br/>
              <w:t>marque</w:t>
              <w:br/>
              <w:t>reference</w:t>
              <w:br/>
            </w:r>
            <w:r>
              <w:rPr>
                <w:rFonts w:cs="Aptos Display;Arial" w:ascii="Aptos Display;Arial" w:hAnsi="Aptos Display;Arial"/>
                <w:sz w:val="22"/>
                <w:szCs w:val="22"/>
              </w:rPr>
              <w:t>Davier  Nº2 enfant (prémolaire supérieu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aviers pour enfants - incisifs, mandibule</w:t>
              <w:br/>
              <w:t>marque</w:t>
              <w:br/>
              <w:t>reference</w:t>
              <w:br/>
            </w:r>
            <w:r>
              <w:rPr>
                <w:rFonts w:cs="Aptos Display;Arial" w:ascii="Aptos Display;Arial" w:hAnsi="Aptos Display;Arial"/>
                <w:sz w:val="22"/>
                <w:szCs w:val="22"/>
              </w:rPr>
              <w:t>Daviers pour enfants - incisifs, mandibul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Daviers pour enfants - Racine supérieures </w:t>
              <w:br/>
              <w:t>marque</w:t>
              <w:br/>
              <w:t>reference</w:t>
              <w:br/>
            </w:r>
            <w:r>
              <w:rPr>
                <w:rFonts w:cs="Aptos Display;Arial" w:ascii="Aptos Display;Arial" w:hAnsi="Aptos Display;Arial"/>
                <w:sz w:val="22"/>
                <w:szCs w:val="22"/>
              </w:rPr>
              <w:t xml:space="preserve">Daviers pour enfants - Racine supérieures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Fraises Pour Chirurgie Forme Boule En Acier </w:t>
              <w:br/>
              <w:t>marque</w:t>
              <w:br/>
              <w:t>reference</w:t>
              <w:br/>
            </w:r>
            <w:r>
              <w:rPr>
                <w:rFonts w:cs="Aptos Display;Arial" w:ascii="Aptos Display;Arial" w:hAnsi="Aptos Display;Arial"/>
                <w:sz w:val="22"/>
                <w:szCs w:val="22"/>
              </w:rPr>
              <w:t xml:space="preserve">Fraises Pour Chirurgie Forme Boule En Acier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APICAL 302</w:t>
              <w:br/>
              <w:t>marque</w:t>
              <w:br/>
              <w:t>reference</w:t>
              <w:br/>
            </w:r>
            <w:r>
              <w:rPr>
                <w:rFonts w:cs="Aptos Display;Arial" w:ascii="Aptos Display;Arial" w:hAnsi="Aptos Display;Arial"/>
                <w:sz w:val="22"/>
                <w:szCs w:val="22"/>
              </w:rPr>
              <w:t>Luxateur APICAL 302</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droit large</w:t>
              <w:br/>
              <w:t>marque</w:t>
              <w:br/>
              <w:t>reference</w:t>
              <w:br/>
            </w:r>
            <w:r>
              <w:rPr>
                <w:rFonts w:cs="Aptos Display;Arial" w:ascii="Aptos Display;Arial" w:hAnsi="Aptos Display;Arial"/>
                <w:sz w:val="22"/>
                <w:szCs w:val="22"/>
              </w:rPr>
              <w:t>Luxateur droit larg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droit moyen</w:t>
              <w:br/>
              <w:t>marque</w:t>
              <w:br/>
              <w:t>reference</w:t>
              <w:br/>
            </w:r>
            <w:r>
              <w:rPr>
                <w:rFonts w:cs="Aptos Display;Arial" w:ascii="Aptos Display;Arial" w:hAnsi="Aptos Display;Arial"/>
                <w:sz w:val="22"/>
                <w:szCs w:val="22"/>
              </w:rPr>
              <w:t>Luxateur droit moye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droit fin</w:t>
              <w:br/>
              <w:t>marque</w:t>
              <w:br/>
              <w:t>reference</w:t>
              <w:br/>
            </w:r>
            <w:r>
              <w:rPr>
                <w:rFonts w:cs="Aptos Display;Arial" w:ascii="Aptos Display;Arial" w:hAnsi="Aptos Display;Arial"/>
                <w:sz w:val="22"/>
                <w:szCs w:val="22"/>
              </w:rPr>
              <w:t>Luxateur droit fi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27 CRYER</w:t>
              <w:br/>
              <w:t>marque</w:t>
              <w:br/>
              <w:t>reference</w:t>
              <w:br/>
            </w:r>
            <w:r>
              <w:rPr>
                <w:rFonts w:cs="Aptos Display;Arial" w:ascii="Aptos Display;Arial" w:hAnsi="Aptos Display;Arial"/>
                <w:sz w:val="22"/>
                <w:szCs w:val="22"/>
              </w:rPr>
              <w:t>Elévateur à racine CRYER</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Luxateur 28 CRYER </w:t>
              <w:br/>
              <w:t>marque</w:t>
              <w:br/>
              <w:t>reference</w:t>
              <w:br/>
            </w:r>
            <w:r>
              <w:rPr>
                <w:rFonts w:cs="Aptos Display;Arial" w:ascii="Aptos Display;Arial" w:hAnsi="Aptos Display;Arial"/>
                <w:sz w:val="22"/>
                <w:szCs w:val="22"/>
              </w:rPr>
              <w:t xml:space="preserve">Elévateur à racine CRYER </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Root élévateur  I</w:t>
              <w:br/>
              <w:t>marque</w:t>
              <w:br/>
              <w:t>reference</w:t>
              <w:br/>
            </w:r>
            <w:r>
              <w:rPr>
                <w:rFonts w:cs="Aptos Display;Arial" w:ascii="Aptos Display;Arial" w:hAnsi="Aptos Display;Arial"/>
                <w:sz w:val="22"/>
                <w:szCs w:val="22"/>
              </w:rPr>
              <w:t>élévateur  à racin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Root  344</w:t>
              <w:br/>
              <w:t>marque</w:t>
              <w:br/>
              <w:t>reference</w:t>
              <w:br/>
            </w:r>
            <w:r>
              <w:rPr>
                <w:rFonts w:cs="Aptos Display;Arial" w:ascii="Aptos Display;Arial" w:hAnsi="Aptos Display;Arial"/>
                <w:sz w:val="22"/>
                <w:szCs w:val="22"/>
              </w:rPr>
              <w:t>élévateur  à racine 344</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xateur 5 SELDIN</w:t>
              <w:br/>
              <w:t>marque</w:t>
              <w:br/>
              <w:t>reference</w:t>
              <w:br/>
            </w:r>
            <w:r>
              <w:rPr>
                <w:rFonts w:cs="Aptos Display;Arial" w:ascii="Aptos Display;Arial" w:hAnsi="Aptos Display;Arial"/>
                <w:sz w:val="22"/>
                <w:szCs w:val="22"/>
              </w:rPr>
              <w:t>Luxateur 5 SELDI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gouge</w:t>
              <w:br/>
              <w:t>marque</w:t>
              <w:br/>
              <w:t>reference</w:t>
              <w:br/>
            </w:r>
            <w:r>
              <w:rPr>
                <w:rFonts w:cs="Aptos Display;Arial" w:ascii="Aptos Display;Arial" w:hAnsi="Aptos Display;Arial"/>
                <w:sz w:val="22"/>
                <w:szCs w:val="22"/>
              </w:rPr>
              <w:t>Pince goug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precelle à suture</w:t>
              <w:br/>
              <w:t>marque</w:t>
              <w:br/>
              <w:t>reference</w:t>
              <w:br/>
            </w:r>
            <w:r>
              <w:rPr>
                <w:rFonts w:cs="Aptos Display;Arial" w:ascii="Aptos Display;Arial" w:hAnsi="Aptos Display;Arial"/>
                <w:sz w:val="22"/>
                <w:szCs w:val="22"/>
              </w:rPr>
              <w:t>Pince precelle à sutur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precelle à tissu</w:t>
              <w:br/>
              <w:t>marque</w:t>
              <w:br/>
              <w:t>reference</w:t>
              <w:br/>
            </w:r>
            <w:r>
              <w:rPr>
                <w:rFonts w:cs="Aptos Display;Arial" w:ascii="Aptos Display;Arial" w:hAnsi="Aptos Display;Arial"/>
                <w:sz w:val="22"/>
                <w:szCs w:val="22"/>
              </w:rPr>
              <w:t>Pince precelle à tissu</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aiguille  Mosquito</w:t>
              <w:br/>
              <w:t>marque</w:t>
              <w:br/>
              <w:t>reference</w:t>
              <w:br/>
            </w:r>
            <w:r>
              <w:rPr>
                <w:rFonts w:cs="Aptos Display;Arial" w:ascii="Aptos Display;Arial" w:hAnsi="Aptos Display;Arial"/>
                <w:sz w:val="22"/>
                <w:szCs w:val="22"/>
              </w:rPr>
              <w:t>Porte aiguille  Mosquito</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Râpe à os</w:t>
              <w:br/>
              <w:t>marque</w:t>
              <w:br/>
              <w:t>reference</w:t>
              <w:br/>
            </w:r>
            <w:r>
              <w:rPr>
                <w:rFonts w:cs="Aptos Display;Arial" w:ascii="Aptos Display;Arial" w:hAnsi="Aptos Display;Arial"/>
                <w:sz w:val="22"/>
                <w:szCs w:val="22"/>
              </w:rPr>
              <w:t>Râpe à o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eringue d’anesthésie</w:t>
              <w:br/>
              <w:t>marque</w:t>
              <w:br/>
              <w:t>reference</w:t>
              <w:br/>
            </w:r>
            <w:r>
              <w:rPr>
                <w:rFonts w:cs="Aptos Display;Arial" w:ascii="Aptos Display;Arial" w:hAnsi="Aptos Display;Arial"/>
                <w:sz w:val="22"/>
                <w:szCs w:val="22"/>
              </w:rPr>
              <w:t>Seringue d’anesthési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9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yndesmotome</w:t>
              <w:br/>
              <w:t>marque</w:t>
              <w:br/>
              <w:t>reference</w:t>
              <w:br/>
            </w:r>
            <w:r>
              <w:rPr>
                <w:rFonts w:cs="Aptos Display;Arial" w:ascii="Aptos Display;Arial" w:hAnsi="Aptos Display;Arial"/>
                <w:sz w:val="22"/>
                <w:szCs w:val="22"/>
              </w:rPr>
              <w:t>Syndesmotom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 à radio</w:t>
              <w:br/>
              <w:t>marque</w:t>
              <w:br/>
              <w:t>reference</w:t>
              <w:br/>
            </w:r>
            <w:r>
              <w:rPr>
                <w:rFonts w:cs="Aptos Display;Arial" w:ascii="Aptos Display;Arial" w:hAnsi="Aptos Display;Arial"/>
                <w:sz w:val="22"/>
                <w:szCs w:val="22"/>
              </w:rPr>
              <w:t>Pince à radio</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ablier protecteur plomb</w:t>
              <w:br/>
              <w:t>marque</w:t>
              <w:br/>
              <w:t>reference</w:t>
              <w:br/>
            </w:r>
            <w:r>
              <w:rPr>
                <w:rFonts w:cs="Aptos Display;Arial" w:ascii="Aptos Display;Arial" w:hAnsi="Aptos Display;Arial"/>
                <w:sz w:val="22"/>
                <w:szCs w:val="22"/>
              </w:rPr>
              <w:t>Tablier protecteur plomb</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c  désinfection 3L</w:t>
              <w:br/>
              <w:t>marque</w:t>
              <w:br/>
              <w:t>reference</w:t>
              <w:br/>
            </w:r>
            <w:r>
              <w:rPr>
                <w:rFonts w:cs="Aptos Display;Arial" w:ascii="Aptos Display;Arial" w:hAnsi="Aptos Display;Arial"/>
                <w:sz w:val="22"/>
                <w:szCs w:val="22"/>
              </w:rPr>
              <w:t>Bac  désinfection 3L</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c de désinfection des fraises</w:t>
              <w:br/>
              <w:t>marque</w:t>
              <w:br/>
              <w:t>reference</w:t>
              <w:br/>
            </w:r>
            <w:r>
              <w:rPr>
                <w:rFonts w:cs="Aptos Display;Arial" w:ascii="Aptos Display;Arial" w:hAnsi="Aptos Display;Arial"/>
                <w:sz w:val="22"/>
                <w:szCs w:val="22"/>
              </w:rPr>
              <w:t>Bac de désinfection des fraise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oites De Stérilisation </w:t>
              <w:br/>
              <w:t>marque</w:t>
              <w:br/>
              <w:t>reference</w:t>
              <w:br/>
            </w:r>
            <w:r>
              <w:rPr>
                <w:rFonts w:cs="Aptos Display;Arial" w:ascii="Aptos Display;Arial" w:hAnsi="Aptos Display;Arial"/>
                <w:sz w:val="22"/>
                <w:szCs w:val="22"/>
              </w:rPr>
              <w:t xml:space="preserve">Boites De Stérilisation  </w:t>
              <w:br/>
              <w:t>Non perforée 187 x 145 x 26 mm</w:t>
              <w:br/>
              <w:t>Non perforée 288 x 187 x 31 mm</w:t>
              <w:br/>
              <w:t>Perforée 187 x 145 x 26 mm</w:t>
              <w:br/>
              <w:t>Perforée 288 x 187 x 31 mm</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5</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oîtes inox a instruments </w:t>
              <w:br/>
              <w:t>marque</w:t>
              <w:br/>
              <w:t>reference</w:t>
              <w:br/>
            </w:r>
            <w:r>
              <w:rPr>
                <w:rFonts w:cs="Aptos Display;Arial" w:ascii="Aptos Display;Arial" w:hAnsi="Aptos Display;Arial"/>
                <w:sz w:val="22"/>
                <w:szCs w:val="22"/>
              </w:rPr>
              <w:t>Boîtes inox a instruments inox Dim 200X90X40 mm</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6</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rosse pour instrument autoclavable</w:t>
              <w:br/>
              <w:t>marque</w:t>
              <w:br/>
              <w:t>reference</w:t>
              <w:br/>
            </w:r>
            <w:r>
              <w:rPr>
                <w:rFonts w:cs="Aptos Display;Arial" w:ascii="Aptos Display;Arial" w:hAnsi="Aptos Display;Arial"/>
                <w:sz w:val="22"/>
                <w:szCs w:val="22"/>
              </w:rPr>
              <w:t>Brosse pour instrument autoclavabl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7</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ributeur d’applicateurs</w:t>
              <w:br/>
              <w:t>marque</w:t>
              <w:br/>
              <w:t>reference</w:t>
              <w:br/>
            </w:r>
            <w:r>
              <w:rPr>
                <w:rFonts w:cs="Aptos Display;Arial" w:ascii="Aptos Display;Arial" w:hAnsi="Aptos Display;Arial"/>
                <w:sz w:val="22"/>
                <w:szCs w:val="22"/>
              </w:rPr>
              <w:t>Distributeur d’applicateur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8</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ributeur de canules</w:t>
              <w:br/>
              <w:t>marque</w:t>
              <w:br/>
              <w:t>reference</w:t>
              <w:br/>
            </w:r>
            <w:r>
              <w:rPr>
                <w:rFonts w:cs="Aptos Display;Arial" w:ascii="Aptos Display;Arial" w:hAnsi="Aptos Display;Arial"/>
                <w:sz w:val="22"/>
                <w:szCs w:val="22"/>
              </w:rPr>
              <w:t>Distributeur de canule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09</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ributeur mural de gobelet</w:t>
              <w:br/>
              <w:t>marque</w:t>
              <w:br/>
              <w:t>reference</w:t>
              <w:br/>
            </w:r>
            <w:r>
              <w:rPr>
                <w:rFonts w:cs="Aptos Display;Arial" w:ascii="Aptos Display;Arial" w:hAnsi="Aptos Display;Arial"/>
                <w:sz w:val="22"/>
                <w:szCs w:val="22"/>
              </w:rPr>
              <w:t>Distributeur mural de gobelet</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0</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ributeur de rouleaux de coton</w:t>
              <w:br/>
              <w:t>marque</w:t>
              <w:br/>
              <w:t>reference</w:t>
              <w:br/>
            </w:r>
            <w:r>
              <w:rPr>
                <w:rFonts w:cs="Aptos Display;Arial" w:ascii="Aptos Display;Arial" w:hAnsi="Aptos Display;Arial"/>
                <w:sz w:val="22"/>
                <w:szCs w:val="22"/>
              </w:rPr>
              <w:t>Distributeur de rouleaux de coton</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1</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ributeur mural de savon liquide</w:t>
              <w:br/>
              <w:t>marque</w:t>
              <w:br/>
              <w:t>reference</w:t>
              <w:br/>
            </w:r>
            <w:r>
              <w:rPr>
                <w:rFonts w:cs="Aptos Display;Arial" w:ascii="Aptos Display;Arial" w:hAnsi="Aptos Display;Arial"/>
                <w:sz w:val="22"/>
                <w:szCs w:val="22"/>
              </w:rPr>
              <w:t>Distributeur mural de savon liquid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2</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carteur de l'université de Minnesota</w:t>
              <w:br/>
              <w:t>marque</w:t>
              <w:br/>
              <w:t>reference</w:t>
              <w:br/>
            </w:r>
            <w:r>
              <w:rPr>
                <w:rFonts w:cs="Aptos Display;Arial" w:ascii="Aptos Display;Arial" w:hAnsi="Aptos Display;Arial"/>
                <w:sz w:val="22"/>
                <w:szCs w:val="22"/>
              </w:rPr>
              <w:t>Ecarteur de l'université de Minnesota</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3</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carte-Lèvres enfants</w:t>
              <w:br/>
              <w:t>marque</w:t>
              <w:br/>
              <w:t>reference</w:t>
              <w:br/>
            </w:r>
            <w:r>
              <w:rPr>
                <w:rFonts w:cs="Aptos Display;Arial" w:ascii="Aptos Display;Arial" w:hAnsi="Aptos Display;Arial"/>
                <w:sz w:val="22"/>
                <w:szCs w:val="22"/>
              </w:rPr>
              <w:t>Ecarte-Lèvres enfants</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14</w:t>
            </w:r>
          </w:p>
        </w:tc>
        <w:tc>
          <w:tcPr>
            <w:tcW w:w="5451"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unette de Protection Anti-UV, plastique</w:t>
              <w:br/>
              <w:t>marque</w:t>
              <w:br/>
              <w:t>reference</w:t>
              <w:br/>
            </w:r>
            <w:r>
              <w:rPr>
                <w:rFonts w:cs="Aptos Display;Arial" w:ascii="Aptos Display;Arial" w:hAnsi="Aptos Display;Arial"/>
                <w:sz w:val="22"/>
                <w:szCs w:val="22"/>
              </w:rPr>
              <w:t>Lunette de Protection Anti-UV, plastique</w:t>
            </w:r>
          </w:p>
        </w:tc>
        <w:tc>
          <w:tcPr>
            <w:tcW w:w="1889"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142"/>
          <w:footerReference w:type="default" r:id="rId143"/>
          <w:type w:val="nextPage"/>
          <w:pgSz w:w="11906" w:h="16838"/>
          <w:pgMar w:left="720" w:right="720"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3 : Materiels et instruments de soins dentaires</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2640" w:type="dxa"/>
        <w:jc w:val="left"/>
        <w:tblInd w:w="0" w:type="dxa"/>
        <w:tblLayout w:type="fixed"/>
        <w:tblCellMar>
          <w:top w:w="0" w:type="dxa"/>
          <w:left w:w="70" w:type="dxa"/>
          <w:bottom w:w="0" w:type="dxa"/>
          <w:right w:w="70" w:type="dxa"/>
        </w:tblCellMar>
      </w:tblPr>
      <w:tblGrid>
        <w:gridCol w:w="549"/>
        <w:gridCol w:w="3958"/>
        <w:gridCol w:w="572"/>
        <w:gridCol w:w="871"/>
        <w:gridCol w:w="1225"/>
        <w:gridCol w:w="1225"/>
        <w:gridCol w:w="1060"/>
        <w:gridCol w:w="1060"/>
        <w:gridCol w:w="1060"/>
        <w:gridCol w:w="1060"/>
      </w:tblGrid>
      <w:tr>
        <w:trPr>
          <w:trHeight w:val="30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Item N° </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Désignation</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Unit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Quantit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Prix unitair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 HT/HDD/HTVA</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Droits de Douanes sur (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TVA</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Montant TTC</w:t>
            </w:r>
          </w:p>
        </w:tc>
      </w:tr>
      <w:tr>
        <w:trPr>
          <w:trHeight w:val="285"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HT/HDD/HTV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 = (1) x (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Hors TVA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Appliqué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 = (5)+(6)</w:t>
            </w:r>
          </w:p>
        </w:tc>
      </w:tr>
      <w:tr>
        <w:trPr>
          <w:trHeight w:val="30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En Chiffre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color w:val="000000"/>
                <w:sz w:val="16"/>
                <w:szCs w:val="16"/>
                <w:lang w:val="fr-MA" w:eastAsia="fr-MA"/>
              </w:rPr>
            </w:pPr>
            <w:r>
              <w:rPr>
                <w:rFonts w:cs="Aptos Narrow;Arial" w:ascii="Aptos Narrow;Arial" w:hAnsi="Aptos Narrow;Arial"/>
                <w:b/>
                <w:bCs/>
                <w:color w:val="000000"/>
                <w:sz w:val="16"/>
                <w:szCs w:val="16"/>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 =(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sur (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auteuil Dent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radio alvéolaire radiovisiographie (RVG)</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utoclave avec imprimante intégré</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mpresseur d'air et l'aspiration chirurgicale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ampe LED à photo polymérise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Meuble dent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Négatoscop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térilisateur des instruments rotatif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etartreur à ultras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HERMOSOUDEUSE AUTOMATIQUE AVEC SUPPORT ROULEAU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urbin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ièce a main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ntre-angle d'omnipratique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Micromoteurs Pneumatiques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Manches à miroir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Miroir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ince precelle de Meriam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lateaux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 empreintes enfant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ondes d’examen DP3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rane K-PLAN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urettes de Gracey</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urette de Hemingway</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intes ultrason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onde parodontal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îte d’endodonti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rampon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ouloir condensateur Gutta-percha</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15"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ouloir condensation verticale obturation canal</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oret de Gat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à cramp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à digu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 digu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Réglette Inox</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ocalisateur d’apex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pplicateur d"hydroxide de calcium</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îte a fraise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cavateur pour dentine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otoplu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raises en carbu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dets en ver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dets en silicona</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pour papier d'articulati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que de ver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 Fraise Magnétiqu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Matrices et Porte-Matrices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patule de bouch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patule Hollenback</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patule à Ciment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Fraise de carbure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patule titan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rrache couronn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l mélangeu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outeaux à plât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outeau à c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raise diamanté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G diamond</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Fraise diamanté et Polissag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Instrument à place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Mélangeur automatiqu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profilé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n de fox</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s empreintes adulte trouée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s Empreintes Pour Edenté Total</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 Empreinte partiel</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usse bague scale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patule à Cire IIV</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patule métallique pour alginate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ystème de rétractation gingivale tempor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anules d'aspirati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iseaux sutu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urette universelle / alvéol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incisive supérieurs / adult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racines incisive supérieurs /  adult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molaires supérieurs / adult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molaires inferieurs / adult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extraction universelle  nº151  mandibul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extraction universelle  nº150 maxillai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n 6 enfant (molaire et prémolaire inferieur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  Nº2 enfant (prémolaire supérieu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aviers pour enfants - incisifs, mandibul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Daviers pour enfants - Racine supérieures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Fraises Pour Chirurgie Forme Boule En Acier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APICAL 30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droit larg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droit moye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droit fi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27 CRYER</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uxateur 28 CRYER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Root élévateur  I</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Root  34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xateur 5 SELDI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goug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precelle à sutur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precelle à tissu</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rte aiguille  Mosquito</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Râpe à o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eringue d’anesthési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yndesmotom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ince à radio</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blier protecteur plomb</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ac  désinfection 3L</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ac de désinfection des fraise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ites De Stérilisation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5</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s inox a instruments </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6</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rosse pour instrument autoclavabl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7</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istributeur d’applicateur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8</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istributeur de canule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9</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istributeur mural de gobelet</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0</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istributeur de rouleaux de coton</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1</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Distributeur mural de savon liquid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2</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Ecarteur de l'université de Minnesota</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3</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Ecarte-Lèvres enfants</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4</w:t>
            </w:r>
          </w:p>
        </w:tc>
        <w:tc>
          <w:tcPr>
            <w:tcW w:w="3958" w:type="dxa"/>
            <w:tcBorders>
              <w:top w:val="single" w:sz="4" w:space="0" w:color="000000"/>
              <w:left w:val="single" w:sz="4" w:space="0" w:color="000000"/>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unette de Protection Anti-UV, plastique</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7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 xml:space="preserve">MONTANT TOTAL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144"/>
          <w:footerReference w:type="default" r:id="rId14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tabs>
          <w:tab w:val="clear" w:pos="708"/>
          <w:tab w:val="left" w:pos="284" w:leader="none"/>
        </w:tabs>
        <w:suppressAutoHyphens w:val="true"/>
        <w:textAlignment w:val="baseline"/>
        <w:rPr>
          <w:rFonts w:ascii="Calibri" w:hAnsi="Calibri" w:cs="Calibri"/>
          <w:b/>
          <w:b/>
          <w:bCs/>
          <w:sz w:val="44"/>
          <w:szCs w:val="22"/>
        </w:rPr>
      </w:pPr>
      <w:r>
        <w:rPr>
          <w:rFonts w:cs="Calibri" w:ascii="Calibri" w:hAnsi="Calibri"/>
          <w:b/>
          <w:bCs/>
          <w:sz w:val="44"/>
          <w:szCs w:val="22"/>
        </w:rPr>
      </w:r>
      <w:bookmarkStart w:id="0" w:name="_PictureBullets"/>
      <w:bookmarkStart w:id="1" w:name="_PictureBullets"/>
      <w:bookmarkEnd w:id="1"/>
    </w:p>
    <w:sectPr>
      <w:headerReference w:type="default" r:id="rId146"/>
      <w:footerReference w:type="default" r:id="rId1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alibri Light">
    <w:charset w:val="00"/>
    <w:family w:val="swiss"/>
    <w:pitch w:val="variable"/>
  </w:font>
  <w:font w:name="Trebuchet MS">
    <w:charset w:val="00"/>
    <w:family w:val="swiss"/>
    <w:pitch w:val="variable"/>
  </w:font>
  <w:font w:name="Aptos">
    <w:altName w:val="Arial"/>
    <w:charset w:val="00"/>
    <w:family w:val="swiss"/>
    <w:pitch w:val="variable"/>
  </w:font>
  <w:font w:name="Aptos Display">
    <w:altName w:val="Arial"/>
    <w:charset w:val="00"/>
    <w:family w:val="swiss"/>
    <w:pitch w:val="variable"/>
  </w:font>
  <w:font w:name="Aptos Narrow">
    <w:altName w:val="Arial"/>
    <w:charset w:val="00"/>
    <w:family w:val="swiss"/>
    <w:pitch w:val="variable"/>
  </w:font>
  <w:font w:name="Segoe UI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9</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28">
          <wp:simplePos x="0" y="0"/>
          <wp:positionH relativeFrom="page">
            <wp:posOffset>1650365</wp:posOffset>
          </wp:positionH>
          <wp:positionV relativeFrom="paragraph">
            <wp:posOffset>-107950</wp:posOffset>
          </wp:positionV>
          <wp:extent cx="3794760" cy="1181100"/>
          <wp:effectExtent l="0" t="0" r="0" b="0"/>
          <wp:wrapNone/>
          <wp:docPr id="13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194">
          <wp:simplePos x="0" y="0"/>
          <wp:positionH relativeFrom="page">
            <wp:posOffset>1650365</wp:posOffset>
          </wp:positionH>
          <wp:positionV relativeFrom="paragraph">
            <wp:posOffset>-107950</wp:posOffset>
          </wp:positionV>
          <wp:extent cx="3794760" cy="1181100"/>
          <wp:effectExtent l="0" t="0" r="0" b="0"/>
          <wp:wrapNone/>
          <wp:docPr id="13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 3 Copy 1"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42">
          <wp:simplePos x="0" y="0"/>
          <wp:positionH relativeFrom="page">
            <wp:posOffset>1650365</wp:posOffset>
          </wp:positionH>
          <wp:positionV relativeFrom="paragraph">
            <wp:posOffset>-107950</wp:posOffset>
          </wp:positionV>
          <wp:extent cx="3794760" cy="1181100"/>
          <wp:effectExtent l="0" t="0" r="0" b="0"/>
          <wp:wrapNone/>
          <wp:docPr id="13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197">
          <wp:simplePos x="0" y="0"/>
          <wp:positionH relativeFrom="page">
            <wp:posOffset>1650365</wp:posOffset>
          </wp:positionH>
          <wp:positionV relativeFrom="paragraph">
            <wp:posOffset>-107950</wp:posOffset>
          </wp:positionV>
          <wp:extent cx="3794760" cy="1181100"/>
          <wp:effectExtent l="0" t="0" r="0" b="0"/>
          <wp:wrapNone/>
          <wp:docPr id="138" name="Image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 3 Copy 2"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9">
          <wp:simplePos x="0" y="0"/>
          <wp:positionH relativeFrom="page">
            <wp:posOffset>1650365</wp:posOffset>
          </wp:positionH>
          <wp:positionV relativeFrom="paragraph">
            <wp:posOffset>-107950</wp:posOffset>
          </wp:positionV>
          <wp:extent cx="3794760" cy="1181100"/>
          <wp:effectExtent l="0" t="0" r="0" b="0"/>
          <wp:wrapNone/>
          <wp:docPr id="13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203">
          <wp:simplePos x="0" y="0"/>
          <wp:positionH relativeFrom="page">
            <wp:posOffset>1650365</wp:posOffset>
          </wp:positionH>
          <wp:positionV relativeFrom="paragraph">
            <wp:posOffset>-107950</wp:posOffset>
          </wp:positionV>
          <wp:extent cx="3794760" cy="1181100"/>
          <wp:effectExtent l="0" t="0" r="0" b="0"/>
          <wp:wrapNone/>
          <wp:docPr id="140" name="Image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 3 Copy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3</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upperLetter"/>
      <w:lvlText w:val="%1."/>
      <w:lvlJc w:val="left"/>
      <w:pPr>
        <w:tabs>
          <w:tab w:val="num" w:pos="0"/>
        </w:tabs>
        <w:ind w:left="928"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basedOn w:val="Policepardfaut"/>
    <w:qFormat/>
    <w:rPr/>
  </w:style>
  <w:style w:type="character" w:styleId="Productname">
    <w:name w:val="product_name"/>
    <w:basedOn w:val="Policepardfaut"/>
    <w:qFormat/>
    <w:rPr/>
  </w:style>
  <w:style w:type="character" w:styleId="Alistitem">
    <w:name w:val="a-list-item"/>
    <w:basedOn w:val="Policepardfaut"/>
    <w:qFormat/>
    <w:rPr/>
  </w:style>
  <w:style w:type="character" w:styleId="Textedelespacerserv">
    <w:name w:val="Texte de l'espace réservé"/>
    <w:qFormat/>
    <w:rPr>
      <w:color w:val="808080"/>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5"/>
      </w:numPr>
      <w:spacing w:lineRule="atLeast" w:line="260" w:before="240" w:after="0"/>
      <w:jc w:val="both"/>
    </w:pPr>
    <w:rPr>
      <w:rFonts w:eastAsia="Calibri"/>
      <w:sz w:val="22"/>
      <w:szCs w:val="22"/>
      <w:lang w:val="en-GB"/>
    </w:rPr>
  </w:style>
  <w:style w:type="paragraph" w:styleId="Xmsonormal">
    <w:name w:val="x_msonormal"/>
    <w:basedOn w:val="Normal"/>
    <w:qFormat/>
    <w:pPr>
      <w:spacing w:before="280" w:after="280"/>
    </w:pPr>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3"/>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Xxmsonormal">
    <w:name w:val="x_xmsonormal"/>
    <w:basedOn w:val="Normal"/>
    <w:qFormat/>
    <w:pPr/>
    <w:rPr>
      <w:rFonts w:ascii="Calibri" w:hAnsi="Calibri" w:eastAsia="Calibri" w:cs="Calibri"/>
      <w:sz w:val="22"/>
      <w:szCs w:val="22"/>
      <w:lang w:val="en-US"/>
    </w:rPr>
  </w:style>
  <w:style w:type="paragraph" w:styleId="Elementtoproof">
    <w:name w:val="elementtoproof"/>
    <w:basedOn w:val="Normal"/>
    <w:qFormat/>
    <w:pPr/>
    <w:rPr>
      <w:rFonts w:ascii="Calibri" w:hAnsi="Calibri" w:eastAsia="Calibri" w:cs="Calibri"/>
      <w:sz w:val="22"/>
      <w:szCs w:val="22"/>
      <w:lang w:val="fr-MA"/>
    </w:rPr>
  </w:style>
  <w:style w:type="paragraph" w:styleId="Font16">
    <w:name w:val="font16"/>
    <w:basedOn w:val="Normal"/>
    <w:qFormat/>
    <w:pPr>
      <w:spacing w:before="280" w:after="280"/>
    </w:pPr>
    <w:rPr>
      <w:rFonts w:ascii="Cambria" w:hAnsi="Cambria" w:cs="Cambria"/>
      <w:color w:val="000000"/>
      <w:sz w:val="22"/>
      <w:szCs w:val="22"/>
      <w:lang w:val="fr-MA"/>
    </w:rPr>
  </w:style>
  <w:style w:type="paragraph" w:styleId="Font17">
    <w:name w:val="font17"/>
    <w:basedOn w:val="Normal"/>
    <w:qFormat/>
    <w:pPr>
      <w:spacing w:before="280" w:after="280"/>
    </w:pPr>
    <w:rPr>
      <w:rFonts w:ascii="Cambria" w:hAnsi="Cambria" w:cs="Cambria"/>
      <w:b/>
      <w:bCs/>
      <w:color w:val="000000"/>
      <w:sz w:val="22"/>
      <w:szCs w:val="22"/>
      <w:lang w:val="fr-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1.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1.png"/><Relationship Id="rId56" Type="http://schemas.openxmlformats.org/officeDocument/2006/relationships/image" Target="media/image2.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2.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2.png"/><Relationship Id="rId102" Type="http://schemas.openxmlformats.org/officeDocument/2006/relationships/image" Target="media/image2.png"/><Relationship Id="rId103" Type="http://schemas.openxmlformats.org/officeDocument/2006/relationships/image" Target="media/image1.png"/><Relationship Id="rId104" Type="http://schemas.openxmlformats.org/officeDocument/2006/relationships/image" Target="media/image2.png"/><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1.png"/><Relationship Id="rId116" Type="http://schemas.openxmlformats.org/officeDocument/2006/relationships/image" Target="media/image2.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1.png"/><Relationship Id="rId120" Type="http://schemas.openxmlformats.org/officeDocument/2006/relationships/image" Target="media/image2.png"/><Relationship Id="rId121" Type="http://schemas.openxmlformats.org/officeDocument/2006/relationships/image" Target="media/image2.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1.png"/><Relationship Id="rId128" Type="http://schemas.openxmlformats.org/officeDocument/2006/relationships/image" Target="media/image2.png"/><Relationship Id="rId129" Type="http://schemas.openxmlformats.org/officeDocument/2006/relationships/image" Target="media/image1.png"/><Relationship Id="rId130" Type="http://schemas.openxmlformats.org/officeDocument/2006/relationships/image" Target="media/image2.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header" Target="header2.xml"/><Relationship Id="rId137" Type="http://schemas.openxmlformats.org/officeDocument/2006/relationships/footer" Target="footer2.xml"/><Relationship Id="rId138" Type="http://schemas.openxmlformats.org/officeDocument/2006/relationships/header" Target="header3.xml"/><Relationship Id="rId139" Type="http://schemas.openxmlformats.org/officeDocument/2006/relationships/footer" Target="footer3.xml"/><Relationship Id="rId140" Type="http://schemas.openxmlformats.org/officeDocument/2006/relationships/header" Target="header4.xml"/><Relationship Id="rId141" Type="http://schemas.openxmlformats.org/officeDocument/2006/relationships/footer" Target="footer4.xml"/><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header" Target="header6.xml"/><Relationship Id="rId145" Type="http://schemas.openxmlformats.org/officeDocument/2006/relationships/footer" Target="footer6.xml"/><Relationship Id="rId146" Type="http://schemas.openxmlformats.org/officeDocument/2006/relationships/header" Target="header7.xml"/><Relationship Id="rId147" Type="http://schemas.openxmlformats.org/officeDocument/2006/relationships/footer" Target="footer7.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38:00Z</dcterms:created>
  <dc:creator>GHRAIRI</dc:creator>
  <dc:description/>
  <cp:keywords/>
  <dc:language>en-US</dc:language>
  <cp:lastModifiedBy>ASMAA HSAINI</cp:lastModifiedBy>
  <cp:lastPrinted>2025-06-18T10:09:00Z</cp:lastPrinted>
  <dcterms:modified xsi:type="dcterms:W3CDTF">2025-06-24T14:41:00Z</dcterms:modified>
  <cp:revision>3</cp:revision>
  <dc:subject/>
  <dc:title>REGLEMENT DE LA CONSULTATION</dc:title>
</cp:coreProperties>
</file>