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8"/>
        <w:ind w:left="284" w:hanging="0"/>
        <w:rPr>
          <w:rFonts w:ascii="Calibri" w:hAnsi="Calibri" w:cs="Calibri"/>
          <w:b/>
          <w:b/>
          <w:bCs/>
          <w:szCs w:val="18"/>
        </w:rPr>
      </w:pPr>
      <w:r>
        <w:rPr>
          <w:rFonts w:cs="Calibri" w:ascii="Calibri" w:hAnsi="Calibri"/>
          <w:b/>
          <w:bCs/>
          <w:szCs w:val="18"/>
        </w:rPr>
        <w:t>ROYAUME DU MAROC</w:t>
      </w:r>
    </w:p>
    <w:p>
      <w:pPr>
        <w:pStyle w:val="Heading8"/>
        <w:ind w:left="284" w:hanging="0"/>
        <w:rPr>
          <w:rFonts w:ascii="Calibri" w:hAnsi="Calibri" w:cs="Calibri"/>
          <w:b/>
          <w:b/>
          <w:bCs/>
          <w:szCs w:val="18"/>
        </w:rPr>
      </w:pPr>
      <w:r>
        <w:rPr>
          <w:rFonts w:cs="Calibri" w:ascii="Calibri" w:hAnsi="Calibri"/>
          <w:b/>
          <w:bCs/>
          <w:szCs w:val="18"/>
        </w:rPr>
      </w:r>
    </w:p>
    <w:p>
      <w:pPr>
        <w:pStyle w:val="Heading8"/>
        <w:spacing w:lineRule="auto" w:line="360"/>
        <w:ind w:left="284" w:hanging="0"/>
        <w:rPr>
          <w:rFonts w:ascii="Calibri" w:hAnsi="Calibri" w:cs="Calibri"/>
          <w:b/>
          <w:b/>
          <w:bCs/>
          <w:sz w:val="32"/>
          <w:szCs w:val="18"/>
          <w:u w:val="single"/>
        </w:rPr>
      </w:pPr>
      <w:r>
        <w:rPr>
          <w:rFonts w:cs="Calibri" w:ascii="Calibri" w:hAnsi="Calibri"/>
          <w:b/>
          <w:bCs/>
          <w:sz w:val="32"/>
          <w:szCs w:val="18"/>
          <w:u w:val="single"/>
        </w:rPr>
        <w:t>MAITRE D’OUVRAGE</w:t>
      </w:r>
    </w:p>
    <w:p>
      <w:pPr>
        <w:pStyle w:val="Heading8"/>
        <w:ind w:left="284" w:hanging="0"/>
        <w:rPr>
          <w:rFonts w:ascii="Calibri" w:hAnsi="Calibri" w:cs="Calibri"/>
          <w:b/>
          <w:b/>
          <w:bCs/>
          <w:szCs w:val="18"/>
        </w:rPr>
      </w:pPr>
      <w:r>
        <w:rPr>
          <w:rFonts w:cs="Calibri" w:ascii="Calibri" w:hAnsi="Calibri"/>
          <w:b/>
          <w:bCs/>
          <w:szCs w:val="18"/>
        </w:rPr>
        <w:t xml:space="preserve">OFFICE DE LA FORMATION PROFESSIONNELLE </w:t>
      </w:r>
    </w:p>
    <w:p>
      <w:pPr>
        <w:pStyle w:val="Heading8"/>
        <w:ind w:left="284" w:hanging="0"/>
        <w:rPr>
          <w:rFonts w:ascii="Calibri" w:hAnsi="Calibri" w:cs="Calibri"/>
          <w:b/>
          <w:b/>
          <w:bCs/>
          <w:szCs w:val="18"/>
        </w:rPr>
      </w:pPr>
      <w:r>
        <w:rPr>
          <w:rFonts w:cs="Calibri" w:ascii="Calibri" w:hAnsi="Calibri"/>
          <w:b/>
          <w:bCs/>
          <w:szCs w:val="18"/>
        </w:rPr>
        <w:t>ET DE LA PROMOTION DU TRAVAIL</w:t>
      </w:r>
    </w:p>
    <w:p>
      <w:pPr>
        <w:pStyle w:val="Normal"/>
        <w:rPr>
          <w:rFonts w:ascii="Calibri" w:hAnsi="Calibri" w:cs="Calibri"/>
          <w:b/>
          <w:b/>
          <w:bCs/>
          <w:szCs w:val="18"/>
        </w:rPr>
      </w:pPr>
      <w:r>
        <w:rPr>
          <w:rFonts w:cs="Calibri" w:ascii="Calibri" w:hAnsi="Calibri"/>
          <w:b/>
          <w:bCs/>
          <w:szCs w:val="1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rPr>
          <w:rFonts w:ascii="Century Gothic" w:hAnsi="Century Gothic" w:cs="Calibri"/>
          <w:sz w:val="28"/>
          <w:szCs w:val="28"/>
        </w:rPr>
      </w:pPr>
      <w:r>
        <w:rPr>
          <w:rFonts w:cs="Calibri" w:ascii="Century Gothic" w:hAnsi="Century Gothic"/>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 xml:space="preserve">Ouvert International </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sur offres de prix</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ind w:left="2124" w:firstLine="708"/>
        <w:jc w:val="both"/>
        <w:rPr>
          <w:rFonts w:ascii="Calibri" w:hAnsi="Calibri" w:cs="Calibri"/>
          <w:b/>
          <w:b/>
          <w:bCs/>
          <w:sz w:val="32"/>
          <w:szCs w:val="28"/>
        </w:rPr>
      </w:pPr>
      <w:r>
        <w:rPr>
          <w:rFonts w:eastAsia="Calibri" w:cs="Calibri" w:ascii="Calibri" w:hAnsi="Calibri"/>
          <w:b/>
          <w:bCs/>
          <w:sz w:val="32"/>
          <w:szCs w:val="28"/>
        </w:rPr>
        <w:t xml:space="preserve">             </w:t>
      </w:r>
      <w:r>
        <w:rPr>
          <w:rFonts w:cs="Calibri" w:ascii="Calibri" w:hAnsi="Calibri"/>
          <w:b/>
          <w:bCs/>
          <w:sz w:val="32"/>
          <w:szCs w:val="28"/>
        </w:rPr>
        <w:t>N°     77/ 2025</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jc w:val="both"/>
        <w:rPr/>
      </w:pPr>
      <w:r>
        <w:rPr>
          <w:rFonts w:eastAsia="Calibri" w:cs="Calibri" w:ascii="Calibri" w:hAnsi="Calibri"/>
          <w:b/>
          <w:bCs/>
          <w:sz w:val="32"/>
          <w:szCs w:val="28"/>
        </w:rPr>
        <w:t xml:space="preserve">                                       </w:t>
      </w:r>
      <w:r>
        <w:rPr>
          <w:rFonts w:cs="Calibri" w:ascii="Calibri" w:hAnsi="Calibri"/>
          <w:b/>
          <w:bCs/>
          <w:sz w:val="28"/>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p>
      <w:pPr>
        <w:pStyle w:val="Normal"/>
        <w:tabs>
          <w:tab w:val="clear" w:pos="708"/>
          <w:tab w:val="left" w:pos="355" w:leader="none"/>
        </w:tabs>
        <w:jc w:val="both"/>
        <w:rPr>
          <w:rFonts w:ascii="Calibri" w:hAnsi="Calibri" w:cs="Calibri"/>
          <w:b/>
          <w:b/>
          <w:sz w:val="28"/>
          <w:szCs w:val="22"/>
        </w:rPr>
      </w:pPr>
      <w:r>
        <w:rPr>
          <w:rFonts w:cs="Calibri" w:ascii="Calibri" w:hAnsi="Calibri"/>
          <w:b/>
          <w:sz w:val="28"/>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160</wp:posOffset>
                </wp:positionV>
                <wp:extent cx="6153785" cy="2970530"/>
                <wp:effectExtent l="0" t="0" r="0" b="0"/>
                <wp:wrapSquare wrapText="bothSides"/>
                <wp:docPr id="1" name="Frame1"/>
                <a:graphic xmlns:a="http://schemas.openxmlformats.org/drawingml/2006/main">
                  <a:graphicData uri="http://schemas.microsoft.com/office/word/2010/wordprocessingShape">
                    <wps:wsp>
                      <wps:cNvSpPr txBox="1"/>
                      <wps:spPr>
                        <a:xfrm>
                          <a:off x="0" y="0"/>
                          <a:ext cx="6153785" cy="2970530"/>
                        </a:xfrm>
                        <a:prstGeom prst="rect"/>
                        <a:solidFill>
                          <a:srgbClr val="FFFFFF">
                            <a:alpha val="0"/>
                          </a:srgbClr>
                        </a:solidFill>
                      </wps:spPr>
                      <wps:txbx>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 Equipement de laboratoire</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2 : Verrerie de laboratoire d'analyses médicales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Petit matériel médical</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4 : </w:t>
                                  </w:r>
                                  <w:r>
                                    <w:rPr/>
                                    <w:t xml:space="preserve"> </w:t>
                                  </w:r>
                                  <w:r>
                                    <w:rPr>
                                      <w:rFonts w:cs="Calibri" w:ascii="Calibri" w:hAnsi="Calibri"/>
                                      <w:bCs/>
                                      <w:szCs w:val="22"/>
                                    </w:rPr>
                                    <w:t>Ambulance de Formation</w:t>
                                  </w:r>
                                </w:p>
                              </w:tc>
                            </w:tr>
                          </w:tbl>
                        </w:txbxContent>
                      </wps:txbx>
                      <wps:bodyPr anchor="t" lIns="0" tIns="0" rIns="0" bIns="0">
                        <a:noAutofit/>
                      </wps:bodyPr>
                    </wps:wsp>
                  </a:graphicData>
                </a:graphic>
              </wp:anchor>
            </w:drawing>
          </mc:Choice>
          <mc:Fallback>
            <w:pict>
              <v:rect fillcolor="#FFFFFF" style="position:absolute;rotation:-0;width:484.55pt;height:233.9pt;mso-wrap-distance-left:0pt;mso-wrap-distance-right:7.05pt;mso-wrap-distance-top:0pt;mso-wrap-distance-bottom:0pt;margin-top:0.8pt;mso-position-vertical-relative:text;margin-left:-3.5pt;mso-position-horizontal-relative:margin">
                <v:fill opacity="0f"/>
                <v:textbox inset="0in,0in,0in,0in">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 Equipement de laboratoire</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2 : Verrerie de laboratoire d'analyses médicales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Petit matériel médical</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4 : </w:t>
                            </w:r>
                            <w:r>
                              <w:rPr/>
                              <w:t xml:space="preserve"> </w:t>
                            </w:r>
                            <w:r>
                              <w:rPr>
                                <w:rFonts w:cs="Calibri" w:ascii="Calibri" w:hAnsi="Calibri"/>
                                <w:bCs/>
                                <w:szCs w:val="22"/>
                              </w:rPr>
                              <w:t>Ambulance de Formation</w:t>
                            </w:r>
                          </w:p>
                        </w:tc>
                      </w:tr>
                    </w:tbl>
                  </w:txbxContent>
                </v:textbox>
                <w10:wrap type="square"/>
              </v:rect>
            </w:pict>
          </mc:Fallback>
        </mc:AlternateContent>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568" w:leader="none"/>
        </w:tabs>
        <w:suppressAutoHyphens w:val="true"/>
        <w:jc w:val="center"/>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center"/>
        <w:rPr>
          <w:rFonts w:ascii="Century Gothic" w:hAnsi="Century Gothic" w:cs="Aptos;Arial"/>
          <w:b/>
          <w:b/>
          <w:bCs/>
          <w:sz w:val="28"/>
          <w:szCs w:val="28"/>
        </w:rPr>
      </w:pPr>
      <w:r>
        <w:rPr>
          <w:rFonts w:cs="Aptos;Arial" w:ascii="Century Gothic" w:hAnsi="Century Gothic"/>
          <w:b/>
          <w:bCs/>
          <w:sz w:val="28"/>
          <w:szCs w:val="28"/>
        </w:rPr>
        <w:t>Annexe 1 : MODELE DE L'ACTE D'ENGAGEMENT</w:t>
      </w:r>
    </w:p>
    <w:p>
      <w:pPr>
        <w:pStyle w:val="Normal"/>
        <w:autoSpaceDE w:val="false"/>
        <w:jc w:val="center"/>
        <w:rPr>
          <w:rFonts w:ascii="Century Gothic" w:hAnsi="Century Gothic" w:cs="Aptos;Arial"/>
          <w:sz w:val="28"/>
          <w:szCs w:val="28"/>
        </w:rPr>
      </w:pPr>
      <w:r>
        <w:rPr>
          <w:rFonts w:cs="Aptos;Arial" w:ascii="Century Gothic" w:hAnsi="Century Gothic"/>
          <w:b/>
          <w:bCs/>
          <w:sz w:val="28"/>
          <w:szCs w:val="28"/>
        </w:rPr>
        <w:t>***********</w:t>
      </w:r>
    </w:p>
    <w:p>
      <w:pPr>
        <w:pStyle w:val="Heading2"/>
        <w:rPr>
          <w:rFonts w:ascii="Century Gothic" w:hAnsi="Century Gothic" w:cs="Aptos;Arial"/>
          <w:szCs w:val="28"/>
        </w:rPr>
      </w:pPr>
      <w:r>
        <w:rPr>
          <w:rFonts w:cs="Aptos;Arial"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sz w:val="20"/>
          <w:szCs w:val="20"/>
        </w:rPr>
        <w:t>Appel d'offres ouvert international sur offres des prix n°………………. du  ………………à ….h….min</w:t>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alibri"/>
          <w:b/>
          <w:b/>
          <w:bCs/>
          <w:sz w:val="20"/>
          <w:szCs w:val="20"/>
        </w:rPr>
      </w:pPr>
      <w:r>
        <w:rPr>
          <w:rFonts w:cs="Calibri"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0"/>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sous le n° :................................. (2)</w:t>
      </w:r>
    </w:p>
    <w:p>
      <w:pPr>
        <w:pStyle w:val="Normal"/>
        <w:autoSpaceDE w:val="false"/>
        <w:jc w:val="both"/>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pPr>
      <w:r>
        <w:rPr>
          <w:rFonts w:cs="Century Gothic" w:ascii="Century Gothic" w:hAnsi="Century Gothic"/>
          <w:sz w:val="20"/>
          <w:szCs w:val="20"/>
        </w:rPr>
        <w:t>Inscrite au registre local du coopérative n°............................... (Localité) sous le n°....................................(2)</w:t>
      </w:r>
    </w:p>
    <w:p>
      <w:pPr>
        <w:pStyle w:val="Normal"/>
        <w:autoSpaceDE w:val="false"/>
        <w:jc w:val="both"/>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hors Taxes Hors Droits de Douanes et Hors TVA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s droits de douanes ………………………………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total hors T.V.A.:………………..................................................(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Taux de la TVA…………………………………………………………(en pourcentage)</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 la T.V.A.:……………….................................................(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lorsqu'il s'agit d'un groupement, ses membres doiv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ajouter l'alinéa suivant : « désignons.................. (prénoms, noms et qualité) en tant que mandataire du groupem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2) pour les concurrents non installés au Maroc préciser la référence des documents équivalents ;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ces mentions ne concernent que les personnes assujetties à cette obligation.</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Indiquer la CNSS ou tout autre régime particulier de prévoyance socia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5) Supprimer la mention inuti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6) Le relevé d’identité bancaire (RIB) contient 24 positions</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Aptos;Arial"/>
          <w:b/>
          <w:b/>
          <w:sz w:val="28"/>
        </w:rPr>
      </w:pPr>
      <w:r>
        <w:rPr>
          <w:rFonts w:cs="Aptos;Arial" w:ascii="Century Gothic" w:hAnsi="Century Gothic"/>
          <w:b/>
          <w:sz w:val="28"/>
        </w:rPr>
        <w:t>Annexe 2 : MODELE DE DECLARATION SUR L’HONNEUR</w:t>
      </w:r>
    </w:p>
    <w:p>
      <w:pPr>
        <w:pStyle w:val="Normal"/>
        <w:jc w:val="center"/>
        <w:rPr>
          <w:rFonts w:ascii="Century Gothic" w:hAnsi="Century Gothic" w:cs="Aptos;Arial"/>
          <w:b/>
          <w:b/>
          <w:sz w:val="28"/>
        </w:rPr>
      </w:pPr>
      <w:r>
        <w:rPr>
          <w:rFonts w:cs="Aptos;Arial" w:ascii="Century Gothic" w:hAnsi="Century Gothic"/>
          <w:b/>
          <w:sz w:val="28"/>
        </w:rPr>
        <w:t>***********</w:t>
      </w:r>
    </w:p>
    <w:p>
      <w:pPr>
        <w:pStyle w:val="Normal"/>
        <w:numPr>
          <w:ilvl w:val="0"/>
          <w:numId w:val="0"/>
        </w:numPr>
        <w:jc w:val="center"/>
        <w:outlineLvl w:val="0"/>
        <w:rPr>
          <w:rFonts w:ascii="Century Gothic" w:hAnsi="Century Gothic" w:cs="Aptos;Arial"/>
          <w:b/>
          <w:b/>
          <w:sz w:val="28"/>
        </w:rPr>
      </w:pPr>
      <w:r>
        <w:rPr>
          <w:rFonts w:cs="Aptos;Arial"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5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1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7"/>
        </w:numPr>
        <w:suppressAutoHyphens w:val="true"/>
        <w:autoSpaceDE w:val="false"/>
        <w:ind w:left="1701" w:hanging="360"/>
        <w:jc w:val="both"/>
        <w:textAlignment w:val="baseline"/>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t xml:space="preserve">Spécifications techniques des fournitures proposées par le concurrent pour </w:t>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rPr>
          <w:rFonts w:ascii="Calibri" w:hAnsi="Calibri" w:cs="Calibri"/>
          <w:b/>
          <w:b/>
          <w:bCs/>
          <w:szCs w:val="22"/>
        </w:rPr>
      </w:pPr>
      <w:r>
        <w:rPr>
          <w:rFonts w:cs="Calibri" w:ascii="Calibri" w:hAnsi="Calibri"/>
          <w:b/>
          <w:bCs/>
          <w:szCs w:val="22"/>
        </w:rPr>
        <w:t xml:space="preserve">Lot 1 :Equipement de laboratoire </w:t>
      </w:r>
    </w:p>
    <w:p>
      <w:pPr>
        <w:pStyle w:val="Normal"/>
        <w:rPr>
          <w:rFonts w:ascii="Calibri" w:hAnsi="Calibri" w:cs="Calibri"/>
          <w:i/>
          <w:i/>
          <w:iCs/>
          <w:sz w:val="18"/>
          <w:szCs w:val="18"/>
        </w:rPr>
      </w:pP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440" w:type="dxa"/>
        <w:jc w:val="left"/>
        <w:tblInd w:w="0" w:type="dxa"/>
        <w:tblLayout w:type="fixed"/>
        <w:tblCellMar>
          <w:top w:w="0" w:type="dxa"/>
          <w:left w:w="70" w:type="dxa"/>
          <w:bottom w:w="0" w:type="dxa"/>
          <w:right w:w="70" w:type="dxa"/>
        </w:tblCellMar>
      </w:tblPr>
      <w:tblGrid>
        <w:gridCol w:w="620"/>
        <w:gridCol w:w="6100"/>
        <w:gridCol w:w="1880"/>
        <w:gridCol w:w="1840"/>
      </w:tblGrid>
      <w:tr>
        <w:trPr>
          <w:trHeight w:val="769" w:hRule="atLeast"/>
        </w:trPr>
        <w:tc>
          <w:tcPr>
            <w:tcW w:w="620" w:type="dxa"/>
            <w:tcBorders>
              <w:top w:val="single" w:sz="4" w:space="0" w:color="000000"/>
              <w:left w:val="single" w:sz="4" w:space="0" w:color="000000"/>
              <w:right w:val="single" w:sz="4" w:space="0" w:color="000000"/>
            </w:tcBorders>
            <w:vAlign w:val="center"/>
          </w:tcPr>
          <w:p>
            <w:pPr>
              <w:pStyle w:val="Normal"/>
              <w:rPr>
                <w:rFonts w:ascii="Calibri" w:hAnsi="Calibri" w:cs="Calibri"/>
                <w:b/>
                <w:b/>
                <w:bCs/>
                <w:sz w:val="22"/>
                <w:szCs w:val="22"/>
                <w:lang w:val="fr-MA" w:eastAsia="fr-MA"/>
              </w:rPr>
            </w:pPr>
            <w:r>
              <w:rPr>
                <w:rFonts w:cs="Calibri" w:ascii="Calibri" w:hAnsi="Calibri"/>
                <w:b/>
                <w:bCs/>
                <w:sz w:val="22"/>
                <w:szCs w:val="22"/>
              </w:rPr>
              <w:t>Item N°</w:t>
            </w:r>
          </w:p>
        </w:tc>
        <w:tc>
          <w:tcPr>
            <w:tcW w:w="610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pecifications techniques</w:t>
            </w:r>
          </w:p>
        </w:tc>
        <w:tc>
          <w:tcPr>
            <w:tcW w:w="188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lang w:val="en-US"/>
              </w:rPr>
              <w:t>Proposition  du soumissionnaire</w:t>
            </w:r>
          </w:p>
        </w:tc>
        <w:tc>
          <w:tcPr>
            <w:tcW w:w="184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lang w:val="en-US"/>
              </w:rPr>
              <w:t>Appréciation de l’administration</w:t>
            </w:r>
          </w:p>
        </w:tc>
      </w:tr>
      <w:tr>
        <w:trPr>
          <w:trHeight w:val="6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6100" w:type="dxa"/>
            <w:tcBorders>
              <w:top w:val="single" w:sz="4" w:space="0" w:color="000000"/>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scope</w:t>
              <w:br/>
              <w:t>Marque :</w:t>
              <w:br/>
              <w:t xml:space="preserve">Reference : </w:t>
              <w:br/>
            </w:r>
            <w:r>
              <w:rPr>
                <w:rFonts w:cs="Aptos Display;Arial" w:ascii="Aptos Display;Arial" w:hAnsi="Aptos Display;Arial"/>
                <w:sz w:val="22"/>
                <w:szCs w:val="22"/>
              </w:rPr>
              <w:t>Microscope binoculaire à visée oblique (30°) incluant :</w:t>
              <w:br/>
              <w:t>-Eclairage par transmission et Lampe à LED</w:t>
              <w:br/>
              <w:t>-LED au moins 3,6W, Allumage 6300 K utilisable avec les objectifs 4-100x, réglable de 15% à 100%</w:t>
              <w:br/>
              <w:t>-Statif avec porte-objectif rotatif</w:t>
              <w:br/>
              <w:t>-Platine micrométrique porte-objet à mouvements croisés</w:t>
              <w:br/>
              <w:t xml:space="preserve">-Condenseur de type Abbe réglable par crémaillère </w:t>
              <w:br/>
              <w:t>-Lot de trois objectifs plans achromatiques : x10 ; x40 ; x100</w:t>
              <w:br/>
              <w:t>-Oculaires plan 10x grand champ 20 mm environ ,</w:t>
              <w:br/>
              <w:t>-Optiques pour utilisation dans les tropiques, avec protection contre les champignons</w:t>
              <w:br/>
              <w:t>-Coffret de rangement pour le microscope et les accessoires</w:t>
              <w:br/>
              <w:t>-Housse de protection.</w:t>
              <w:br/>
              <w:t>-Capuchons de lentilles</w:t>
              <w:br/>
              <w:t>-flacon de 250 ml d'huile à immersion.</w:t>
              <w:br/>
              <w:t>-jeu de 10 papiers à nettoyer les optiques</w:t>
              <w:br/>
              <w:t xml:space="preserve">-Alimentation 220V et 50Hz, câble fournie avec prise Type C / E  </w:t>
              <w:br/>
              <w:t xml:space="preserve">-Marquage CE obligatoire </w:t>
              <w:br/>
              <w:t>-Documentation utilisateur et technique en français</w:t>
              <w:br/>
              <w:t>- Garantie 1 an</w:t>
            </w:r>
          </w:p>
        </w:tc>
        <w:tc>
          <w:tcPr>
            <w:tcW w:w="188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ntrifugeuse de table en étoile plus pots pour tubes à hémolyses</w:t>
              <w:br/>
              <w:t>Marque :</w:t>
              <w:br/>
              <w:t xml:space="preserve">Reference : </w:t>
              <w:br/>
            </w:r>
            <w:r>
              <w:rPr>
                <w:rFonts w:cs="Aptos Display;Arial" w:ascii="Aptos Display;Arial" w:hAnsi="Aptos Display;Arial"/>
                <w:sz w:val="22"/>
                <w:szCs w:val="22"/>
              </w:rPr>
              <w:t>Vitesse élevée jusqu'à 6500 min minimum  /</w:t>
              <w:br/>
              <w:t>Paramètre FCR: 4000×g</w:t>
              <w:br/>
              <w:t xml:space="preserve">Panneau de commande avec des molettes faciles à tourner et grands écrans numériques pour indiquer le temps et la vitesse. </w:t>
              <w:br/>
              <w:t>Minuterie réglable jusqu'à 30 minutes en position « On » pour un fonctionnement continu.</w:t>
              <w:br/>
              <w:t>Les adaptateurs fournis permettent de traiter des tubes de 5 ml (12×75 mm) et de 7 ml (13×100 mm), ainsi que des tubes de 15 ml standard et coniques.</w:t>
              <w:br/>
              <w:t xml:space="preserve">Fournie avec un rotor de 6x15 ml, 6 adaptateur de 5 ml 12x75, adaptateur de 7 ml 13x100mm. </w:t>
              <w:br/>
              <w:t>-1/4000 ×g</w:t>
              <w:br/>
              <w:t xml:space="preserve">1 Kit de maintenance de 1 an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Incubateur</w:t>
              <w:br/>
              <w:t>Marque :</w:t>
              <w:br/>
              <w:t xml:space="preserve">Reference : </w:t>
              <w:br/>
            </w:r>
            <w:r>
              <w:rPr>
                <w:rFonts w:cs="Aptos Display;Arial" w:ascii="Aptos Display;Arial" w:hAnsi="Aptos Display;Arial"/>
                <w:sz w:val="22"/>
                <w:szCs w:val="22"/>
              </w:rPr>
              <w:t>Incubateur de table pour l'incubation microbiologique des échantillons :</w:t>
              <w:br/>
              <w:t xml:space="preserve">-Contrôle par microprocesseur </w:t>
              <w:br/>
              <w:t>- Etuve réfrigérée par effet Peltier programmable avec 2 sondes de température PT100 et alarme visuelle et sonore pour température haute ou basse</w:t>
              <w:br/>
              <w:t xml:space="preserve">-Rangée de température approximative : température  à 75 ° C maximum </w:t>
              <w:br/>
              <w:t>-Réglage numérique de la température avec une précision ± &lt;0,5 ° C</w:t>
              <w:br/>
              <w:t xml:space="preserve">-Minuterie intégrée de 0 à 99 jours environ </w:t>
              <w:br/>
              <w:t>-Technologie de convection par gravité ou similaire</w:t>
              <w:br/>
              <w:t>-Intérieur en acier inoxydable avec porte intérieure en verredouble porte avec une porte vitrée intérieure</w:t>
              <w:br/>
              <w:t>-Une étagere perforée</w:t>
              <w:br/>
              <w:t>-Voyants d'état lumineux pour la mise sous tension, le chauffage et l'alarme</w:t>
              <w:br/>
              <w:t>-Alarme visuelle et sonore lorsque la température change de façon significative</w:t>
              <w:br/>
              <w:t xml:space="preserve">-Volume de la chambre d'au moins 30 litres </w:t>
              <w:br/>
              <w:t>1 kit de maintenance 1 an</w:t>
              <w:br/>
              <w:t>1 kit de maintenance 2 ans</w:t>
              <w:br/>
              <w:t xml:space="preserve">-Alimentation 220V et 50Hz, cable fournie avec prise Type C / E  </w:t>
              <w:br/>
              <w:t xml:space="preserve">-Marquage CE obligatoire </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Réfrigérateur</w:t>
              <w:br/>
              <w:t>Marque :</w:t>
              <w:br/>
              <w:t xml:space="preserve">Reference : </w:t>
              <w:br/>
            </w:r>
            <w:r>
              <w:rPr>
                <w:rFonts w:cs="Aptos Display;Arial" w:ascii="Aptos Display;Arial" w:hAnsi="Aptos Display;Arial"/>
                <w:sz w:val="22"/>
                <w:szCs w:val="22"/>
              </w:rPr>
              <w:t>Deux systèmes frigorifiques indépendants avec deux moteurs et deux régulations électroniques. Froid ventilé pour le réfrigérateur (±3 °C certifié Cofrac) et statique pour le congélateur (±5 °C certifié Cofrac).</w:t>
              <w:br/>
              <w:t>Gamme laboratoire, température : +5 ± 3 °C (réfrigérateur) et −25 ± 5 °C (congélateur)</w:t>
              <w:br/>
              <w:t xml:space="preserve">Capacité : 250 L +100 L minimum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37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rmoire de séchage de verrerie de 320 litres avec chariot integré</w:t>
              <w:br/>
              <w:t>Marque :</w:t>
              <w:br/>
              <w:t xml:space="preserve">Reference : </w:t>
              <w:br/>
            </w:r>
            <w:r>
              <w:rPr>
                <w:rFonts w:cs="Aptos Display;Arial" w:ascii="Aptos Display;Arial" w:hAnsi="Aptos Display;Arial"/>
                <w:sz w:val="22"/>
                <w:szCs w:val="22"/>
              </w:rPr>
              <w:t>Armoire de séchage de verrerie de 320 litres, pour sécher et entreposer de la verrerie.</w:t>
              <w:br/>
              <w:t>Elle est fonctionnelle, simple d'utilisation, facile d'entretien et économe.</w:t>
              <w:br/>
              <w:t>Température maximale : 60°C</w:t>
              <w:br/>
              <w:t>Dimensions intérieures (L x P x H) : 900 x 600 x 600 mm± 10%</w:t>
              <w:br/>
              <w:t>Dimensions extérieures (L x P x H) : 946 x 736 x 883 mm± 10%</w:t>
              <w:br/>
              <w:t>Plateaux en acier inoxydable</w:t>
              <w:br/>
              <w:t>Nombre de plateau : 2 livrés / 6 maximum dans l'étuve</w:t>
              <w:br/>
              <w:t xml:space="preserve">livré avec support chariot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illateur 8L/h</w:t>
              <w:br/>
              <w:t>Marque :</w:t>
              <w:br/>
              <w:t xml:space="preserve">Reference : </w:t>
              <w:br/>
            </w:r>
            <w:r>
              <w:rPr>
                <w:rFonts w:cs="Aptos Display;Arial" w:ascii="Aptos Display;Arial" w:hAnsi="Aptos Display;Arial"/>
                <w:sz w:val="22"/>
                <w:szCs w:val="22"/>
              </w:rPr>
              <w:t>Capacité de distillation L/H :  8 litres/h</w:t>
              <w:br/>
              <w:t>Construction en verre avec un élément de chauffe longue durée</w:t>
              <w:br/>
              <w:t>Deux thermostats de sécurité indépendants</w:t>
              <w:br/>
              <w:t>Montage mural possible</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34"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alance de précision. </w:t>
              <w:br/>
              <w:t>Marque :</w:t>
              <w:br/>
              <w:t xml:space="preserve">Reference : </w:t>
              <w:br/>
            </w:r>
            <w:r>
              <w:rPr>
                <w:rFonts w:cs="Aptos Display;Arial" w:ascii="Aptos Display;Arial" w:hAnsi="Aptos Display;Arial"/>
                <w:sz w:val="22"/>
                <w:szCs w:val="22"/>
              </w:rPr>
              <w:t xml:space="preserve">1200g/0.01g environ </w:t>
              <w:br/>
              <w:t xml:space="preserve">Simple d’utilisation / très faible encombrement / choix d’unités de mesure / Alimentation secteur ou batterie optionnelle externe rechargeable pour une utilisation </w:t>
              <w:br/>
              <w:t xml:space="preserve">Mobil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6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H mètre de paillasse</w:t>
              <w:br/>
              <w:t>Marque :</w:t>
              <w:br/>
              <w:t xml:space="preserve">Reference : </w:t>
              <w:br/>
            </w:r>
            <w:r>
              <w:rPr>
                <w:rFonts w:cs="Aptos Display;Arial" w:ascii="Aptos Display;Arial" w:hAnsi="Aptos Display;Arial"/>
                <w:sz w:val="22"/>
                <w:szCs w:val="22"/>
              </w:rPr>
              <w:t xml:space="preserve">Kit « tout-en-un » – Avec le kit de démarrage </w:t>
              <w:br/>
              <w:t xml:space="preserve">Idéal pour la mesure des valeurs de pH dans les liquides. Mesure de la température possible grâce à la sonde de température intégrée. Etui de protection elevée rendant l'appareil de mesure du pH et de la température robuste et étanche. </w:t>
              <w:br/>
              <w:t>Accessoires importants dans le kit : bouteilles de dosage pour l'étalonnage, étui de protection TopSafe, mallette en aluminium, etc.</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3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ectrophotomètre UV/visible</w:t>
              <w:br/>
              <w:t>Marque :</w:t>
              <w:br/>
              <w:t xml:space="preserve">Reference : </w:t>
              <w:br/>
            </w:r>
            <w:r>
              <w:rPr>
                <w:rFonts w:cs="Aptos Display;Arial" w:ascii="Aptos Display;Arial" w:hAnsi="Aptos Display;Arial"/>
                <w:sz w:val="22"/>
                <w:szCs w:val="22"/>
              </w:rPr>
              <w:t>Spectrophotomètre UV/visible à balayage spectrale</w:t>
              <w:br/>
              <w:t>3 positions au moins de cuve pour régler le zéro d'absorbance</w:t>
              <w:br/>
              <w:t>longueur d'onde : min 190 à 800 nm</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upport de cuve thermostaté </w:t>
              <w:br/>
              <w:t>Marque :</w:t>
              <w:br/>
              <w:t xml:space="preserve">Reference : </w:t>
              <w:br/>
            </w:r>
            <w:r>
              <w:rPr>
                <w:rFonts w:cs="Aptos Display;Arial" w:ascii="Aptos Display;Arial" w:hAnsi="Aptos Display;Arial"/>
                <w:sz w:val="22"/>
                <w:szCs w:val="22"/>
              </w:rPr>
              <w:t xml:space="preserve">Un Support de cuve pour les mesures thermostatées à 37 °C , cet accessoire accepte une cuve standard de 10x10 mm et peut être interchangé sans aucun outil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34"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gitateur Vortex</w:t>
              <w:br/>
              <w:t>Marque :</w:t>
              <w:br/>
              <w:t>Reference :</w:t>
              <w:br/>
            </w:r>
            <w:r>
              <w:rPr>
                <w:rFonts w:cs="Aptos Display;Arial" w:ascii="Aptos Display;Arial" w:hAnsi="Aptos Display;Arial"/>
                <w:sz w:val="22"/>
                <w:szCs w:val="22"/>
              </w:rPr>
              <w:t xml:space="preserve">Agitateur Vortex à vitesse variable </w:t>
              <w:br/>
              <w:t xml:space="preserve">Contrôle de la vitesse variable entre 200 et 2500 tr/min environ </w:t>
              <w:br/>
              <w:t>Mode intermittent ou continu. Corps stable de faible épaisseur</w:t>
              <w:br/>
              <w:t>Base robuste moulée</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gitateur 4 micro plaques</w:t>
              <w:br/>
              <w:t>Marque :</w:t>
              <w:br/>
              <w:t xml:space="preserve">Reference : </w:t>
              <w:br/>
            </w:r>
            <w:r>
              <w:rPr>
                <w:rFonts w:cs="Aptos Display;Arial" w:ascii="Aptos Display;Arial" w:hAnsi="Aptos Display;Arial"/>
                <w:sz w:val="22"/>
                <w:szCs w:val="22"/>
              </w:rPr>
              <w:t>Agitateur de paillasse avec support pour microplaques conçu pour l'agitation de quatre plaques de micro titration,</w:t>
              <w:br/>
              <w:t xml:space="preserve">Minuterie avec alarme sonor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in-Marie numérique</w:t>
              <w:br/>
              <w:t>Marque :</w:t>
              <w:br/>
              <w:t>Reference :</w:t>
              <w:br/>
            </w:r>
            <w:r>
              <w:rPr>
                <w:rFonts w:cs="Aptos Display;Arial" w:ascii="Aptos Display;Arial" w:hAnsi="Aptos Display;Arial"/>
                <w:sz w:val="22"/>
                <w:szCs w:val="22"/>
              </w:rPr>
              <w:t xml:space="preserve">Capacité 14 L minium </w:t>
              <w:br/>
              <w:t xml:space="preserve"> Plage de température: Ambiante +5 ºC à 99,9 º</w:t>
              <w:br/>
              <w:t xml:space="preserve">Cuve en plastique pour visualiser les échantillons et étagère en acier inoxydable est doté d’une technologie antibactérienn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ots de travail à LED</w:t>
              <w:br/>
              <w:t>Marque :</w:t>
              <w:br/>
              <w:t>Reference :</w:t>
              <w:br/>
            </w:r>
            <w:r>
              <w:rPr>
                <w:rFonts w:cs="Aptos Display;Arial" w:ascii="Aptos Display;Arial" w:hAnsi="Aptos Display;Arial"/>
                <w:sz w:val="22"/>
                <w:szCs w:val="22"/>
              </w:rPr>
              <w:t>Spots de travail à LED avec col de cygne deux bras</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8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mpteur de cellules</w:t>
              <w:br/>
              <w:t>Marque :</w:t>
              <w:br/>
              <w:t>Reference :</w:t>
              <w:br/>
            </w:r>
            <w:r>
              <w:rPr>
                <w:rFonts w:cs="Aptos Display;Arial" w:ascii="Aptos Display;Arial" w:hAnsi="Aptos Display;Arial"/>
                <w:sz w:val="22"/>
                <w:szCs w:val="22"/>
              </w:rPr>
              <w:t>Compteur de cellules sanguines mécanique avec 8 touches avec fenêtre de totalisation et cloche de signalisation (lorsque le total de 100 cellules a été compté)</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que chauffante</w:t>
              <w:br/>
              <w:t>Marque :</w:t>
              <w:br/>
              <w:t>Reference :</w:t>
              <w:br/>
            </w:r>
            <w:r>
              <w:rPr>
                <w:rFonts w:cs="Aptos Display;Arial" w:ascii="Aptos Display;Arial" w:hAnsi="Aptos Display;Arial"/>
                <w:sz w:val="22"/>
                <w:szCs w:val="22"/>
              </w:rPr>
              <w:t>Plaque de chauffage en vitrocéramique, Circuit de sécurité fixe de 550 °C environ  (modèle chauffant), avec réglage précis de la température</w:t>
              <w:br/>
              <w:t>L x P x H : 150 x 260 x 105 mm± 10%</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7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6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Autoclave</w:t>
              <w:br/>
              <w:t>Marque :</w:t>
              <w:br/>
              <w:t>Reference :</w:t>
              <w:br/>
            </w:r>
            <w:r>
              <w:rPr>
                <w:rFonts w:cs="Aptos Display;Arial" w:ascii="Aptos Display;Arial" w:hAnsi="Aptos Display;Arial"/>
                <w:sz w:val="22"/>
                <w:szCs w:val="22"/>
              </w:rPr>
              <w:t>Autoclave capable d'assurer  une Stérilisation avec emballage, ou sans emballage, dispositif solide, poreux et creux.</w:t>
              <w:br/>
              <w:t>Basé sur  un microprocesseur de grande marque pour l’optimisation du fonctionnement de la machine et gestion de pression, température et haute pression pour une stérilisation parfaite.</w:t>
              <w:br/>
              <w:t xml:space="preserve">La conception de la chambre doit être conforme aux normes européennes </w:t>
              <w:br/>
            </w:r>
            <w:r>
              <w:rPr>
                <w:rFonts w:cs="Calibri" w:ascii="Calibri" w:hAnsi="Calibri"/>
                <w:sz w:val="22"/>
                <w:szCs w:val="22"/>
              </w:rPr>
              <w:t>Tension  220 / 230V (puissance =  2 KW environ)</w:t>
              <w:br/>
              <w:t>Capacité min 20 L</w:t>
            </w:r>
            <w:r>
              <w:rPr>
                <w:rFonts w:cs="Calibri" w:ascii="Calibri" w:hAnsi="Calibri"/>
                <w:color w:val="000000"/>
                <w:sz w:val="22"/>
                <w:szCs w:val="22"/>
              </w:rPr>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utoclave de laboratoire</w:t>
              <w:br/>
              <w:t>Marque :</w:t>
              <w:br/>
              <w:t>Reference :</w:t>
              <w:br/>
            </w:r>
            <w:r>
              <w:rPr>
                <w:rFonts w:cs="Aptos Display;Arial" w:ascii="Aptos Display;Arial" w:hAnsi="Aptos Display;Arial"/>
                <w:sz w:val="22"/>
                <w:szCs w:val="22"/>
              </w:rPr>
              <w:t xml:space="preserve">Autoclave horizontal à vapeur stérilisateur de pression 16 litres environ  pour stérilisation des instruments, appareil, flacons et déchets      </w:t>
              <w:br/>
              <w:t xml:space="preserve">-Soupape de sécurité de pression                                                                                                  </w:t>
              <w:br/>
              <w:t xml:space="preserve">-Commutateur de protection de température                                                                           </w:t>
              <w:br/>
              <w:t>-Commutateur de protection contre le manque d'eau</w:t>
              <w:br/>
              <w:t>-Alarme de temps et complète</w:t>
              <w:br/>
              <w:t xml:space="preserve">-Commutateur de contrôle de pression                                                                                      </w:t>
              <w:br/>
              <w:t xml:space="preserve"> -Température de stérilisation : 126 °C environ                                                                            </w:t>
              <w:br/>
              <w:t>Interface utilisateur simple et facile pour les manipulations de routine.</w:t>
              <w:br/>
              <w:t>Chambre en acier inoxydable avec générateur de vapeur, autonettoyant, assurent une stérilisation efficace.</w:t>
              <w:br/>
              <w:t>Affichage garantissant l'obtention et la visualisation des données de travail .</w:t>
              <w:br/>
              <w:t>Système de porte fermeture pour la sécurité pendant le fonctionnement</w:t>
              <w:br/>
              <w:t xml:space="preserve">Systéme de controle mécanique </w:t>
              <w:br/>
              <w:t>Marquage CE obligatoire</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HOTTE DE PROTECTION sur chariot </w:t>
              <w:br/>
              <w:t>Marque :</w:t>
              <w:br/>
              <w:t>Reference :</w:t>
              <w:br/>
            </w:r>
            <w:r>
              <w:rPr>
                <w:rFonts w:cs="Aptos Display;Arial" w:ascii="Aptos Display;Arial" w:hAnsi="Aptos Display;Arial"/>
                <w:sz w:val="22"/>
                <w:szCs w:val="22"/>
              </w:rPr>
              <w:t>A Flux laminaire vertical d'air propre pour assurer la protection des échantillon,Plan de travail en inox arrondi en facade pour un meilleur confort des avants bras,dimensiens 730 x 950 x 617 mm environ ;Conformité à la norme ISO 14644-1 Classe 3</w:t>
              <w:br/>
              <w:t xml:space="preserve">un chariot support </w:t>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tuve thermostatées 30L</w:t>
              <w:br/>
              <w:t>Marque :</w:t>
              <w:br/>
              <w:t>Reference :</w:t>
              <w:br/>
            </w:r>
            <w:r>
              <w:rPr>
                <w:rFonts w:cs="Aptos Display;Arial" w:ascii="Aptos Display;Arial" w:hAnsi="Aptos Display;Arial"/>
                <w:sz w:val="22"/>
                <w:szCs w:val="22"/>
              </w:rPr>
              <w:t>Etuve réfrigérée par effet Peltier programmable avec 2 sondes de température PT100 et alarme visuelle et sonore pour température haute ou basse</w:t>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Agitateur </w:t>
              <w:br/>
              <w:t>Marque :</w:t>
              <w:br/>
              <w:t>Reference :</w:t>
              <w:br/>
            </w:r>
            <w:r>
              <w:rPr>
                <w:rFonts w:cs="Aptos Display;Arial" w:ascii="Aptos Display;Arial" w:hAnsi="Aptos Display;Arial"/>
                <w:sz w:val="22"/>
                <w:szCs w:val="22"/>
              </w:rPr>
              <w:t xml:space="preserve">Agitateur type Kline </w:t>
              <w:br/>
              <w:t>Minuterie réglable permettant l'arrêt automatique,</w:t>
              <w:br/>
              <w:t xml:space="preserve">Vitesse 100 TR/min environ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DS de mesure ppm </w:t>
              <w:br/>
              <w:t>Marque :</w:t>
              <w:br/>
              <w:t>Reference :</w:t>
              <w:br/>
            </w:r>
            <w:r>
              <w:rPr>
                <w:rFonts w:cs="Aptos Display;Arial" w:ascii="Aptos Display;Arial" w:hAnsi="Aptos Display;Arial"/>
                <w:sz w:val="22"/>
                <w:szCs w:val="22"/>
              </w:rPr>
              <w:t>- ON/OFF qui permet de l'allumer et de l'éteindre</w:t>
              <w:br/>
              <w:t>- HOLD pour garder une valeur affichée sur l'écran</w:t>
              <w:br/>
              <w:t xml:space="preserve">-La précision du testeur est de + ou - 3%environ </w:t>
              <w:br/>
              <w:t>- mesurer des valeurs jusqu'à 1000 PPM.</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Calibri" w:hAnsi="Calibri" w:cs="Calibri"/>
          <w:i/>
          <w:i/>
          <w:iCs/>
          <w:sz w:val="18"/>
          <w:szCs w:val="18"/>
        </w:rPr>
      </w:pPr>
      <w:r>
        <w:rPr>
          <w:rFonts w:cs="Calibri" w:ascii="Calibri" w:hAnsi="Calibri"/>
          <w:i/>
          <w:iCs/>
          <w:sz w:val="18"/>
          <w:szCs w:val="18"/>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1:  Equipement de laboratoire</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3560" w:type="dxa"/>
        <w:jc w:val="left"/>
        <w:tblInd w:w="0" w:type="dxa"/>
        <w:tblLayout w:type="fixed"/>
        <w:tblCellMar>
          <w:top w:w="0" w:type="dxa"/>
          <w:left w:w="70" w:type="dxa"/>
          <w:bottom w:w="0" w:type="dxa"/>
          <w:right w:w="70" w:type="dxa"/>
        </w:tblCellMar>
      </w:tblPr>
      <w:tblGrid>
        <w:gridCol w:w="644"/>
        <w:gridCol w:w="4339"/>
        <w:gridCol w:w="808"/>
        <w:gridCol w:w="871"/>
        <w:gridCol w:w="1225"/>
        <w:gridCol w:w="1225"/>
        <w:gridCol w:w="1070"/>
        <w:gridCol w:w="1126"/>
        <w:gridCol w:w="1126"/>
        <w:gridCol w:w="1126"/>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339"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80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070"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126"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126"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126" w:type="dxa"/>
            <w:tcBorders>
              <w:top w:val="single" w:sz="4" w:space="0" w:color="000000"/>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45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070"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126"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070"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126"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225" w:type="dxa"/>
            <w:tcBorders>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070"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126" w:type="dxa"/>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scop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entrifugeuse de table en étoile plus pots pour tubes à hémolys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Incubateur</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Réfrigérateur</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rmoire de séchage de verrerie de 320 litres avec chariot integré</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istillateur 8L/h</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Balance de précision.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H mètre de paillass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pectrophotomètre UV/visibl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Support de cuve thermostaté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gitateur Vortex</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gitateur 4 micro plaqu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3</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ain-Marie numériqu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4</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pots de travail à LED</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5</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mpteur de cellul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6</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laque chauffant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7</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utoclav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8</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utoclave de laboratoir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9</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HOTTE DE PROTECTION sur chariot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0</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Etuve thermostatées 30L</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Agitateur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TDS de mesure ppm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88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70"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tabs>
          <w:tab w:val="clear" w:pos="708"/>
          <w:tab w:val="left" w:pos="284" w:leader="none"/>
        </w:tabs>
        <w:suppressAutoHyphens w:val="true"/>
        <w:jc w:val="both"/>
        <w:textAlignment w:val="baseline"/>
        <w:rPr>
          <w:rFonts w:ascii="Calibri" w:hAnsi="Calibri" w:cs="Calibri"/>
          <w:b/>
          <w:b/>
          <w:bCs/>
          <w:szCs w:val="22"/>
        </w:rPr>
      </w:pPr>
      <w:r>
        <w:rPr>
          <w:rFonts w:eastAsia="Calibri" w:cs="Calibri" w:ascii="Calibri" w:hAnsi="Calibri"/>
          <w:b/>
          <w:bCs/>
          <w:szCs w:val="22"/>
        </w:rPr>
        <w:t xml:space="preserve">            </w:t>
      </w:r>
      <w:r>
        <w:rPr>
          <w:rFonts w:cs="Calibri" w:ascii="Calibri" w:hAnsi="Calibri"/>
          <w:b/>
          <w:bCs/>
          <w:szCs w:val="22"/>
        </w:rPr>
        <w:t>lot 2 : Verrerie de laboratoire d'analyses médicales</w:t>
      </w:r>
    </w:p>
    <w:p>
      <w:pPr>
        <w:pStyle w:val="Normal"/>
        <w:tabs>
          <w:tab w:val="clear" w:pos="708"/>
          <w:tab w:val="left" w:pos="284" w:leader="none"/>
        </w:tabs>
        <w:suppressAutoHyphens w:val="true"/>
        <w:jc w:val="both"/>
        <w:textAlignment w:val="baseline"/>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9980" w:type="dxa"/>
        <w:jc w:val="left"/>
        <w:tblInd w:w="0" w:type="dxa"/>
        <w:tblLayout w:type="fixed"/>
        <w:tblCellMar>
          <w:top w:w="0" w:type="dxa"/>
          <w:left w:w="70" w:type="dxa"/>
          <w:bottom w:w="0" w:type="dxa"/>
          <w:right w:w="70" w:type="dxa"/>
        </w:tblCellMar>
      </w:tblPr>
      <w:tblGrid>
        <w:gridCol w:w="700"/>
        <w:gridCol w:w="5080"/>
        <w:gridCol w:w="2100"/>
        <w:gridCol w:w="2100"/>
      </w:tblGrid>
      <w:tr>
        <w:trPr>
          <w:trHeight w:val="600" w:hRule="atLeast"/>
        </w:trPr>
        <w:tc>
          <w:tcPr>
            <w:tcW w:w="700" w:type="dxa"/>
            <w:tcBorders>
              <w:top w:val="single" w:sz="4" w:space="0" w:color="000000"/>
              <w:left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rPr>
              <w:t>Item N°</w:t>
            </w:r>
          </w:p>
        </w:tc>
        <w:tc>
          <w:tcPr>
            <w:tcW w:w="508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pecifications techniques</w:t>
            </w:r>
          </w:p>
        </w:tc>
        <w:tc>
          <w:tcPr>
            <w:tcW w:w="21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oposition  du soumissionnaire</w:t>
            </w:r>
          </w:p>
        </w:tc>
        <w:tc>
          <w:tcPr>
            <w:tcW w:w="21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ppréciation de l’administration</w:t>
            </w:r>
          </w:p>
        </w:tc>
      </w:tr>
      <w:tr>
        <w:trPr>
          <w:trHeight w:val="1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w:t>
            </w:r>
          </w:p>
        </w:tc>
        <w:tc>
          <w:tcPr>
            <w:tcW w:w="5080" w:type="dxa"/>
            <w:tcBorders>
              <w:top w:val="single" w:sz="4" w:space="0" w:color="000000"/>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ml</w:t>
              <w:br/>
              <w:t>Marque :</w:t>
              <w:br/>
              <w:t>Reference :</w:t>
              <w:br/>
            </w:r>
            <w:r>
              <w:rPr>
                <w:rFonts w:cs="Aptos Display;Arial" w:ascii="Aptos Display;Arial" w:hAnsi="Aptos Display;Arial"/>
                <w:sz w:val="22"/>
                <w:szCs w:val="22"/>
              </w:rPr>
              <w:t>Caractéristique proposée: Pipettes graduées 1 ml, graduations 0,01 ml, verre boro, classe AS avec certificat</w:t>
            </w:r>
          </w:p>
        </w:tc>
        <w:tc>
          <w:tcPr>
            <w:tcW w:w="210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2 ml</w:t>
              <w:br/>
              <w:t>Marque :</w:t>
              <w:br/>
              <w:t>Reference :</w:t>
              <w:br/>
            </w:r>
            <w:r>
              <w:rPr>
                <w:rFonts w:cs="Aptos Display;Arial" w:ascii="Aptos Display;Arial" w:hAnsi="Aptos Display;Arial"/>
                <w:sz w:val="22"/>
                <w:szCs w:val="22"/>
              </w:rPr>
              <w:t>Caractéristique proposée: Pipettes graduées 2 ml, graduations 0,02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5 ml</w:t>
              <w:br/>
              <w:t>Marque :</w:t>
              <w:br/>
              <w:t>Reference :</w:t>
              <w:br/>
            </w:r>
            <w:r>
              <w:rPr>
                <w:rFonts w:cs="Aptos Display;Arial" w:ascii="Aptos Display;Arial" w:hAnsi="Aptos Display;Arial"/>
                <w:sz w:val="22"/>
                <w:szCs w:val="22"/>
              </w:rPr>
              <w:t>Caractéristique proposée: Pipettes graduées 5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0 ml</w:t>
              <w:br/>
              <w:t>Marque :</w:t>
              <w:br/>
              <w:t>Reference :</w:t>
              <w:br/>
            </w:r>
            <w:r>
              <w:rPr>
                <w:rFonts w:cs="Aptos Display;Arial" w:ascii="Aptos Display;Arial" w:hAnsi="Aptos Display;Arial"/>
                <w:sz w:val="22"/>
                <w:szCs w:val="22"/>
              </w:rPr>
              <w:t>Caractéristique proposée: Pipettes graduées 10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20 ml</w:t>
              <w:br/>
              <w:t>Marque :</w:t>
              <w:br/>
              <w:t>Reference :</w:t>
              <w:br/>
            </w:r>
            <w:r>
              <w:rPr>
                <w:rFonts w:cs="Aptos Display;Arial" w:ascii="Aptos Display;Arial" w:hAnsi="Aptos Display;Arial"/>
                <w:sz w:val="22"/>
                <w:szCs w:val="22"/>
              </w:rPr>
              <w:t>Caractéristique proposée: Pipettes graduées 20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pipettes circulaire</w:t>
              <w:br/>
              <w:t>Marque :</w:t>
              <w:br/>
              <w:t>Reference :</w:t>
              <w:br/>
            </w:r>
            <w:r>
              <w:rPr>
                <w:rFonts w:cs="Aptos Display;Arial" w:ascii="Aptos Display;Arial" w:hAnsi="Aptos Display;Arial"/>
                <w:sz w:val="22"/>
                <w:szCs w:val="22"/>
              </w:rPr>
              <w:t>en PP rouge stable pour un minimum de 40 pipet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50 ml</w:t>
              <w:br/>
              <w:t>Marque :</w:t>
              <w:br/>
              <w:t>Reference :</w:t>
              <w:br/>
            </w:r>
            <w:r>
              <w:rPr>
                <w:rFonts w:cs="Aptos Display;Arial" w:ascii="Aptos Display;Arial" w:hAnsi="Aptos Display;Arial"/>
                <w:sz w:val="22"/>
                <w:szCs w:val="22"/>
              </w:rPr>
              <w:t>Caractéristique proposée: Pipettes graduées 50 ml, graduations 0,2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00 ml</w:t>
              <w:br/>
              <w:t>Marque :</w:t>
              <w:br/>
              <w:t>Reference :</w:t>
              <w:br/>
            </w:r>
            <w:r>
              <w:rPr>
                <w:rFonts w:cs="Aptos Display;Arial" w:ascii="Aptos Display;Arial" w:hAnsi="Aptos Display;Arial"/>
                <w:sz w:val="22"/>
                <w:szCs w:val="22"/>
              </w:rPr>
              <w:t>Caractéristique proposée: Pipettes graduées 100 ml, graduations 0,2 ml, verre sodo, classe A</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2 ml</w:t>
              <w:br/>
              <w:t>Marque :</w:t>
              <w:br/>
              <w:t>Reference :</w:t>
              <w:br/>
            </w:r>
            <w:r>
              <w:rPr>
                <w:rFonts w:cs="Aptos Display;Arial" w:ascii="Aptos Display;Arial" w:hAnsi="Aptos Display;Arial"/>
                <w:sz w:val="22"/>
                <w:szCs w:val="22"/>
              </w:rPr>
              <w:t>Caractéristique proposée: Pipettes jaugées 2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1ml</w:t>
              <w:br/>
              <w:t>Marque :</w:t>
              <w:br/>
              <w:t>Reference :</w:t>
              <w:br/>
            </w:r>
            <w:r>
              <w:rPr>
                <w:rFonts w:cs="Aptos Display;Arial" w:ascii="Aptos Display;Arial" w:hAnsi="Aptos Display;Arial"/>
                <w:sz w:val="22"/>
                <w:szCs w:val="22"/>
              </w:rPr>
              <w:t>Caractéristique proposée: Pipettes jaugées 1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5ml</w:t>
              <w:br/>
              <w:t>Marque :</w:t>
              <w:br/>
              <w:t>Reference :</w:t>
              <w:br/>
            </w:r>
            <w:r>
              <w:rPr>
                <w:rFonts w:cs="Aptos Display;Arial" w:ascii="Aptos Display;Arial" w:hAnsi="Aptos Display;Arial"/>
                <w:sz w:val="22"/>
                <w:szCs w:val="22"/>
              </w:rPr>
              <w:t>Caractéristique proposée: Pipettes jaugées 5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10ml</w:t>
              <w:br/>
              <w:t>Marque :</w:t>
              <w:br/>
              <w:t>Reference :</w:t>
              <w:br/>
            </w:r>
            <w:r>
              <w:rPr>
                <w:rFonts w:cs="Aptos Display;Arial" w:ascii="Aptos Display;Arial" w:hAnsi="Aptos Display;Arial"/>
                <w:sz w:val="22"/>
                <w:szCs w:val="22"/>
              </w:rPr>
              <w:t>Caractéristique proposée: Pipettes jaugées 10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20ml</w:t>
              <w:br/>
              <w:t>Marque :</w:t>
              <w:br/>
              <w:t>Reference :</w:t>
              <w:br/>
            </w:r>
            <w:r>
              <w:rPr>
                <w:rFonts w:cs="Aptos Display;Arial" w:ascii="Aptos Display;Arial" w:hAnsi="Aptos Display;Arial"/>
                <w:sz w:val="22"/>
                <w:szCs w:val="22"/>
              </w:rPr>
              <w:t>Caractéristique proposée: Pipettes jaugées 20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Verres à pieds gradués  </w:t>
              <w:br/>
              <w:t>Marque :</w:t>
              <w:br/>
              <w:t>Reference :</w:t>
              <w:br/>
            </w:r>
            <w:r>
              <w:rPr>
                <w:rFonts w:cs="Aptos Display;Arial" w:ascii="Aptos Display;Arial" w:hAnsi="Aptos Display;Arial"/>
                <w:sz w:val="22"/>
                <w:szCs w:val="22"/>
              </w:rPr>
              <w:t>Caractéristique proposée : Verre à pied 60 ml environ, avec graduations, verre sodocalciqu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Verres a pieds gradués  125 ml</w:t>
              <w:br/>
              <w:t>Marque :</w:t>
              <w:br/>
              <w:t>Reference :</w:t>
              <w:br/>
            </w:r>
            <w:r>
              <w:rPr>
                <w:rFonts w:cs="Aptos Display;Arial" w:ascii="Aptos Display;Arial" w:hAnsi="Aptos Display;Arial"/>
                <w:sz w:val="22"/>
                <w:szCs w:val="22"/>
              </w:rPr>
              <w:t xml:space="preserve">Caractéristique proposée: Verre à pied 125 ml, avec graduations, verre sodocalciqu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ristallisoirs </w:t>
              <w:br/>
              <w:t>Marque :</w:t>
              <w:br/>
              <w:t>Reference :</w:t>
              <w:br/>
            </w:r>
            <w:r>
              <w:rPr>
                <w:rFonts w:cs="Aptos Display;Arial" w:ascii="Aptos Display;Arial" w:hAnsi="Aptos Display;Arial"/>
                <w:sz w:val="22"/>
                <w:szCs w:val="22"/>
              </w:rPr>
              <w:t xml:space="preserve">cristallisoir verre borosilicaté avec bec verseur de 900ml environ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ristallisoirs 500 ml</w:t>
              <w:br/>
              <w:t>Marque :</w:t>
              <w:br/>
              <w:t>Reference :</w:t>
              <w:br/>
            </w:r>
            <w:r>
              <w:rPr>
                <w:rFonts w:cs="Aptos Display;Arial" w:ascii="Aptos Display;Arial" w:hAnsi="Aptos Display;Arial"/>
                <w:sz w:val="22"/>
                <w:szCs w:val="22"/>
              </w:rPr>
              <w:t>cristallisoir verre borosilicaté avec bec verseur de 500 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ristallisoirs 100ml</w:t>
              <w:br/>
              <w:t>Marque :</w:t>
              <w:br/>
              <w:t>Reference :</w:t>
              <w:br/>
            </w:r>
            <w:r>
              <w:rPr>
                <w:rFonts w:cs="Aptos Display;Arial" w:ascii="Aptos Display;Arial" w:hAnsi="Aptos Display;Arial"/>
                <w:sz w:val="22"/>
                <w:szCs w:val="22"/>
              </w:rPr>
              <w:t>cristallisoir verre borosilicaté avec bec verseur  de 100 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inuteur </w:t>
              <w:br/>
              <w:t>Marque :</w:t>
              <w:br/>
              <w:t>Reference :</w:t>
              <w:br/>
            </w:r>
            <w:r>
              <w:rPr>
                <w:rFonts w:cs="Aptos Display;Arial" w:ascii="Aptos Display;Arial" w:hAnsi="Aptos Display;Arial"/>
                <w:sz w:val="22"/>
                <w:szCs w:val="22"/>
              </w:rPr>
              <w:t>Minuteur mécanique 60 min, 57×57 mm environ , positionnement vertical ou horizonta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250 ml</w:t>
              <w:br/>
              <w:t>Marque :</w:t>
              <w:br/>
              <w:t>Reference :</w:t>
              <w:br/>
            </w:r>
            <w:r>
              <w:rPr>
                <w:rFonts w:cs="Aptos Display;Arial" w:ascii="Aptos Display;Arial" w:hAnsi="Aptos Display;Arial"/>
                <w:sz w:val="22"/>
                <w:szCs w:val="22"/>
              </w:rPr>
              <w:t>Erlenmeyers verre borosilicaté</w:t>
              <w:br/>
              <w:t>coniques et gradués</w:t>
              <w:br/>
              <w:t>25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500ml</w:t>
              <w:br/>
              <w:t>Marque :</w:t>
              <w:br/>
              <w:t>Reference :</w:t>
              <w:br/>
            </w:r>
            <w:r>
              <w:rPr>
                <w:rFonts w:cs="Aptos Display;Arial" w:ascii="Aptos Display;Arial" w:hAnsi="Aptos Display;Arial"/>
                <w:sz w:val="22"/>
                <w:szCs w:val="22"/>
              </w:rPr>
              <w:t>verre borosilicaté</w:t>
              <w:br/>
              <w:t>coniques et gradués</w:t>
              <w:br/>
              <w:t>50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50ml</w:t>
              <w:br/>
              <w:t>Marque :</w:t>
              <w:br/>
              <w:t>Reference :</w:t>
              <w:br/>
            </w:r>
            <w:r>
              <w:rPr>
                <w:rFonts w:cs="Aptos Display;Arial" w:ascii="Aptos Display;Arial" w:hAnsi="Aptos Display;Arial"/>
                <w:sz w:val="22"/>
                <w:szCs w:val="22"/>
              </w:rPr>
              <w:t>Erlenmeyers verre borosilicaté</w:t>
              <w:br/>
              <w:t>coniques et gradués</w:t>
              <w:br/>
              <w:t>5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100ml</w:t>
              <w:br/>
              <w:t>Marque :</w:t>
              <w:br/>
              <w:t>Reference :</w:t>
              <w:br/>
            </w:r>
            <w:r>
              <w:rPr>
                <w:rFonts w:cs="Aptos Display;Arial" w:ascii="Aptos Display;Arial" w:hAnsi="Aptos Display;Arial"/>
                <w:sz w:val="22"/>
                <w:szCs w:val="22"/>
              </w:rPr>
              <w:t>Erlenmeyers verre borosilicaté</w:t>
              <w:br/>
              <w:t>coniques et gradués</w:t>
              <w:br/>
              <w:t>10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50ml</w:t>
              <w:br/>
              <w:t>Marque :</w:t>
              <w:br/>
              <w:t>Reference :</w:t>
              <w:br/>
            </w:r>
            <w:r>
              <w:rPr>
                <w:rFonts w:cs="Aptos Display;Arial" w:ascii="Aptos Display;Arial" w:hAnsi="Aptos Display;Arial"/>
                <w:sz w:val="22"/>
                <w:szCs w:val="22"/>
              </w:rPr>
              <w:t>Fioles jaugées 5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100ml</w:t>
              <w:br/>
              <w:t>Marque :</w:t>
              <w:br/>
              <w:t>Reference :</w:t>
              <w:br/>
            </w:r>
            <w:r>
              <w:rPr>
                <w:rFonts w:cs="Aptos Display;Arial" w:ascii="Aptos Display;Arial" w:hAnsi="Aptos Display;Arial"/>
                <w:sz w:val="22"/>
                <w:szCs w:val="22"/>
              </w:rPr>
              <w:t>Fioles jaugées 10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100ml</w:t>
              <w:br/>
              <w:t>Marque :</w:t>
              <w:br/>
              <w:t>Reference :</w:t>
              <w:br/>
            </w:r>
            <w:r>
              <w:rPr>
                <w:rFonts w:cs="Aptos Display;Arial" w:ascii="Aptos Display;Arial" w:hAnsi="Aptos Display;Arial"/>
                <w:sz w:val="22"/>
                <w:szCs w:val="22"/>
              </w:rPr>
              <w:t>Fioles jaugées 100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25ml</w:t>
              <w:br/>
              <w:t>Marque :</w:t>
              <w:br/>
              <w:t>Reference :</w:t>
              <w:br/>
            </w:r>
            <w:r>
              <w:rPr>
                <w:rFonts w:cs="Aptos Display;Arial" w:ascii="Aptos Display;Arial" w:hAnsi="Aptos Display;Arial"/>
                <w:sz w:val="22"/>
                <w:szCs w:val="22"/>
              </w:rPr>
              <w:t>Fioles jaugées 25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250ml</w:t>
              <w:br/>
              <w:t>Marque :</w:t>
              <w:br/>
              <w:t>Reference :</w:t>
              <w:br/>
            </w:r>
            <w:r>
              <w:rPr>
                <w:rFonts w:cs="Aptos Display;Arial" w:ascii="Aptos Display;Arial" w:hAnsi="Aptos Display;Arial"/>
                <w:sz w:val="22"/>
                <w:szCs w:val="22"/>
              </w:rPr>
              <w:t>Fioles jaugées 25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llons à fond plats 1000ml</w:t>
              <w:br/>
              <w:t>Marque :</w:t>
              <w:br/>
              <w:t>Reference :</w:t>
              <w:br/>
            </w:r>
            <w:r>
              <w:rPr>
                <w:rFonts w:cs="Aptos Display;Arial" w:ascii="Aptos Display;Arial" w:hAnsi="Aptos Display;Arial"/>
                <w:sz w:val="22"/>
                <w:szCs w:val="22"/>
              </w:rPr>
              <w:t>Ballons 1000 ml, fond plat,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llons à fond plats 2000ml</w:t>
              <w:br/>
              <w:t>Marque :</w:t>
              <w:br/>
              <w:t>Reference :</w:t>
              <w:br/>
            </w:r>
            <w:r>
              <w:rPr>
                <w:rFonts w:cs="Aptos Display;Arial" w:ascii="Aptos Display;Arial" w:hAnsi="Aptos Display;Arial"/>
                <w:sz w:val="22"/>
                <w:szCs w:val="22"/>
              </w:rPr>
              <w:t>Ballons 2000 ml, fond plat,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ml</w:t>
              <w:br/>
              <w:t>Marque :</w:t>
              <w:br/>
              <w:t>Reference :</w:t>
              <w:br/>
            </w:r>
            <w:r>
              <w:rPr>
                <w:rFonts w:cs="Aptos Display;Arial" w:ascii="Aptos Display;Arial" w:hAnsi="Aptos Display;Arial"/>
                <w:sz w:val="22"/>
                <w:szCs w:val="22"/>
              </w:rPr>
              <w:t>Eprouvettes graduées 1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0ml</w:t>
              <w:br/>
              <w:t>Marque :</w:t>
              <w:br/>
              <w:t>Reference :</w:t>
              <w:br/>
            </w:r>
            <w:r>
              <w:rPr>
                <w:rFonts w:cs="Aptos Display;Arial" w:ascii="Aptos Display;Arial" w:hAnsi="Aptos Display;Arial"/>
                <w:sz w:val="22"/>
                <w:szCs w:val="22"/>
              </w:rPr>
              <w:t>Eprouvettes graduées 1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500ml</w:t>
              <w:br/>
              <w:t>Marque :</w:t>
              <w:br/>
              <w:t>Reference :</w:t>
              <w:br/>
            </w:r>
            <w:r>
              <w:rPr>
                <w:rFonts w:cs="Aptos Display;Arial" w:ascii="Aptos Display;Arial" w:hAnsi="Aptos Display;Arial"/>
                <w:sz w:val="22"/>
                <w:szCs w:val="22"/>
              </w:rPr>
              <w:t>Eprouvettes graduées 5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00ml</w:t>
              <w:br/>
              <w:t>Marque :</w:t>
              <w:br/>
              <w:t>Reference :</w:t>
              <w:br/>
            </w:r>
            <w:r>
              <w:rPr>
                <w:rFonts w:cs="Aptos Display;Arial" w:ascii="Aptos Display;Arial" w:hAnsi="Aptos Display;Arial"/>
                <w:sz w:val="22"/>
                <w:szCs w:val="22"/>
              </w:rPr>
              <w:t>Eprouvettes graduées 10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issettes </w:t>
              <w:br/>
              <w:t>Marque :</w:t>
              <w:br/>
              <w:t>Reference :</w:t>
              <w:br/>
            </w:r>
            <w:r>
              <w:rPr>
                <w:rFonts w:cs="Aptos Display;Arial" w:ascii="Aptos Display;Arial" w:hAnsi="Aptos Display;Arial"/>
                <w:sz w:val="22"/>
                <w:szCs w:val="22"/>
              </w:rPr>
              <w:t xml:space="preserve">Pissette 500ml </w:t>
              <w:br/>
              <w:t>polypropylèn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s pour tubes de VS</w:t>
              <w:br/>
              <w:t>Marque :</w:t>
              <w:br/>
              <w:t>Reference :</w:t>
              <w:br/>
            </w:r>
            <w:r>
              <w:rPr>
                <w:rFonts w:cs="Aptos Display;Arial" w:ascii="Aptos Display;Arial" w:hAnsi="Aptos Display;Arial"/>
                <w:sz w:val="22"/>
                <w:szCs w:val="22"/>
              </w:rPr>
              <w:t>Portoir pour tubes VS type westergreen en verre</w:t>
              <w:br/>
              <w:t>10 postes en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ubes  VS</w:t>
              <w:br/>
              <w:t>Marque :</w:t>
              <w:br/>
              <w:t>Reference :</w:t>
              <w:br/>
            </w:r>
            <w:r>
              <w:rPr>
                <w:rFonts w:cs="Aptos Display;Arial" w:ascii="Aptos Display;Arial" w:hAnsi="Aptos Display;Arial"/>
                <w:sz w:val="22"/>
                <w:szCs w:val="22"/>
              </w:rPr>
              <w:t>Tubes westergreen en verre clair pour VS/Pipet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ortoirs PVC pour tube à hémolyse </w:t>
              <w:br/>
              <w:t>Marque :</w:t>
              <w:br/>
              <w:t>Reference :</w:t>
              <w:br/>
            </w:r>
            <w:r>
              <w:rPr>
                <w:rFonts w:cs="Aptos Display;Arial" w:ascii="Aptos Display;Arial" w:hAnsi="Aptos Display;Arial"/>
                <w:sz w:val="22"/>
                <w:szCs w:val="22"/>
              </w:rPr>
              <w:t>Portoirs 21 (3*7) positions pour tubes Ø 13 mm, PTFE, −200 à +280 °C</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color w:val="000000"/>
                <w:sz w:val="22"/>
                <w:szCs w:val="22"/>
              </w:rPr>
              <w:t>Tubes à hémolyse BTE 1000</w:t>
              <w:br/>
              <w:t>Marque :</w:t>
              <w:br/>
              <w:t>Reference :</w:t>
              <w:br/>
            </w:r>
            <w:r>
              <w:rPr>
                <w:rFonts w:cs="Aptos Display;Arial" w:ascii="Aptos Display;Arial" w:hAnsi="Aptos Display;Arial"/>
                <w:color w:val="000000"/>
                <w:sz w:val="22"/>
                <w:szCs w:val="22"/>
              </w:rPr>
              <w:t>Tubes à hémolyse en plastique 13 *75 ml BTE  10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color w:val="000000"/>
                <w:sz w:val="22"/>
                <w:szCs w:val="22"/>
              </w:rPr>
              <w:t>Tubes à hémolyse BTE 500</w:t>
              <w:br/>
              <w:t>Marque :</w:t>
              <w:br/>
              <w:t>Reference :</w:t>
              <w:br/>
            </w:r>
            <w:r>
              <w:rPr>
                <w:rFonts w:cs="Aptos Display;Arial" w:ascii="Aptos Display;Arial" w:hAnsi="Aptos Display;Arial"/>
                <w:color w:val="000000"/>
                <w:sz w:val="22"/>
                <w:szCs w:val="22"/>
              </w:rPr>
              <w:t>Tubes à hémolyse en verre 13 *75 ml BTE  5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r>
      <w:tr>
        <w:trPr>
          <w:trHeight w:val="30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urettes 25 ml</w:t>
              <w:br/>
              <w:t>Marque :</w:t>
              <w:br/>
              <w:t>Reference :</w:t>
              <w:br/>
            </w:r>
            <w:r>
              <w:rPr>
                <w:rFonts w:cs="Aptos Display;Arial" w:ascii="Aptos Display;Arial" w:hAnsi="Aptos Display;Arial"/>
                <w:sz w:val="22"/>
                <w:szCs w:val="22"/>
              </w:rPr>
              <w:t xml:space="preserve"> Burettes 25 ml, graduations 0,1 ml, verre boro, robinet PTFE démontable, classe AS avec certificat.</w:t>
              <w:br/>
              <w:t>Livrées avec:</w:t>
              <w:br/>
              <w:t>- 1* Statif à base PP 300×150 mm, et tige déportée en acier chromé Ø 12*500 mm environ</w:t>
              <w:br/>
              <w:t>- 1* Support à pinces pour une burette, dispositif de fixation sur tiges Ø 8 à 14 mm envi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urettes 2ml</w:t>
              <w:br/>
              <w:t>Marque :</w:t>
              <w:br/>
              <w:t>Reference :</w:t>
              <w:br/>
            </w:r>
            <w:r>
              <w:rPr>
                <w:rFonts w:cs="Aptos Display;Arial" w:ascii="Aptos Display;Arial" w:hAnsi="Aptos Display;Arial"/>
                <w:sz w:val="22"/>
                <w:szCs w:val="22"/>
              </w:rPr>
              <w:t>Microburettes graduée au 1/100ème de 2ml avec suppor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ube à essai </w:t>
              <w:br/>
              <w:t>Marque :</w:t>
              <w:br/>
              <w:t>Reference :</w:t>
              <w:br/>
            </w:r>
            <w:r>
              <w:rPr>
                <w:rFonts w:cs="Aptos Display;Arial" w:ascii="Aptos Display;Arial" w:hAnsi="Aptos Display;Arial"/>
                <w:sz w:val="22"/>
                <w:szCs w:val="22"/>
              </w:rPr>
              <w:t>Tubes à essai avec ou sans rebord</w:t>
              <w:br/>
              <w:t>en plastique</w:t>
              <w:br/>
              <w:t xml:space="preserve"> 16x160 mm  avec bouchon à visser. Boite 2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Entonnoirs à analyse </w:t>
              <w:br/>
              <w:t>Marque :</w:t>
              <w:br/>
              <w:t>Reference :</w:t>
              <w:br/>
            </w:r>
            <w:r>
              <w:rPr>
                <w:rFonts w:cs="Aptos Display;Arial" w:ascii="Aptos Display;Arial" w:hAnsi="Aptos Display;Arial"/>
                <w:sz w:val="22"/>
                <w:szCs w:val="22"/>
              </w:rPr>
              <w:t>Entonnoirs à tige courte 100 mm, Ø sup. 100 mm, verre boro</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ntonnoirs</w:t>
              <w:br/>
              <w:t>Marque :</w:t>
              <w:br/>
              <w:t>Reference :</w:t>
              <w:br/>
            </w:r>
            <w:r>
              <w:rPr>
                <w:rFonts w:cs="Aptos Display;Arial" w:ascii="Aptos Display;Arial" w:hAnsi="Aptos Display;Arial"/>
                <w:sz w:val="22"/>
                <w:szCs w:val="22"/>
              </w:rPr>
              <w:t>Entonnoirs à tige courte 150 mm, Ø sup. 150 mm,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upport pour entonnoir </w:t>
              <w:br/>
              <w:t>Marque :</w:t>
              <w:br/>
              <w:t>Reference :</w:t>
              <w:br/>
            </w:r>
            <w:r>
              <w:rPr>
                <w:rFonts w:cs="Aptos Display;Arial" w:ascii="Aptos Display;Arial" w:hAnsi="Aptos Display;Arial"/>
                <w:sz w:val="22"/>
                <w:szCs w:val="22"/>
              </w:rPr>
              <w:t>Ø 40 à 160 mm.</w:t>
              <w:br/>
              <w:t>En PP blanc.</w:t>
              <w:br/>
              <w:t>Réglable en hauteur sans palier.</w:t>
              <w:br/>
              <w:t>Avec 2 réducteurs pour entonnoir.</w:t>
              <w:br/>
              <w:t>Livré avec socle entie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Verres de montre </w:t>
              <w:br/>
              <w:t>Marque :</w:t>
              <w:br/>
              <w:t>Reference :</w:t>
              <w:br/>
            </w:r>
            <w:r>
              <w:rPr>
                <w:rFonts w:cs="Aptos Display;Arial" w:ascii="Aptos Display;Arial" w:hAnsi="Aptos Display;Arial"/>
                <w:sz w:val="22"/>
                <w:szCs w:val="22"/>
              </w:rPr>
              <w:t>en verre sodocalcique</w:t>
              <w:br/>
              <w:t>100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répieds </w:t>
              <w:br/>
              <w:t>Marque :</w:t>
              <w:br/>
              <w:t>Reference :</w:t>
              <w:br/>
            </w:r>
            <w:r>
              <w:rPr>
                <w:rFonts w:cs="Aptos Display;Arial" w:ascii="Aptos Display;Arial" w:hAnsi="Aptos Display;Arial"/>
                <w:sz w:val="22"/>
                <w:szCs w:val="22"/>
              </w:rPr>
              <w:t>Trépied acier zingué Ø 140* 220 mm environ (dim. compatibles poste 53)</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oile métallique avec centre diffuseur en céramique, </w:t>
              <w:br/>
              <w:t>Marque :</w:t>
              <w:br/>
              <w:t>Reference :</w:t>
              <w:br/>
            </w:r>
            <w:r>
              <w:rPr>
                <w:rFonts w:cs="Aptos Display;Arial" w:ascii="Aptos Display;Arial" w:hAnsi="Aptos Display;Arial"/>
                <w:sz w:val="22"/>
                <w:szCs w:val="22"/>
              </w:rPr>
              <w:t>120 x 120 mm</w:t>
              <w:br/>
              <w:t>Sans amiante avec centre diffuseur céramiqu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5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ec Bunsen de sécurité </w:t>
              <w:br/>
              <w:t>Marque :</w:t>
              <w:br/>
              <w:t>Reference :</w:t>
              <w:br/>
            </w:r>
            <w:r>
              <w:rPr>
                <w:rFonts w:cs="Aptos Display;Arial" w:ascii="Aptos Display;Arial" w:hAnsi="Aptos Display;Arial"/>
                <w:sz w:val="22"/>
                <w:szCs w:val="22"/>
              </w:rPr>
              <w:t>Brûleur bunsen de sécurité, propane et/ou butane, T° max 1300°C, culasse  bimétallique, avec robinet et régulateur, veilleuse, bouton magnétique pour étincelle d'allumag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ec Bunsen de sécurité </w:t>
              <w:br/>
              <w:t>Marque :</w:t>
              <w:br/>
              <w:t>Reference :</w:t>
              <w:br/>
            </w:r>
            <w:r>
              <w:rPr>
                <w:rFonts w:cs="Aptos Display;Arial" w:ascii="Aptos Display;Arial" w:hAnsi="Aptos Display;Arial"/>
                <w:sz w:val="22"/>
                <w:szCs w:val="22"/>
              </w:rPr>
              <w:t>Thermomètres en verre −20…+110 °C ±1,0 °C, immersion partielle 76 mm, liquide biodégradable non toxique vert foncé, graduations noires contrastées sur fond jaune, livré avec certificat de précisi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pasteur</w:t>
              <w:br/>
              <w:t>Marque :</w:t>
              <w:br/>
              <w:t>Reference :</w:t>
              <w:br/>
            </w:r>
            <w:r>
              <w:rPr>
                <w:rFonts w:cs="Aptos Display;Arial" w:ascii="Aptos Display;Arial" w:hAnsi="Aptos Display;Arial"/>
                <w:sz w:val="22"/>
                <w:szCs w:val="22"/>
              </w:rPr>
              <w:t xml:space="preserve">Pipettes Pasteur 2 ml, 150 mm, verre sodocalciqu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de Potain</w:t>
              <w:br/>
              <w:t>Marque :</w:t>
              <w:br/>
              <w:t>Reference :</w:t>
              <w:br/>
            </w:r>
            <w:r>
              <w:rPr>
                <w:rFonts w:cs="Aptos Display;Arial" w:ascii="Aptos Display;Arial" w:hAnsi="Aptos Display;Arial"/>
                <w:sz w:val="22"/>
                <w:szCs w:val="22"/>
              </w:rPr>
              <w:t>Pipettes de Potain-Malassez pour globules roug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 Thoma</w:t>
              <w:br/>
              <w:t>Marque :</w:t>
              <w:br/>
              <w:t>Reference :</w:t>
              <w:br/>
            </w:r>
            <w:r>
              <w:rPr>
                <w:rFonts w:cs="Aptos Display;Arial" w:ascii="Aptos Display;Arial" w:hAnsi="Aptos Display;Arial"/>
                <w:sz w:val="22"/>
                <w:szCs w:val="22"/>
              </w:rPr>
              <w:t>Pipette à dilution Thoma pour globules blanc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echer 50ml</w:t>
              <w:br/>
              <w:t>Marque :</w:t>
              <w:br/>
              <w:t>Reference :</w:t>
              <w:br/>
            </w:r>
            <w:r>
              <w:rPr>
                <w:rFonts w:cs="Aptos Display;Arial" w:ascii="Aptos Display;Arial" w:hAnsi="Aptos Display;Arial"/>
                <w:sz w:val="22"/>
                <w:szCs w:val="22"/>
              </w:rPr>
              <w:t>chers 50 ml, forme basse, verre boro, bec verseu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echer 100ml</w:t>
              <w:br/>
              <w:t>Marque :</w:t>
              <w:br/>
              <w:t>Reference :</w:t>
              <w:br/>
            </w:r>
            <w:r>
              <w:rPr>
                <w:rFonts w:cs="Aptos Display;Arial" w:ascii="Aptos Display;Arial" w:hAnsi="Aptos Display;Arial"/>
                <w:sz w:val="22"/>
                <w:szCs w:val="22"/>
              </w:rPr>
              <w:t>Béchers 100 ml, forme basse, verre boro, bec verseu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type I</w:t>
              <w:br/>
              <w:t>Marque :</w:t>
              <w:br/>
              <w:t>Reference :</w:t>
              <w:br/>
            </w:r>
            <w:r>
              <w:rPr>
                <w:rFonts w:cs="Aptos Display;Arial" w:ascii="Aptos Display;Arial" w:hAnsi="Aptos Display;Arial"/>
                <w:sz w:val="22"/>
                <w:szCs w:val="22"/>
              </w:rPr>
              <w:t>Kit de 2 pipettes monocanal à volumes variables pour couvrir la gamme demandée, afficheur 3 digits, éjecteur inox réglable, code couleur, numéro de série, livrées avec certificat de contrôle ISO 8655</w:t>
              <w:br/>
              <w:t>- 613-2894 &gt; 10 - 100 µl</w:t>
              <w:br/>
              <w:t>- 613-2895 &gt; 20 - 200 µ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type II</w:t>
              <w:br/>
              <w:t>Marque :</w:t>
              <w:br/>
              <w:t>Reference :</w:t>
              <w:br/>
            </w:r>
            <w:r>
              <w:rPr>
                <w:rFonts w:cs="Aptos Display;Arial" w:ascii="Aptos Display;Arial" w:hAnsi="Aptos Display;Arial"/>
                <w:sz w:val="22"/>
                <w:szCs w:val="22"/>
              </w:rPr>
              <w:t>Pipettes monocanal à volume variable 100 à 1000 µl, afficheur 3 digits, éjecteur inox réglable, code couleur, numéro de série, livrées avec certificat de contrôle ISO 8655</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1000 micron</w:t>
              <w:br/>
              <w:t>Marque :</w:t>
              <w:br/>
              <w:t>Reference :</w:t>
              <w:br/>
            </w:r>
            <w:r>
              <w:rPr>
                <w:rFonts w:cs="Aptos Display;Arial" w:ascii="Aptos Display;Arial" w:hAnsi="Aptos Display;Arial"/>
                <w:sz w:val="22"/>
                <w:szCs w:val="22"/>
              </w:rPr>
              <w:t>micropipette monocanal fixe 10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200 micron</w:t>
              <w:br/>
              <w:t>Marque :</w:t>
              <w:br/>
              <w:t>Reference :</w:t>
              <w:br/>
            </w:r>
            <w:r>
              <w:rPr>
                <w:rFonts w:cs="Aptos Display;Arial" w:ascii="Aptos Display;Arial" w:hAnsi="Aptos Display;Arial"/>
                <w:sz w:val="22"/>
                <w:szCs w:val="22"/>
              </w:rPr>
              <w:t>micropipette monocanal fixe 2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6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500 micron</w:t>
              <w:br/>
              <w:t>Marque :</w:t>
              <w:br/>
              <w:t>Reference :</w:t>
              <w:br/>
            </w:r>
            <w:r>
              <w:rPr>
                <w:rFonts w:cs="Aptos Display;Arial" w:ascii="Aptos Display;Arial" w:hAnsi="Aptos Display;Arial"/>
                <w:sz w:val="22"/>
                <w:szCs w:val="22"/>
              </w:rPr>
              <w:t>micropipette monocanal fixe 5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6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100 micron</w:t>
              <w:br/>
              <w:t>Marque :</w:t>
              <w:br/>
              <w:t>Reference :</w:t>
              <w:br/>
            </w:r>
            <w:r>
              <w:rPr>
                <w:rFonts w:cs="Aptos Display;Arial" w:ascii="Aptos Display;Arial" w:hAnsi="Aptos Display;Arial"/>
                <w:sz w:val="22"/>
                <w:szCs w:val="22"/>
              </w:rPr>
              <w:t>micropipette monocanal fixe 1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w:t>
              <w:br/>
              <w:t>Marque :</w:t>
              <w:br/>
              <w:t>Reference :</w:t>
              <w:br/>
            </w:r>
            <w:r>
              <w:rPr>
                <w:rFonts w:cs="Aptos Display;Arial" w:ascii="Aptos Display;Arial" w:hAnsi="Aptos Display;Arial"/>
                <w:sz w:val="22"/>
                <w:szCs w:val="22"/>
              </w:rPr>
              <w:t>Compteur de cellules Thoma, double, lignes foncées, avec deux lamelles couvre-objets de 0,4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I</w:t>
              <w:br/>
              <w:t>Marque :</w:t>
              <w:br/>
              <w:t>Reference :</w:t>
              <w:br/>
            </w:r>
            <w:r>
              <w:rPr>
                <w:rFonts w:cs="Aptos Display;Arial" w:ascii="Aptos Display;Arial" w:hAnsi="Aptos Display;Arial"/>
                <w:sz w:val="22"/>
                <w:szCs w:val="22"/>
              </w:rPr>
              <w:t>Cellule de numération Nageotte, profondeur 0,5 mm, 40 rectangles de 10*0,25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II</w:t>
              <w:br/>
              <w:t>Marque :</w:t>
              <w:br/>
              <w:t>Reference :</w:t>
              <w:br/>
            </w:r>
            <w:r>
              <w:rPr>
                <w:rFonts w:cs="Aptos Display;Arial" w:ascii="Aptos Display;Arial" w:hAnsi="Aptos Display;Arial"/>
                <w:sz w:val="22"/>
                <w:szCs w:val="22"/>
              </w:rPr>
              <w:t>Cellules de numération Malassez, double, lignes foncées, profondeur 0,2 mm, avec 2 lamelles couvre-objet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rreaux aimantés</w:t>
              <w:br/>
              <w:t>Marque :</w:t>
              <w:br/>
              <w:t>Reference :</w:t>
              <w:br/>
            </w:r>
            <w:r>
              <w:rPr>
                <w:rFonts w:cs="Aptos Display;Arial" w:ascii="Aptos Display;Arial" w:hAnsi="Aptos Display;Arial"/>
                <w:sz w:val="22"/>
                <w:szCs w:val="22"/>
              </w:rPr>
              <w:t xml:space="preserve">Barreaux d'agitation magnétique cylindriques, PTFE: </w:t>
              <w:br/>
              <w:t>- 442-0259 &gt; Ø 3*6 mm</w:t>
              <w:br/>
              <w:t>- 442-0295 &gt; Ø 6*10 mm</w:t>
              <w:br/>
              <w:t>- 442-4522 &gt; Ø 4,5*15 mm</w:t>
              <w:br/>
              <w:t>- 442-4523 &gt; Ø 6*20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Lame </w:t>
              <w:br/>
              <w:t>Marque :</w:t>
              <w:br/>
              <w:t>Reference :</w:t>
              <w:br/>
            </w:r>
            <w:r>
              <w:rPr>
                <w:rFonts w:cs="Aptos Display;Arial" w:ascii="Aptos Display;Arial" w:hAnsi="Aptos Display;Arial"/>
                <w:sz w:val="22"/>
                <w:szCs w:val="22"/>
              </w:rPr>
              <w:t>ectangulaire boite 5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amelle</w:t>
              <w:br/>
              <w:t>Marque :</w:t>
              <w:br/>
              <w:t>Reference :</w:t>
              <w:br/>
            </w:r>
            <w:r>
              <w:rPr>
                <w:rFonts w:cs="Aptos Display;Arial" w:ascii="Aptos Display;Arial" w:hAnsi="Aptos Display;Arial"/>
                <w:sz w:val="22"/>
                <w:szCs w:val="22"/>
              </w:rPr>
              <w:t>22 * 22. boite de 10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Jarre d'anaérobies</w:t>
              <w:br/>
              <w:t>Marque :</w:t>
              <w:br/>
              <w:t>Reference :</w:t>
              <w:br/>
            </w:r>
            <w:r>
              <w:rPr>
                <w:rFonts w:cs="Aptos Display;Arial" w:ascii="Aptos Display;Arial" w:hAnsi="Aptos Display;Arial"/>
                <w:sz w:val="22"/>
                <w:szCs w:val="22"/>
              </w:rPr>
              <w:t>Jarre anaérobie 2,5L, pour max 12 boites Ø 90 mm, support de boites, couvercle et anse de transport inclus, compatible tous sachets anaérobi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w:t>
              <w:br/>
              <w:t>Marque :</w:t>
              <w:br/>
              <w:t>Reference :</w:t>
              <w:br/>
            </w:r>
            <w:r>
              <w:rPr>
                <w:rFonts w:cs="Aptos Display;Arial" w:ascii="Aptos Display;Arial" w:hAnsi="Aptos Display;Arial"/>
                <w:sz w:val="22"/>
                <w:szCs w:val="22"/>
              </w:rPr>
              <w:t>Kit de 2 pipettes monocanal à volumes variables pour couvrir la gamme demandée, afficheur 3 digits, éjecteur inox réglable, code couleur, numéro de série, livrées avec certificat de contrôle ISO 8655</w:t>
              <w:br/>
              <w:t>- 613-2892 &gt; 0,5 - 10 µl</w:t>
              <w:br/>
              <w:t>- 613-2894 &gt; 10 - 100 µ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analyse</w:t>
              <w:br/>
              <w:t>Marque :</w:t>
              <w:br/>
              <w:t>Reference :</w:t>
              <w:br/>
            </w:r>
            <w:r>
              <w:rPr>
                <w:rFonts w:cs="Aptos Display;Arial" w:ascii="Aptos Display;Arial" w:hAnsi="Aptos Display;Arial"/>
                <w:sz w:val="22"/>
                <w:szCs w:val="22"/>
              </w:rPr>
              <w:t>Spatules analyses 230 mm, inox, antimagnétiques, avec une extrémité en forme de cuillère et une extrémité plate rectangulair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idon</w:t>
              <w:br/>
              <w:t>Marque :</w:t>
              <w:br/>
              <w:t>Reference :</w:t>
              <w:br/>
            </w:r>
            <w:r>
              <w:rPr>
                <w:rFonts w:cs="Aptos Display;Arial" w:ascii="Aptos Display;Arial" w:hAnsi="Aptos Display;Arial"/>
                <w:sz w:val="22"/>
                <w:szCs w:val="22"/>
              </w:rPr>
              <w:t>En plastique avec robinet et couvercle capacité 25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s de laboratoire 20mm</w:t>
              <w:br/>
              <w:t>Marque :</w:t>
              <w:br/>
              <w:t>Reference :</w:t>
              <w:br/>
            </w:r>
            <w:r>
              <w:rPr>
                <w:rFonts w:cs="Aptos Display;Arial" w:ascii="Aptos Display;Arial" w:hAnsi="Aptos Display;Arial"/>
                <w:sz w:val="22"/>
                <w:szCs w:val="22"/>
              </w:rPr>
              <w:t>Pinces en bois pour tubes à essai Ø max. de 20 mm, avec ressor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s de laboratoire 115 mm</w:t>
              <w:br/>
              <w:t>Marque :</w:t>
              <w:br/>
              <w:t>Reference :</w:t>
              <w:br/>
            </w:r>
            <w:r>
              <w:rPr>
                <w:rFonts w:cs="Aptos Display;Arial" w:ascii="Aptos Display;Arial" w:hAnsi="Aptos Display;Arial"/>
                <w:sz w:val="22"/>
                <w:szCs w:val="22"/>
              </w:rPr>
              <w:t>Pinces 115 mm, inox, pointes droites et oplatis , Autoclavabl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5</w:t>
            </w:r>
          </w:p>
        </w:tc>
        <w:tc>
          <w:tcPr>
            <w:tcW w:w="50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Tubes a hématocrite</w:t>
              <w:br/>
              <w:t>Marque :</w:t>
              <w:br/>
              <w:t>Reference :</w:t>
              <w:br/>
            </w:r>
            <w:r>
              <w:rPr>
                <w:rFonts w:cs="Aptos Display;Arial" w:ascii="Aptos Display;Arial" w:hAnsi="Aptos Display;Arial"/>
                <w:sz w:val="22"/>
                <w:szCs w:val="22"/>
              </w:rPr>
              <w:t>Tubes à hematocrite 75 µl, Ø int. 1,15*75 mm, en flacon distributeu</w:t>
            </w:r>
            <w:r>
              <w:rPr>
                <w:rFonts w:cs="Aptos Display;Arial" w:ascii="Aptos Display;Arial" w:hAnsi="Aptos Display;Arial"/>
                <w:color w:val="FF0000"/>
                <w:sz w:val="22"/>
                <w:szCs w:val="22"/>
              </w:rPr>
              <w:t>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ate de scellement</w:t>
              <w:br/>
              <w:t>Marque :</w:t>
              <w:br/>
              <w:t>Reference :</w:t>
              <w:br/>
            </w:r>
            <w:r>
              <w:rPr>
                <w:rFonts w:cs="Aptos Display;Arial" w:ascii="Aptos Display;Arial" w:hAnsi="Aptos Display;Arial"/>
                <w:sz w:val="22"/>
                <w:szCs w:val="22"/>
              </w:rPr>
              <w:t>Pate/ cire de scellement pour tubes hématocrite, en plaques de 24 positions chacun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laque de titration en U</w:t>
              <w:br/>
              <w:t>Marque :</w:t>
              <w:br/>
              <w:t>Reference :</w:t>
              <w:br/>
            </w:r>
            <w:r>
              <w:rPr>
                <w:rFonts w:cs="Aptos Display;Arial" w:ascii="Aptos Display;Arial" w:hAnsi="Aptos Display;Arial"/>
                <w:sz w:val="22"/>
                <w:szCs w:val="22"/>
              </w:rPr>
              <w:t>96 puits de microtitration en U, avec repérage alphanumérique permet de faciliter la lecture des résultat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anche avec anse  </w:t>
              <w:br/>
              <w:t>Marque :</w:t>
              <w:br/>
              <w:t>Reference :</w:t>
              <w:br/>
            </w:r>
            <w:r>
              <w:rPr>
                <w:rFonts w:cs="Aptos Display;Arial" w:ascii="Aptos Display;Arial" w:hAnsi="Aptos Display;Arial"/>
                <w:sz w:val="22"/>
                <w:szCs w:val="22"/>
              </w:rPr>
              <w:t xml:space="preserve">aluminium avec manche en PVC pour microbiologie avec ans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que d'opaline</w:t>
              <w:br/>
              <w:t>Marque :</w:t>
              <w:br/>
              <w:t>Reference :</w:t>
              <w:br/>
            </w:r>
            <w:r>
              <w:rPr>
                <w:rFonts w:cs="Aptos Display;Arial" w:ascii="Aptos Display;Arial" w:hAnsi="Aptos Display;Arial"/>
                <w:sz w:val="22"/>
                <w:szCs w:val="22"/>
              </w:rPr>
              <w:t>Plaque opaline pour groupage sanguin 30cm x 15c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ites de Pétri type I</w:t>
              <w:br/>
              <w:t>Marque :</w:t>
              <w:br/>
              <w:t>Reference :</w:t>
              <w:br/>
            </w:r>
            <w:r>
              <w:rPr>
                <w:rFonts w:cs="Aptos Display;Arial" w:ascii="Aptos Display;Arial" w:hAnsi="Aptos Display;Arial"/>
                <w:sz w:val="22"/>
                <w:szCs w:val="22"/>
              </w:rPr>
              <w:t>90 mm environ Boites de 5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ites de Pétri type II</w:t>
              <w:br/>
              <w:t>Marque :</w:t>
              <w:br/>
              <w:t>Reference :</w:t>
              <w:br/>
            </w:r>
            <w:r>
              <w:rPr>
                <w:rFonts w:cs="Aptos Display;Arial" w:ascii="Aptos Display;Arial" w:hAnsi="Aptos Display;Arial"/>
                <w:sz w:val="22"/>
                <w:szCs w:val="22"/>
              </w:rPr>
              <w:t>55mm environ Boites de 14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nteneur de déchets</w:t>
              <w:br/>
              <w:t>Marque :</w:t>
              <w:br/>
              <w:t>Reference :</w:t>
              <w:br/>
            </w:r>
            <w:r>
              <w:rPr>
                <w:rFonts w:cs="Aptos Display;Arial" w:ascii="Aptos Display;Arial" w:hAnsi="Aptos Display;Arial"/>
                <w:sz w:val="22"/>
                <w:szCs w:val="22"/>
              </w:rPr>
              <w:t>Conteneur de déchets contaminés de paillasse jaune : Pour la collecte des déchets infectés, pathogènes, perforants et tranchants, autoclavables. capacité 2 litr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nses bouclées</w:t>
              <w:br/>
              <w:t>Marque :</w:t>
              <w:br/>
              <w:t>Reference :</w:t>
              <w:br/>
            </w:r>
            <w:r>
              <w:rPr>
                <w:rFonts w:cs="Aptos Display;Arial" w:ascii="Aptos Display;Arial" w:hAnsi="Aptos Display;Arial"/>
                <w:sz w:val="22"/>
                <w:szCs w:val="22"/>
              </w:rPr>
              <w:t>metalliques 10 microlitre. Sachet de 1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ire d'aspiration pour pipettes</w:t>
              <w:br/>
              <w:t>Marque :</w:t>
              <w:br/>
              <w:t>Reference :</w:t>
              <w:br/>
            </w:r>
            <w:r>
              <w:rPr>
                <w:rFonts w:cs="Aptos Display;Arial" w:ascii="Aptos Display;Arial" w:hAnsi="Aptos Display;Arial"/>
                <w:sz w:val="22"/>
                <w:szCs w:val="22"/>
              </w:rPr>
              <w:t>Ampoule d'Aspiration Poire à Aspiration en Caoutchouc avec 3 valv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uve de lecture spectrophotométrique </w:t>
              <w:br/>
              <w:t>Marque :</w:t>
              <w:br/>
              <w:t>Reference :</w:t>
              <w:br/>
            </w:r>
            <w:r>
              <w:rPr>
                <w:rFonts w:cs="Aptos Display;Arial" w:ascii="Aptos Display;Arial" w:hAnsi="Aptos Display;Arial"/>
                <w:sz w:val="22"/>
                <w:szCs w:val="22"/>
              </w:rPr>
              <w:t>pour spectrométre d'absorbtion moléculaire UV visible. Bte de 1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ortoir pour micropipettes </w:t>
              <w:br/>
              <w:t>Marque :</w:t>
              <w:br/>
              <w:t>Reference :</w:t>
              <w:br/>
            </w:r>
            <w:r>
              <w:rPr>
                <w:rFonts w:cs="Aptos Display;Arial" w:ascii="Aptos Display;Arial" w:hAnsi="Aptos Display;Arial"/>
                <w:sz w:val="22"/>
                <w:szCs w:val="22"/>
              </w:rPr>
              <w:t>Support rotatif pour 8 pipettes, ABS multicouleur, compatible avec la majorité des marques de micropipettes couran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aguette d'agitation </w:t>
              <w:br/>
              <w:t>Marque :</w:t>
              <w:br/>
              <w:t>Reference :</w:t>
              <w:br/>
            </w:r>
            <w:r>
              <w:rPr>
                <w:rFonts w:cs="Aptos Display;Arial" w:ascii="Aptos Display;Arial" w:hAnsi="Aptos Display;Arial"/>
                <w:sz w:val="22"/>
                <w:szCs w:val="22"/>
              </w:rPr>
              <w:t>Baguettes d'agitation en verre avec extrémité fusionnée, Ø 5*200 mm envi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30ml)</w:t>
              <w:br/>
              <w:t>Marque :</w:t>
              <w:br/>
              <w:t>Reference :</w:t>
              <w:br/>
            </w:r>
            <w:r>
              <w:rPr>
                <w:rFonts w:cs="Aptos Display;Arial" w:ascii="Aptos Display;Arial" w:hAnsi="Aptos Display;Arial"/>
                <w:sz w:val="22"/>
                <w:szCs w:val="22"/>
              </w:rPr>
              <w:t>Portoir pour tubes à essai (30ml) en acier 20 positions</w:t>
              <w:br/>
              <w:t>Caractéristique proposée: Portoirs 24 (4*6) positions pour tubes Ø 38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20ml)</w:t>
              <w:br/>
              <w:t>Marque :</w:t>
              <w:br/>
              <w:t>Reference :</w:t>
              <w:br/>
            </w:r>
            <w:r>
              <w:rPr>
                <w:rFonts w:cs="Aptos Display;Arial" w:ascii="Aptos Display;Arial" w:hAnsi="Aptos Display;Arial"/>
                <w:sz w:val="22"/>
                <w:szCs w:val="22"/>
              </w:rPr>
              <w:t>Portoir pour tubes à essai (20ml) en acier 20 positions</w:t>
              <w:br/>
              <w:t>Caractéristique proposée: Portoirs 24 (4*6) positions pour tubes Ø 22 à 25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9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5 ml)</w:t>
              <w:br/>
              <w:t>Marque :</w:t>
              <w:br/>
              <w:t>Reference :</w:t>
              <w:br/>
            </w:r>
            <w:r>
              <w:rPr>
                <w:rFonts w:cs="Aptos Display;Arial" w:ascii="Aptos Display;Arial" w:hAnsi="Aptos Display;Arial"/>
                <w:sz w:val="22"/>
                <w:szCs w:val="22"/>
              </w:rPr>
              <w:t>Portoir pour tubes à essai (5 ml) en acier 20 positions</w:t>
              <w:br/>
              <w:t>Caractéristique proposée: Portoirs 25 (5*5) positions pour tubes Ø 13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widowControl w:val="false"/>
        <w:tabs>
          <w:tab w:val="clear" w:pos="708"/>
          <w:tab w:val="left" w:pos="765" w:leader="none"/>
        </w:tabs>
        <w:jc w:val="center"/>
        <w:rPr>
          <w:rFonts w:ascii="Calibri" w:hAnsi="Calibri" w:cs="Calibri"/>
          <w:b/>
          <w:b/>
          <w:bCs/>
          <w:sz w:val="14"/>
          <w:szCs w:val="4"/>
          <w:u w:val="single"/>
        </w:rPr>
      </w:pPr>
      <w:r>
        <w:rPr>
          <w:rFonts w:cs="Calibri" w:ascii="Calibri" w:hAnsi="Calibri"/>
          <w:b/>
          <w:bCs/>
          <w:sz w:val="14"/>
          <w:szCs w:val="4"/>
          <w:u w:val="single"/>
        </w:rPr>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2: Verrerie de laboratoire d'analyses médicales</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3438" w:type="dxa"/>
        <w:jc w:val="left"/>
        <w:tblInd w:w="0" w:type="dxa"/>
        <w:tblLayout w:type="fixed"/>
        <w:tblCellMar>
          <w:top w:w="0" w:type="dxa"/>
          <w:left w:w="70" w:type="dxa"/>
          <w:bottom w:w="0" w:type="dxa"/>
          <w:right w:w="70" w:type="dxa"/>
        </w:tblCellMar>
      </w:tblPr>
      <w:tblGrid>
        <w:gridCol w:w="469"/>
        <w:gridCol w:w="4402"/>
        <w:gridCol w:w="540"/>
        <w:gridCol w:w="871"/>
        <w:gridCol w:w="1225"/>
        <w:gridCol w:w="1225"/>
        <w:gridCol w:w="1176"/>
        <w:gridCol w:w="1177"/>
        <w:gridCol w:w="1176"/>
        <w:gridCol w:w="1177"/>
      </w:tblGrid>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Item N° </w:t>
            </w:r>
          </w:p>
        </w:tc>
        <w:tc>
          <w:tcPr>
            <w:tcW w:w="440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Désignation</w:t>
            </w:r>
          </w:p>
        </w:tc>
        <w:tc>
          <w:tcPr>
            <w:tcW w:w="54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Unité</w:t>
            </w:r>
          </w:p>
        </w:tc>
        <w:tc>
          <w:tcPr>
            <w:tcW w:w="871"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1</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2</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w:t>
            </w:r>
          </w:p>
        </w:tc>
        <w:tc>
          <w:tcPr>
            <w:tcW w:w="1176"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4</w:t>
            </w:r>
          </w:p>
        </w:tc>
        <w:tc>
          <w:tcPr>
            <w:tcW w:w="1177"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w:t>
            </w:r>
          </w:p>
        </w:tc>
        <w:tc>
          <w:tcPr>
            <w:tcW w:w="1176"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6</w:t>
            </w:r>
          </w:p>
        </w:tc>
        <w:tc>
          <w:tcPr>
            <w:tcW w:w="1177" w:type="dxa"/>
            <w:tcBorders>
              <w:top w:val="single" w:sz="4" w:space="0" w:color="000000"/>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Quantité</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Prix unitaire </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 HT/HDD/HTVA</w:t>
            </w:r>
          </w:p>
        </w:tc>
        <w:tc>
          <w:tcPr>
            <w:tcW w:w="1176"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Droits de Douanes sur (3)</w:t>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TVA</w:t>
            </w:r>
          </w:p>
        </w:tc>
        <w:tc>
          <w:tcPr>
            <w:tcW w:w="117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Montant TTC</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HT/HDD/HTVA</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 = (1) x (2)</w:t>
            </w:r>
          </w:p>
        </w:tc>
        <w:tc>
          <w:tcPr>
            <w:tcW w:w="1176"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Hors TVA </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Appliquée</w:t>
            </w:r>
          </w:p>
        </w:tc>
        <w:tc>
          <w:tcPr>
            <w:tcW w:w="117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 = (5)+(6)</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w:t>
            </w:r>
          </w:p>
        </w:tc>
        <w:tc>
          <w:tcPr>
            <w:tcW w:w="1225" w:type="dxa"/>
            <w:tcBorders>
              <w:right w:val="single" w:sz="4" w:space="0" w:color="000000"/>
            </w:tcBorders>
            <w:shd w:fill="00B0F0"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c>
          <w:tcPr>
            <w:tcW w:w="1176"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color w:val="000000"/>
                <w:sz w:val="16"/>
                <w:szCs w:val="16"/>
                <w:lang w:val="fr-MA" w:eastAsia="fr-MA"/>
              </w:rPr>
            </w:pPr>
            <w:r>
              <w:rPr>
                <w:rFonts w:cs="Aptos Narrow;Arial" w:ascii="Aptos Narrow;Arial" w:hAnsi="Aptos Narrow;Arial"/>
                <w:b/>
                <w:bCs/>
                <w:color w:val="000000"/>
                <w:sz w:val="16"/>
                <w:szCs w:val="16"/>
                <w:lang w:val="fr-MA" w:eastAsia="fr-MA"/>
              </w:rPr>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 =(3)+(4)</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sur (5)</w:t>
            </w:r>
          </w:p>
        </w:tc>
        <w:tc>
          <w:tcPr>
            <w:tcW w:w="1177" w:type="dxa"/>
            <w:tcBorders/>
            <w:shd w:fill="00B0F0"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2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5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2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orte pipettes circulai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5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0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9</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2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0</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1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1</w:t>
            </w:r>
          </w:p>
        </w:tc>
        <w:tc>
          <w:tcPr>
            <w:tcW w:w="4402" w:type="dxa"/>
            <w:tcBorders>
              <w:bottom w:val="single" w:sz="4" w:space="0" w:color="000000"/>
              <w:right w:val="single" w:sz="4" w:space="0" w:color="000000"/>
            </w:tcBorders>
            <w:vAlign w:val="center"/>
          </w:tcPr>
          <w:p>
            <w:pPr>
              <w:pStyle w:val="Normal"/>
              <w:rPr>
                <w:rFonts w:ascii="Calibri" w:hAnsi="Calibri" w:cs="Calibri"/>
                <w:b/>
                <w:b/>
                <w:bCs/>
                <w:sz w:val="20"/>
                <w:szCs w:val="20"/>
                <w:lang w:val="fr-MA" w:eastAsia="fr-MA"/>
              </w:rPr>
            </w:pPr>
            <w:r>
              <w:rPr>
                <w:rFonts w:cs="Calibri" w:ascii="Calibri" w:hAnsi="Calibri"/>
                <w:b/>
                <w:bCs/>
                <w:sz w:val="20"/>
                <w:szCs w:val="20"/>
                <w:lang w:val="fr-MA" w:eastAsia="fr-MA"/>
              </w:rPr>
              <w:t>Pipettes jaugées 5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2</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10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3</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Pipettes jaugées 2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4</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Verres à pieds gradué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5</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Verres a pieds gradués  12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6</w:t>
            </w:r>
          </w:p>
        </w:tc>
        <w:tc>
          <w:tcPr>
            <w:tcW w:w="4402" w:type="dxa"/>
            <w:tcBorders>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Cristallisoir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7</w:t>
            </w:r>
          </w:p>
        </w:tc>
        <w:tc>
          <w:tcPr>
            <w:tcW w:w="4402" w:type="dxa"/>
            <w:tcBorders>
              <w:top w:val="single" w:sz="4" w:space="0" w:color="000000"/>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Cristallisoirs 500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8</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Cristallisoir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9</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Minuteur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0</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Erlenmeyers 250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1</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Erlenmeyers 5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2</w:t>
            </w:r>
          </w:p>
        </w:tc>
        <w:tc>
          <w:tcPr>
            <w:tcW w:w="4402"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Erlenmeyers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3</w:t>
            </w:r>
          </w:p>
        </w:tc>
        <w:tc>
          <w:tcPr>
            <w:tcW w:w="4402"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Erlenmeyer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4</w:t>
            </w:r>
          </w:p>
        </w:tc>
        <w:tc>
          <w:tcPr>
            <w:tcW w:w="4402" w:type="dxa"/>
            <w:tcBorders>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Fioles jaugées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5</w:t>
            </w:r>
          </w:p>
        </w:tc>
        <w:tc>
          <w:tcPr>
            <w:tcW w:w="44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25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2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llons à fond plats 1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llons à fond plats 2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5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issett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s pour tubes de V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V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ortoirs PVC pour tube à hémoly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à hémolyse BTE 1000</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à hémolyse BTE 500</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urettes 2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urettes 2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ube à essai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Entonnoirs à analy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ntonnoir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Support pour entonnoir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Verres de mont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répied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oile métallique avec centre diffuseur en cérami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Bec Bunsen de sécurité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hermomètres en verr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s pasteur</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s de Potai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 Thoma</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echer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echer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10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2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5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1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rreaux aimanté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Lam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Lamell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Jarre d'anaérobi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Spatule analys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id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nces de laboratoire 20mm</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nces de laboratoire 115 mm</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a hématocri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ate de scellement</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laque de titration en U</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Manche avec an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laque d'opalin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oites de Pétri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oites de Pétri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onteneur de déchet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Anses bouclé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ire d'aspiration pour pipett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Cuve de lecture spectrophotométri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ortoir pour micropipett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baguette d'agitation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3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2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9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750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 xml:space="preserve">MONTANT TOTAL </w:t>
            </w:r>
          </w:p>
        </w:tc>
        <w:tc>
          <w:tcPr>
            <w:tcW w:w="1225"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Fait  à …………………… le ………………………</w:t>
      </w:r>
    </w:p>
    <w:p>
      <w:pPr>
        <w:pStyle w:val="Normal"/>
        <w:jc w:val="both"/>
        <w:rPr>
          <w:rFonts w:ascii="Calibri" w:hAnsi="Calibri" w:cs="Calibri"/>
          <w:b/>
          <w:b/>
          <w:bCs/>
          <w:szCs w:val="22"/>
        </w:rPr>
      </w:pPr>
      <w:r>
        <w:rPr>
          <w:rFonts w:cs="Calibri" w:ascii="Calibri" w:hAnsi="Calibri"/>
          <w:b/>
          <w:bCs/>
          <w:szCs w:val="22"/>
        </w:rPr>
        <w:t>Lot 3 : Petit matériel médical</w:t>
      </w:r>
    </w:p>
    <w:p>
      <w:pPr>
        <w:pStyle w:val="Normal"/>
        <w:jc w:val="both"/>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920" w:type="dxa"/>
        <w:jc w:val="left"/>
        <w:tblInd w:w="0" w:type="dxa"/>
        <w:tblLayout w:type="fixed"/>
        <w:tblCellMar>
          <w:top w:w="0" w:type="dxa"/>
          <w:left w:w="70" w:type="dxa"/>
          <w:bottom w:w="0" w:type="dxa"/>
          <w:right w:w="70" w:type="dxa"/>
        </w:tblCellMar>
      </w:tblPr>
      <w:tblGrid>
        <w:gridCol w:w="580"/>
        <w:gridCol w:w="6460"/>
        <w:gridCol w:w="1940"/>
        <w:gridCol w:w="1940"/>
      </w:tblGrid>
      <w:tr>
        <w:trPr>
          <w:trHeight w:val="600" w:hRule="atLeast"/>
        </w:trPr>
        <w:tc>
          <w:tcPr>
            <w:tcW w:w="580" w:type="dxa"/>
            <w:tcBorders>
              <w:top w:val="single" w:sz="4" w:space="0" w:color="000000"/>
              <w:left w:val="single" w:sz="4" w:space="0" w:color="000000"/>
              <w:right w:val="single" w:sz="4" w:space="0" w:color="000000"/>
            </w:tcBorders>
            <w:vAlign w:val="center"/>
          </w:tcPr>
          <w:p>
            <w:pPr>
              <w:pStyle w:val="Normal"/>
              <w:rPr>
                <w:rFonts w:ascii="Calibri" w:hAnsi="Calibri" w:cs="Calibri"/>
                <w:b/>
                <w:b/>
                <w:bCs/>
                <w:sz w:val="22"/>
                <w:szCs w:val="22"/>
                <w:lang w:val="fr-MA" w:eastAsia="fr-MA"/>
              </w:rPr>
            </w:pPr>
            <w:r>
              <w:rPr>
                <w:rFonts w:cs="Calibri" w:ascii="Calibri" w:hAnsi="Calibri"/>
                <w:b/>
                <w:bCs/>
                <w:sz w:val="22"/>
                <w:szCs w:val="22"/>
              </w:rPr>
              <w:t>Item N°</w:t>
            </w:r>
          </w:p>
        </w:tc>
        <w:tc>
          <w:tcPr>
            <w:tcW w:w="646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pecifications techniques</w:t>
            </w:r>
          </w:p>
        </w:tc>
        <w:tc>
          <w:tcPr>
            <w:tcW w:w="194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940" w:type="dxa"/>
            <w:tcBorders>
              <w:top w:val="single" w:sz="4" w:space="0" w:color="000000"/>
              <w:right w:val="single" w:sz="4" w:space="0" w:color="000000"/>
            </w:tcBorders>
            <w:vAlign w:val="center"/>
          </w:tcPr>
          <w:p>
            <w:pPr>
              <w:pStyle w:val="Normal"/>
              <w:rPr/>
            </w:pPr>
            <w:r>
              <w:rPr>
                <w:rFonts w:cs="Calibri" w:ascii="Calibri" w:hAnsi="Calibri"/>
                <w:b/>
                <w:bCs/>
                <w:sz w:val="22"/>
                <w:szCs w:val="22"/>
              </w:rPr>
              <w:t>Appréciation de l’administration</w:t>
            </w:r>
          </w:p>
        </w:tc>
      </w:tr>
      <w:tr>
        <w:trPr>
          <w:trHeight w:val="33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color w:val="000000"/>
                <w:sz w:val="22"/>
                <w:szCs w:val="22"/>
              </w:rPr>
            </w:pPr>
            <w:r>
              <w:rPr>
                <w:rFonts w:cs="Aptos Narrow;Arial" w:ascii="Aptos Narrow;Arial" w:hAnsi="Aptos Narrow;Arial"/>
                <w:b/>
                <w:bCs/>
                <w:color w:val="000000"/>
                <w:sz w:val="22"/>
                <w:szCs w:val="22"/>
              </w:rPr>
              <w:t>1</w:t>
            </w:r>
          </w:p>
        </w:tc>
        <w:tc>
          <w:tcPr>
            <w:tcW w:w="6460" w:type="dxa"/>
            <w:tcBorders>
              <w:top w:val="single" w:sz="4" w:space="0" w:color="000000"/>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Valise de maintenance pour service biomédical  avec kit tapis ECD avec bracelet</w:t>
              <w:br/>
              <w:t>Marque :</w:t>
              <w:br/>
              <w:t>Reference :</w:t>
              <w:br/>
            </w:r>
            <w:r>
              <w:rPr>
                <w:rFonts w:cs="Aptos Narrow;Arial" w:ascii="Aptos Narrow;Arial" w:hAnsi="Aptos Narrow;Arial"/>
                <w:color w:val="000000"/>
                <w:sz w:val="22"/>
                <w:szCs w:val="22"/>
              </w:rPr>
              <w:t xml:space="preserve">155 outils livrés dans une valise: </w:t>
              <w:br/>
              <w:t>3 boites de rangement</w:t>
              <w:br/>
              <w:t>1 clé à molette</w:t>
              <w:br/>
              <w:t>9 clés à fourches de 3,2 à 19mm</w:t>
              <w:br/>
              <w:t>3 clés à tube 5-5,5-7mm</w:t>
              <w:br/>
              <w:t>12 clés mâles sphériques 0,5" à 5/16"</w:t>
              <w:br/>
              <w:t xml:space="preserve">9 clés mâles sphériques de 1,5 à 10mm </w:t>
              <w:br/>
              <w:t>7 clés mâles Torx T10 à T40</w:t>
              <w:br/>
              <w:t>1 couteau d'électricien</w:t>
              <w:br/>
              <w:t>1 double-mètre ruban</w:t>
              <w:br/>
              <w:t>46 douilles et accessoires</w:t>
              <w:br/>
              <w:t>1 extracteur de CI</w:t>
              <w:br/>
              <w:t>kit de soudage avec pompe à dessouder</w:t>
              <w:br/>
              <w:t>2 grip fils rouge et noir</w:t>
              <w:br/>
              <w:t>1 kit de réparation antistatique (tapis+bracelets)</w:t>
              <w:br/>
              <w:t>1 lampe stylo</w:t>
              <w:br/>
              <w:t>6 limes de Genève</w:t>
              <w:br/>
              <w:t>1 marteau rivoir</w:t>
              <w:br/>
              <w:t>1 miroir isolé</w:t>
              <w:br/>
              <w:t>1 paire de ciseaux d'électricien</w:t>
              <w:br/>
              <w:t>2 pick fils rouge et noir</w:t>
              <w:br/>
              <w:t>1 pied à coulisse Colombus</w:t>
              <w:br/>
              <w:t>1 pince 1/2 ronde</w:t>
              <w:br/>
              <w:t xml:space="preserve">1 pince 1/2 ronde isolée 1000V </w:t>
              <w:br/>
              <w:t>1 pince à sertir les cosses</w:t>
              <w:br/>
              <w:t>1 pince circlips reversible</w:t>
              <w:br/>
              <w:t>1 pince étau</w:t>
              <w:br/>
              <w:t xml:space="preserve">1 pince plate </w:t>
              <w:br/>
              <w:t>1 pinceau</w:t>
              <w:br/>
              <w:t>2 pinces brucelles droite et coudée</w:t>
              <w:br/>
              <w:t>2 pinces coupantes diagonales</w:t>
              <w:br/>
              <w:t>2 pinces multiprises</w:t>
              <w:br/>
              <w:t>1 réglet inox</w:t>
              <w:br/>
              <w:t>1 rouleau de soudure</w:t>
              <w:br/>
              <w:t>2 tournevis boule plat et cruciforme</w:t>
              <w:br/>
              <w:t>3 tournevis Philips isolés 1000V PH0-1-2</w:t>
              <w:br/>
              <w:t>3 tournevis Pozidriv isolés 1000V PZ 0-1-2</w:t>
              <w:br/>
              <w:t>6 tournevis de syntonisation céramique</w:t>
              <w:br/>
              <w:t xml:space="preserve">5 tournevis mécanique 6,5-8-10mm-PH3 etPH4 </w:t>
              <w:br/>
              <w:t xml:space="preserve">5 tournevis microélectronique 2-2,5-3-PH0-PH1 </w:t>
              <w:br/>
              <w:t xml:space="preserve">4 tournevis plats isolés 1000V </w:t>
              <w:br/>
              <w:t xml:space="preserve">1 tresse à dessouder </w:t>
            </w:r>
          </w:p>
        </w:tc>
        <w:tc>
          <w:tcPr>
            <w:tcW w:w="1940" w:type="dxa"/>
            <w:tcBorders>
              <w:top w:val="single" w:sz="4" w:space="0" w:color="000000"/>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940" w:type="dxa"/>
            <w:tcBorders>
              <w:top w:val="single" w:sz="4" w:space="0" w:color="000000"/>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color w:val="000000"/>
                <w:sz w:val="22"/>
                <w:szCs w:val="22"/>
              </w:rPr>
            </w:pPr>
            <w:r>
              <w:rPr>
                <w:rFonts w:cs="Aptos Narrow;Arial" w:ascii="Aptos Narrow;Arial" w:hAnsi="Aptos Narrow;Arial"/>
                <w:b/>
                <w:bCs/>
                <w:color w:val="000000"/>
                <w:sz w:val="22"/>
                <w:szCs w:val="22"/>
              </w:rPr>
              <w:t>2</w:t>
            </w:r>
          </w:p>
        </w:tc>
        <w:tc>
          <w:tcPr>
            <w:tcW w:w="6460" w:type="dxa"/>
            <w:tcBorders>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Servante d'atelier type FACOM ROLL.6M3PG métal, ou équivalent</w:t>
              <w:br/>
              <w:t>Marque :</w:t>
              <w:br/>
              <w:t>Reference :</w:t>
              <w:br/>
            </w:r>
            <w:r>
              <w:rPr>
                <w:rFonts w:cs="Aptos Narrow;Arial" w:ascii="Aptos Narrow;Arial" w:hAnsi="Aptos Narrow;Arial"/>
                <w:color w:val="000000"/>
                <w:sz w:val="22"/>
                <w:szCs w:val="22"/>
              </w:rPr>
              <w:t>• Matière principale Métal</w:t>
              <w:br/>
              <w:t>• Largeur :               55 cm au minimum</w:t>
              <w:br/>
              <w:t>• Hauteur :               115 cm au minimum</w:t>
              <w:br/>
              <w:t>• Longueur : 80 cm au minimum</w:t>
              <w:br/>
              <w:t xml:space="preserve">• 6 TIROIRS </w:t>
              <w:br/>
              <w:t>- 3 tiroirs H.60mm au minimum</w:t>
              <w:br/>
              <w:t>- 2 tiroirs H.120mm au minimum</w:t>
              <w:br/>
              <w:t>- 1 tiroir H.190mm au minimum</w:t>
              <w:br/>
              <w:t xml:space="preserve">• 4 roues diam 125 - 2 pivotantes (dont 1 avec frein) et 2 fixes </w:t>
              <w:br/>
              <w:t xml:space="preserve">Livré avec </w:t>
              <w:br/>
              <w:t>- Verrouillage centralisé positionné sur le côté (livré avec 2 clés dont 1 articulé)</w:t>
              <w:br/>
              <w:t>- Plan de travail en polypropylène chargé fibre</w:t>
            </w:r>
          </w:p>
        </w:tc>
        <w:tc>
          <w:tcPr>
            <w:tcW w:w="19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9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4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ampe d'examen </w:t>
              <w:br/>
              <w:t>Marque :</w:t>
              <w:br/>
              <w:t>Reference :</w:t>
              <w:br/>
            </w:r>
            <w:r>
              <w:rPr>
                <w:rFonts w:cs="Aptos Narrow;Arial" w:ascii="Aptos Narrow;Arial" w:hAnsi="Aptos Narrow;Arial"/>
                <w:sz w:val="22"/>
                <w:szCs w:val="22"/>
              </w:rPr>
              <w:t xml:space="preserve">Lampe halogène -Puissance de 23000 lux à 50 cm min  et température de couleur de 3000°K min </w:t>
              <w:br/>
              <w:t>-Bras flexible de longueur 65 cm min facile à orienter et pied télescopique (60 à 100 cm) min lesté à roulettes, stable et maniable. -Quantité de lumière et surface éclairée à une distance de 50 cm : 23000 LUX pour un diamètre éclairé de 10 cm min .-Consommation d'énergie de 20 W.-Nettoyage aisé avec tous les produits détergents couramment utilisés en milieu médical.</w:t>
              <w:br/>
              <w:t xml:space="preserve">-Marquage CE  </w:t>
              <w:br/>
              <w:t>-Documentation utilisateur et technique en français</w:t>
              <w:br/>
              <w:t>- Garantie 1 a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de soins</w:t>
              <w:br/>
              <w:t>Marque :</w:t>
              <w:br/>
              <w:t>Reference :</w:t>
              <w:br/>
            </w:r>
            <w:r>
              <w:rPr>
                <w:rFonts w:cs="Aptos Narrow;Arial" w:ascii="Aptos Narrow;Arial" w:hAnsi="Aptos Narrow;Arial"/>
                <w:sz w:val="22"/>
                <w:szCs w:val="22"/>
              </w:rPr>
              <w:t>Autoclavable inox dimensions différentes taill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upules  de soins </w:t>
              <w:br/>
              <w:t>Marque :</w:t>
              <w:br/>
              <w:t>Reference :</w:t>
              <w:br/>
            </w:r>
            <w:r>
              <w:rPr>
                <w:rFonts w:cs="Aptos Narrow;Arial" w:ascii="Aptos Narrow;Arial" w:hAnsi="Aptos Narrow;Arial"/>
                <w:sz w:val="22"/>
                <w:szCs w:val="22"/>
              </w:rPr>
              <w:t>Autoclavable inox dimensions différentes taill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oite petite chirurgie</w:t>
              <w:br/>
              <w:t>Marque :</w:t>
              <w:br/>
              <w:t>Reference :</w:t>
              <w:br/>
            </w:r>
            <w:r>
              <w:rPr>
                <w:rFonts w:cs="Aptos Narrow;Arial" w:ascii="Aptos Narrow;Arial" w:hAnsi="Aptos Narrow;Arial"/>
                <w:sz w:val="22"/>
                <w:szCs w:val="22"/>
              </w:rPr>
              <w:t xml:space="preserve">Autoclavable inox de 13 instruments dimensions différentes taill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7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èse personne enfant /  adulte</w:t>
              <w:br/>
              <w:t>Marque :</w:t>
              <w:br/>
              <w:t>Reference :</w:t>
              <w:br/>
            </w:r>
            <w:r>
              <w:rPr>
                <w:rFonts w:cs="Aptos Narrow;Arial" w:ascii="Aptos Narrow;Arial" w:hAnsi="Aptos Narrow;Arial"/>
                <w:sz w:val="22"/>
                <w:szCs w:val="22"/>
              </w:rPr>
              <w:t>électroniqu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8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ése personne bébé</w:t>
              <w:br/>
              <w:t>Marque :</w:t>
              <w:br/>
              <w:t>Reference :</w:t>
              <w:br/>
            </w:r>
            <w:r>
              <w:rPr>
                <w:rFonts w:cs="Aptos Narrow;Arial" w:ascii="Aptos Narrow;Arial" w:hAnsi="Aptos Narrow;Arial"/>
                <w:sz w:val="22"/>
                <w:szCs w:val="22"/>
              </w:rPr>
              <w:t xml:space="preserve">électroniqu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9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oise pour taille</w:t>
              <w:br/>
              <w:t>Marque :</w:t>
              <w:br/>
              <w:t>Reference :</w:t>
              <w:br/>
            </w:r>
            <w:r>
              <w:rPr>
                <w:rFonts w:cs="Aptos Narrow;Arial" w:ascii="Aptos Narrow;Arial" w:hAnsi="Aptos Narrow;Arial"/>
                <w:sz w:val="22"/>
                <w:szCs w:val="22"/>
              </w:rPr>
              <w:t xml:space="preserve">métre ruban 2 m minimum </w:t>
              <w:br/>
              <w:t xml:space="preserve">Fixation mural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lucomètre</w:t>
              <w:br/>
              <w:t>Marque :</w:t>
              <w:br/>
              <w:t>Reference :</w:t>
              <w:br/>
            </w:r>
            <w:r>
              <w:rPr>
                <w:rFonts w:cs="Aptos Narrow;Arial" w:ascii="Aptos Narrow;Arial" w:hAnsi="Aptos Narrow;Arial"/>
                <w:sz w:val="22"/>
                <w:szCs w:val="22"/>
              </w:rPr>
              <w:t xml:space="preserve">Aplication du sang facile </w:t>
              <w:br/>
              <w:t xml:space="preserve">livré avec des bandelettes concues aux personnes qui ont besoin d'un système instantané   </w:t>
              <w:br/>
              <w:t xml:space="preserve">avec possiblité d'alerte en cas d'sxpiration de bandlett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onteneur pour objets tranchant </w:t>
              <w:br/>
              <w:t>Marque :</w:t>
              <w:br/>
              <w:t>Reference :</w:t>
              <w:br/>
            </w:r>
            <w:r>
              <w:rPr>
                <w:rFonts w:cs="Aptos Narrow;Arial" w:ascii="Aptos Narrow;Arial" w:hAnsi="Aptos Narrow;Arial"/>
                <w:sz w:val="22"/>
                <w:szCs w:val="22"/>
              </w:rPr>
              <w:t xml:space="preserve">en plastiqu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rachoir </w:t>
              <w:br/>
              <w:t>Marque :</w:t>
              <w:br/>
              <w:t>Reference :</w:t>
              <w:br/>
            </w:r>
            <w:r>
              <w:rPr>
                <w:rFonts w:cs="Aptos Narrow;Arial" w:ascii="Aptos Narrow;Arial" w:hAnsi="Aptos Narrow;Arial"/>
                <w:sz w:val="22"/>
                <w:szCs w:val="22"/>
              </w:rPr>
              <w:t>en plastique autoclavable - couvercle - Diamètre 11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équilles modulables</w:t>
              <w:br/>
              <w:t>Marque :</w:t>
              <w:br/>
              <w:t>Reference :</w:t>
              <w:br/>
            </w:r>
            <w:r>
              <w:rPr>
                <w:rFonts w:cs="Aptos Narrow;Arial" w:ascii="Aptos Narrow;Arial" w:hAnsi="Aptos Narrow;Arial"/>
                <w:sz w:val="22"/>
                <w:szCs w:val="22"/>
              </w:rPr>
              <w:t>médicales adult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poste radio portatif pour ambulancier </w:t>
              <w:br/>
              <w:t>Marque :</w:t>
              <w:br/>
              <w:t>Reference :</w:t>
              <w:br/>
            </w:r>
            <w:r>
              <w:rPr>
                <w:rFonts w:cs="Aptos Narrow;Arial" w:ascii="Aptos Narrow;Arial" w:hAnsi="Aptos Narrow;Arial"/>
                <w:sz w:val="22"/>
                <w:szCs w:val="22"/>
              </w:rPr>
              <w:t>• Bandes de fréquence en MHZ :380 à 430</w:t>
              <w:br/>
              <w:t xml:space="preserve">• Classe de récepteur A et B </w:t>
              <w:br/>
              <w:t>• Langue :Arabe,français,anglais</w:t>
              <w:br/>
              <w:t xml:space="preserve">• Ecoute prioritair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Poudre  </w:t>
              <w:br/>
              <w:t>Marque :</w:t>
              <w:br/>
              <w:t>Reference :</w:t>
              <w:br/>
            </w:r>
            <w:r>
              <w:rPr>
                <w:rFonts w:cs="Aptos Narrow;Arial" w:ascii="Aptos Narrow;Arial" w:hAnsi="Aptos Narrow;Arial"/>
                <w:sz w:val="22"/>
                <w:szCs w:val="22"/>
              </w:rPr>
              <w:t>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CO2 </w:t>
              <w:br/>
              <w:t>Marque :</w:t>
              <w:br/>
              <w:t>Reference :</w:t>
              <w:br/>
            </w:r>
            <w:r>
              <w:rPr>
                <w:rFonts w:cs="Aptos Narrow;Arial" w:ascii="Aptos Narrow;Arial" w:hAnsi="Aptos Narrow;Arial"/>
                <w:sz w:val="22"/>
                <w:szCs w:val="22"/>
              </w:rPr>
              <w:t>CO2, 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liquide  </w:t>
              <w:br/>
              <w:t>Marque :</w:t>
              <w:br/>
              <w:t>Reference :</w:t>
              <w:br/>
            </w:r>
            <w:r>
              <w:rPr>
                <w:rFonts w:cs="Aptos Narrow;Arial" w:ascii="Aptos Narrow;Arial" w:hAnsi="Aptos Narrow;Arial"/>
                <w:sz w:val="22"/>
                <w:szCs w:val="22"/>
              </w:rPr>
              <w:t>Eau avec additif, 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sécurité </w:t>
              <w:br/>
              <w:t>Marque :</w:t>
              <w:br/>
              <w:t>Reference :</w:t>
              <w:br/>
            </w:r>
            <w:r>
              <w:rPr>
                <w:rFonts w:cs="Aptos Narrow;Arial" w:ascii="Aptos Narrow;Arial" w:hAnsi="Aptos Narrow;Arial"/>
                <w:sz w:val="22"/>
                <w:szCs w:val="22"/>
              </w:rPr>
              <w:t xml:space="preserve">Gilet fluoressent, extincteur et triangle de présignalisati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Sac d'urgence avec pochettes en couleur </w:t>
              <w:br/>
              <w:t>Marque :</w:t>
              <w:br/>
              <w:t>Reference :</w:t>
              <w:br/>
            </w:r>
            <w:r>
              <w:rPr>
                <w:rFonts w:cs="Aptos Narrow;Arial" w:ascii="Aptos Narrow;Arial" w:hAnsi="Aptos Narrow;Arial"/>
                <w:sz w:val="22"/>
                <w:szCs w:val="22"/>
              </w:rPr>
              <w:t xml:space="preserve">• 6 pochettes amovibles maintenues par velco. Différentes couleurs et fenêtre </w:t>
              <w:br/>
              <w:t>• transparente</w:t>
              <w:br/>
              <w:t>• Structure externe semi-rigide et rembourrée.</w:t>
              <w:br/>
              <w:t>• 2 poches avant dont une avec élastiques de maintien.</w:t>
              <w:br/>
              <w:t xml:space="preserve">• 1 pochette transparente pour identification du sac. </w:t>
              <w:br/>
              <w:t>• 2 poches latérales avec bandes réfléchissantes.</w:t>
              <w:br/>
              <w:t>• Double bandes réfléchissantes jaunes en face avant.</w:t>
              <w:br/>
              <w:t>• 1 poignée et bretelles pour portage à dos</w:t>
              <w:br/>
              <w:t>• Dimensions: 40 x 25 x 47 cm</w:t>
              <w:br/>
              <w:t>• Volume: 45 lit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veste heimlich</w:t>
              <w:br/>
              <w:t>Marque :</w:t>
              <w:br/>
              <w:t>Reference :</w:t>
              <w:br/>
            </w:r>
            <w:r>
              <w:rPr>
                <w:rFonts w:cs="Aptos Narrow;Arial" w:ascii="Aptos Narrow;Arial" w:hAnsi="Aptos Narrow;Arial"/>
                <w:sz w:val="22"/>
                <w:szCs w:val="22"/>
              </w:rPr>
              <w:t xml:space="preserve">Adulte et enfan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802"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Appareil aérosol,</w:t>
              <w:br/>
              <w:t>Marque :</w:t>
              <w:br/>
              <w:t>Reference :</w:t>
              <w:br/>
            </w:r>
            <w:r>
              <w:rPr>
                <w:rFonts w:cs="Aptos Narrow;Arial" w:ascii="Aptos Narrow;Arial" w:hAnsi="Aptos Narrow;Arial"/>
                <w:sz w:val="22"/>
                <w:szCs w:val="22"/>
              </w:rPr>
              <w:t>Nébuliseur à compresseur livré avec :</w:t>
              <w:br/>
              <w:t>- une pochette de transport,</w:t>
              <w:br/>
              <w:t>- un masque adulte,</w:t>
              <w:br/>
              <w:t>- un masque enfant,</w:t>
              <w:br/>
              <w:t>- un adaptateur pour masques enfant,</w:t>
              <w:br/>
              <w:t>- les embouts buccal et nasal,</w:t>
              <w:br/>
              <w:t>- tube à air,</w:t>
              <w:br/>
              <w:t>- filtre à air,</w:t>
              <w:br/>
              <w:t>- couvercle de filtre à air</w:t>
              <w:br/>
              <w:t>- adaptateur secteur</w:t>
              <w:br/>
              <w:t xml:space="preserve">-Marquage CE obligatoire </w:t>
              <w:br/>
              <w:t>-Documentation utilisateur et technique en français</w:t>
              <w:br/>
              <w:t>- Garantie 1 a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3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Système d'oxygénothérapie</w:t>
              <w:br/>
              <w:t>Marque :</w:t>
              <w:br/>
              <w:t>Reference :</w:t>
              <w:br/>
            </w:r>
            <w:r>
              <w:rPr>
                <w:rFonts w:cs="Aptos Narrow;Arial" w:ascii="Aptos Narrow;Arial" w:hAnsi="Aptos Narrow;Arial"/>
                <w:sz w:val="22"/>
                <w:szCs w:val="22"/>
              </w:rPr>
              <w:t xml:space="preserve">à long terme, </w:t>
              <w:br/>
              <w:t xml:space="preserve">poste fixe, </w:t>
              <w:br/>
              <w:t xml:space="preserve">déambulation inférieure à 1heure par jour, </w:t>
              <w:br/>
              <w:t xml:space="preserve">Concentrateur d’oxygène à hauts débits jusqu’à 9l/mn </w:t>
              <w:br/>
              <w:t>Débit entre 5 et 9 l/mn</w:t>
              <w:br/>
              <w:t>Marquage CE</w:t>
              <w:br/>
              <w:t>Livré avec kit contenant des masques, canules de Guedal et raccordement</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colliers cervicaux </w:t>
              <w:br/>
              <w:t>Marque :</w:t>
              <w:br/>
              <w:t>Reference :</w:t>
              <w:br/>
            </w:r>
            <w:r>
              <w:rPr>
                <w:rFonts w:cs="Aptos Narrow;Arial" w:ascii="Aptos Narrow;Arial" w:hAnsi="Aptos Narrow;Arial"/>
                <w:sz w:val="22"/>
                <w:szCs w:val="22"/>
              </w:rPr>
              <w:t xml:space="preserve">• Réutilisable </w:t>
              <w:br/>
              <w:t xml:space="preserve">• Compatible radio, scanner et IRM </w:t>
              <w:br/>
              <w:t>• Fixation auto-aggripante</w:t>
              <w:br/>
              <w:t>• Avec ouverture trachéal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0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soins de   brulures </w:t>
              <w:br/>
              <w:t>Marque :</w:t>
              <w:br/>
              <w:t>Reference :</w:t>
              <w:br/>
            </w:r>
            <w:r>
              <w:rPr>
                <w:rFonts w:cs="Aptos Narrow;Arial" w:ascii="Aptos Narrow;Arial" w:hAnsi="Aptos Narrow;Arial"/>
                <w:sz w:val="22"/>
                <w:szCs w:val="22"/>
              </w:rPr>
              <w:t>• 4 compresses de 10 x 10 cm,</w:t>
              <w:br/>
              <w:t>•  1 compresse brulure de 20 x 20 cm</w:t>
              <w:br/>
              <w:t>•  1 flacon de gel brulure 125 ml</w:t>
              <w:br/>
              <w:t>•  5 sachets de 3,5 ml d’hydrogel brulure</w:t>
              <w:br/>
              <w:t>•  1 paire de gants nitrile stériles Taille L</w:t>
              <w:br/>
              <w:t>•  1 couverture de survie stérile</w:t>
              <w:br/>
              <w:t>•  1 paire de ciseaux jesco.</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Etaux de serrage</w:t>
              <w:br/>
              <w:t>Marque :</w:t>
              <w:br/>
              <w:t>Reference :</w:t>
              <w:br/>
            </w:r>
            <w:r>
              <w:rPr>
                <w:rFonts w:cs="Aptos Narrow;Arial" w:ascii="Aptos Narrow;Arial" w:hAnsi="Aptos Narrow;Arial"/>
                <w:sz w:val="22"/>
                <w:szCs w:val="22"/>
              </w:rPr>
              <w:t>Forgé, construction en acier robuste pour une longévité maximale.</w:t>
              <w:br/>
              <w:t>Enclume intégrée</w:t>
              <w:br/>
              <w:t>Usinage de précisi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Déshumidificateur électrique </w:t>
              <w:br/>
              <w:t>Marque :</w:t>
              <w:br/>
              <w:t>Reference :</w:t>
              <w:br/>
            </w:r>
            <w:r>
              <w:rPr>
                <w:rFonts w:cs="Aptos Narrow;Arial" w:ascii="Aptos Narrow;Arial" w:hAnsi="Aptos Narrow;Arial"/>
                <w:sz w:val="22"/>
                <w:szCs w:val="22"/>
              </w:rPr>
              <w:t xml:space="preserve"> 25l/jour min</w:t>
              <w:br/>
              <w:t xml:space="preserve">Volume bac minima 4l </w:t>
              <w:br/>
              <w:t>Hygromètre intégré (valeur numériqu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Les Cassettes de radiographie standard type I</w:t>
              <w:br/>
              <w:t>Marque :</w:t>
              <w:br/>
              <w:t>Reference :</w:t>
              <w:br/>
            </w:r>
            <w:r>
              <w:rPr>
                <w:rFonts w:cs="Aptos Narrow;Arial" w:ascii="Aptos Narrow;Arial" w:hAnsi="Aptos Narrow;Arial"/>
                <w:sz w:val="22"/>
                <w:szCs w:val="22"/>
              </w:rPr>
              <w:t xml:space="preserve"> FENETRES SANS ECRAN</w:t>
              <w:br/>
              <w:t>• Vitesse moyenne</w:t>
              <w:br/>
              <w:t>- 18×24 cm envir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es Cassettes de radiographie standard type II </w:t>
              <w:br/>
              <w:t>Marque :</w:t>
              <w:br/>
              <w:t>Reference :</w:t>
              <w:br/>
            </w:r>
            <w:r>
              <w:rPr>
                <w:rFonts w:cs="Aptos Narrow;Arial" w:ascii="Aptos Narrow;Arial" w:hAnsi="Aptos Narrow;Arial"/>
                <w:sz w:val="22"/>
                <w:szCs w:val="22"/>
              </w:rPr>
              <w:t>FENETRES SANS ECRAN</w:t>
              <w:br/>
              <w:t>• Vitesse moyenne</w:t>
              <w:br/>
              <w:t>- 24×30 cm envir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bliers plombés</w:t>
              <w:br/>
              <w:t>Marque :</w:t>
              <w:br/>
              <w:t>Reference :</w:t>
              <w:br/>
            </w:r>
            <w:r>
              <w:rPr>
                <w:rFonts w:cs="Aptos Narrow;Arial" w:ascii="Aptos Narrow;Arial" w:hAnsi="Aptos Narrow;Arial"/>
                <w:sz w:val="22"/>
                <w:szCs w:val="22"/>
              </w:rPr>
              <w:t>Tabliers plombés</w:t>
              <w:br/>
              <w:t xml:space="preserve">• Equivalence plomb de: 0,35mm Pb environ </w:t>
              <w:br/>
              <w:t>• Protection avant intégrale</w:t>
              <w:br/>
              <w:t>• Larges bandes croisées fermées par Velcro</w:t>
              <w:br/>
              <w:t>• Fermeture en brassière croisée derrière</w:t>
              <w:br/>
              <w:t>• Sans manches</w:t>
              <w:br/>
              <w:t>• Couleur : Bleu</w:t>
              <w:br/>
              <w:t>• Unisexe</w:t>
              <w:br/>
              <w:t>• Taille universelle</w:t>
              <w:br/>
              <w:t xml:space="preserve">• Dimensions :90x58cm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otège thyroïde</w:t>
              <w:br/>
              <w:t>Marque :</w:t>
              <w:br/>
              <w:t>Reference :</w:t>
              <w:br/>
            </w:r>
            <w:r>
              <w:rPr>
                <w:rFonts w:cs="Aptos Narrow;Arial" w:ascii="Aptos Narrow;Arial" w:hAnsi="Aptos Narrow;Arial"/>
                <w:sz w:val="22"/>
                <w:szCs w:val="22"/>
              </w:rPr>
              <w:t>Protège thyroïde</w:t>
              <w:br/>
              <w:t xml:space="preserve">• Equivalence plomb de: 0,5mm Pb environ </w:t>
              <w:br/>
              <w:t>• Poids environ 62 g</w:t>
              <w:br/>
              <w:t>• Taille universelle</w:t>
              <w:br/>
              <w:t xml:space="preserve">• Dimensions : 60x17cm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otège-gonades</w:t>
              <w:br/>
              <w:t>Marque :</w:t>
              <w:br/>
              <w:t>Reference :</w:t>
              <w:br/>
            </w:r>
            <w:r>
              <w:rPr>
                <w:rFonts w:cs="Aptos Narrow;Arial" w:ascii="Aptos Narrow;Arial" w:hAnsi="Aptos Narrow;Arial"/>
                <w:sz w:val="22"/>
                <w:szCs w:val="22"/>
              </w:rPr>
              <w:t>Protège-gonades</w:t>
              <w:br/>
              <w:t xml:space="preserve">• Equivalence plomb de: 0,5mm Pb environ </w:t>
              <w:br/>
              <w:t>• Poids environ 90 g</w:t>
              <w:br/>
              <w:t>• Taille universell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Sacs de sable pour calage du patient</w:t>
              <w:br/>
              <w:t>Marque :</w:t>
              <w:br/>
              <w:t>Reference :</w:t>
              <w:br/>
            </w:r>
            <w:r>
              <w:rPr>
                <w:rFonts w:cs="Aptos Narrow;Arial" w:ascii="Aptos Narrow;Arial" w:hAnsi="Aptos Narrow;Arial"/>
                <w:sz w:val="22"/>
                <w:szCs w:val="22"/>
              </w:rPr>
              <w:t>Sacs de sable pour calage du patient</w:t>
              <w:br/>
              <w:t>Sacs de sable pour éviter le déplacement du patient pendant la radiographie. Absorbe les rayons en périphérie des membres. Enveloppe extérieure en tissu plastifié lavable.</w:t>
              <w:br/>
              <w:t xml:space="preserve">20 x 35 cm soit 2800 g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9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3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5 L  </w:t>
              <w:br/>
              <w:t>Marque :</w:t>
              <w:br/>
              <w:t>Reference :</w:t>
              <w:br/>
            </w:r>
            <w:r>
              <w:rPr>
                <w:rFonts w:cs="Aptos Narrow;Arial" w:ascii="Aptos Narrow;Arial" w:hAnsi="Aptos Narrow;Arial"/>
                <w:sz w:val="22"/>
                <w:szCs w:val="22"/>
              </w:rPr>
              <w:t>• Bac autoclavable</w:t>
              <w:br/>
              <w:t>• Composition : polyéthylène haute densité ou similaire</w:t>
              <w:br/>
              <w:t xml:space="preserve">• Volume : </w:t>
            </w:r>
            <w:r>
              <w:rPr>
                <w:rFonts w:cs="Calibri" w:ascii="Calibri" w:hAnsi="Calibri"/>
                <w:sz w:val="22"/>
                <w:szCs w:val="22"/>
              </w:rPr>
              <w:t xml:space="preserve">au moins 5 Litres </w:t>
              <w:br/>
              <w:t xml:space="preserve">Permet le nettoyage et la désinfection du matériel médical et des instruments médico-chirurgicaux conformément aux exigences d'une bonne asepsie. </w:t>
              <w:br/>
              <w:t>Conçu pour être lavé manuellement.</w:t>
              <w:br/>
              <w:t>Equipé d'un panier adapté au ramassage et au transport de l'instrumentation souillée.</w:t>
              <w:br/>
              <w:t>Le couvercle plein et panier en polypropylène  ou similair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6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4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10 L   </w:t>
              <w:br/>
              <w:t>Marque :</w:t>
              <w:br/>
              <w:t>Reference :</w:t>
              <w:br/>
            </w:r>
            <w:r>
              <w:rPr>
                <w:rFonts w:cs="Aptos Narrow;Arial" w:ascii="Aptos Narrow;Arial" w:hAnsi="Aptos Narrow;Arial"/>
                <w:sz w:val="22"/>
                <w:szCs w:val="22"/>
              </w:rPr>
              <w:t xml:space="preserve">• Bac autoclavable </w:t>
              <w:br/>
              <w:t>• Composition : polyéthylène haute densité ou similaire</w:t>
              <w:br/>
              <w:t xml:space="preserve">• Volume : </w:t>
            </w:r>
            <w:r>
              <w:rPr>
                <w:rFonts w:cs="Calibri" w:ascii="Calibri" w:hAnsi="Calibri"/>
                <w:sz w:val="22"/>
                <w:szCs w:val="22"/>
              </w:rPr>
              <w:t>au moins 10 Litres</w:t>
              <w:br/>
              <w:t xml:space="preserve">Permet le nettoyage et la désinfection du matériel médical et des instruments médico-chirurgicaux conformément aux exigences d'une bonne asepsie. </w:t>
              <w:br/>
              <w:t>Conçu pour être lavé manuellement.</w:t>
              <w:br/>
              <w:t>Equipé d'un panier adapté au ramassage et au transport de l'instrumentation souillée.</w:t>
              <w:br/>
              <w:t>Le couvercle plein et panier en polypropylène  ou similair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824"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5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20 L sur poste mobile sur chariot avec système de vidange </w:t>
              <w:br/>
              <w:t>Marque :</w:t>
              <w:br/>
              <w:t>Reference :</w:t>
              <w:br/>
            </w:r>
            <w:r>
              <w:rPr>
                <w:rFonts w:cs="Aptos Narrow;Arial" w:ascii="Aptos Narrow;Arial" w:hAnsi="Aptos Narrow;Arial"/>
                <w:sz w:val="22"/>
                <w:szCs w:val="22"/>
              </w:rPr>
              <w:t>Poste de décontamination par trempage complet pour toutes les phases de décontamination</w:t>
              <w:br/>
              <w:t>Peu encombrant et mobile sur quatre roues dont deux avec frein composé :</w:t>
              <w:br/>
              <w:t xml:space="preserve">• d'un chariot en tube inox, </w:t>
              <w:br/>
              <w:t xml:space="preserve">• d'un plan de travail en tôle inox, </w:t>
              <w:br/>
              <w:t xml:space="preserve">• d'un dessus avec bac soudé, </w:t>
              <w:br/>
              <w:t xml:space="preserve">• d'un bac inox ajouré pour le trempage et l'égouttage des ustensiles, </w:t>
              <w:br/>
              <w:t xml:space="preserve">• d'un robinet de vidange, </w:t>
              <w:br/>
              <w:t>• d'un support dérouleur de film alimentaire et</w:t>
            </w:r>
            <w:r>
              <w:rPr>
                <w:rFonts w:cs="Calibri Light" w:ascii="Calibri Light" w:hAnsi="Calibri Light"/>
                <w:sz w:val="22"/>
                <w:szCs w:val="22"/>
              </w:rPr>
              <w:t xml:space="preserve"> d’au moins 3 niveaux de stockage de bac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0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Poste de lavage manuel avec 2 bacs</w:t>
              <w:br/>
              <w:t>Marque :</w:t>
              <w:br/>
              <w:t>Reference :</w:t>
              <w:br/>
            </w:r>
            <w:r>
              <w:rPr>
                <w:rFonts w:cs="Calibri" w:ascii="Calibri" w:hAnsi="Calibri"/>
                <w:sz w:val="22"/>
                <w:szCs w:val="22"/>
              </w:rPr>
              <w:t>Poste de lavage manuel avec 2 bacs côte à côte en inox</w:t>
              <w:br/>
              <w:t>Hauteur minimale du plan de travail standard de H= 800mm.</w:t>
              <w:br/>
              <w:t xml:space="preserve">Renforcé avec environ 18 mm de mélamine  ou similaire. </w:t>
              <w:br/>
              <w:t xml:space="preserve">Pieds carrés en inox d'environ 40x40mm (ou circulaire d'environ Ø 45mm) réglables sur une hauteur d'environ 65mm. </w:t>
              <w:br/>
              <w:t>Perçage robinetterie effectué.</w:t>
              <w:br/>
              <w:t>Dim : L=2000 x P=700mm (+/-20%).</w:t>
            </w:r>
          </w:p>
        </w:tc>
        <w:tc>
          <w:tcPr>
            <w:tcW w:w="19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7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Compresseur d’air comprimé  50 L avec pistolet  </w:t>
              <w:br/>
              <w:t>Marque :</w:t>
              <w:br/>
              <w:t>Reference :</w:t>
              <w:br/>
            </w:r>
            <w:r>
              <w:rPr>
                <w:rFonts w:cs="Aptos Narrow;Arial" w:ascii="Aptos Narrow;Arial" w:hAnsi="Aptos Narrow;Arial"/>
                <w:sz w:val="22"/>
                <w:szCs w:val="22"/>
              </w:rPr>
              <w:t xml:space="preserve">Compresseur intégrable à courroie, </w:t>
              <w:br/>
              <w:t>• Silencieux</w:t>
              <w:br/>
              <w:t>• Puissance hp/kw : 2/1.5 (+/-20%)</w:t>
              <w:br/>
              <w:t xml:space="preserve">• Capacité réservoir : </w:t>
            </w:r>
            <w:r>
              <w:rPr>
                <w:rFonts w:cs="Calibri" w:ascii="Calibri" w:hAnsi="Calibri"/>
                <w:sz w:val="22"/>
                <w:szCs w:val="22"/>
              </w:rPr>
              <w:t>50 litres (+/-10%)</w:t>
              <w:br/>
              <w:t>• Pression : 8 bars (+/-20%)</w:t>
              <w:br/>
              <w:t>• Livré avec un dispositif de filtration et accessoires nécessaires pour son installation : protection, raccords, câblage électrique et tuyau d'air comprimé (dimensions et distances adéquat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7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oupe de contrôle qualitatif portable  </w:t>
              <w:br/>
              <w:t>Marque :</w:t>
              <w:br/>
              <w:t>Reference :</w:t>
              <w:br/>
            </w:r>
            <w:r>
              <w:rPr>
                <w:rFonts w:cs="Aptos Narrow;Arial" w:ascii="Aptos Narrow;Arial" w:hAnsi="Aptos Narrow;Arial"/>
                <w:sz w:val="22"/>
                <w:szCs w:val="22"/>
              </w:rPr>
              <w:t>• Loupe de paillasse</w:t>
              <w:br/>
              <w:t>• Forme ronde</w:t>
              <w:br/>
              <w:t>• Environ 90 leds</w:t>
              <w:br/>
              <w:t>• Grossissement X3</w:t>
              <w:br/>
              <w:t>• Bras articulé (800 mm +/- 20%) pour une rotation d’environ 200° avec une meilleure manipulation</w:t>
              <w:br/>
              <w:t>• Couvercle protégeant la lentille de la poussière et des rayures lorsque la loupe n'est pas utilisé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ontainer de stérilisation </w:t>
              <w:br/>
              <w:t>Marque :</w:t>
              <w:br/>
              <w:t>Reference :</w:t>
              <w:br/>
            </w:r>
            <w:r>
              <w:rPr>
                <w:rFonts w:cs="Aptos Narrow;Arial" w:ascii="Aptos Narrow;Arial" w:hAnsi="Aptos Narrow;Arial"/>
                <w:sz w:val="22"/>
                <w:szCs w:val="22"/>
              </w:rPr>
              <w:t>• Dimensions : 300*280*120 mm (+/-20%)</w:t>
              <w:br/>
              <w:t>• Container de stérilisation à l’autoclave sans consommable avec panier adapté muni d’un système de blocage des germes intégré au couvercle (système démontable pour nettoyage et contrôle visuel), et témoin de stérilisation intégré.</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021"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 xml:space="preserve">• 1 boîte en inox autoclavable 18 x 8 x 4 cm  </w:t>
              <w:br/>
              <w:t xml:space="preserve">• 1 pince à disséquer sans griffes - 14 cm </w:t>
              <w:br/>
              <w:t xml:space="preserve">• 1 pince à disséquer avec griffes - 14 cm </w:t>
              <w:br/>
              <w:t xml:space="preserve">• 1 pince hémostatique Kocher droite avec griffes - 14 cm </w:t>
              <w:br/>
              <w:t xml:space="preserve">• 1 pince Péan Murphy - 14 cm </w:t>
              <w:br/>
              <w:t xml:space="preserve">• 1 ciseau iridectomie droits - 11,5 cm </w:t>
              <w:br/>
              <w:t xml:space="preserve">• 1 ciseau mousse droits - 14 cm </w:t>
              <w:br/>
              <w:t xml:space="preserve">• 1 porte aiguille Mayo-Hegar droit - 14 cm </w:t>
              <w:br/>
              <w:t xml:space="preserve">• 1 manche de bistouri n° 3 </w:t>
              <w:br/>
              <w:t xml:space="preserve">• 1 pince à échardes - 10 cm </w:t>
              <w:br/>
              <w:t>• 1 stylet porte coton - 14 c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Matière nylon ou similaire</w:t>
              <w:br/>
              <w:t>Caoutchouc flexible à gaine PVC</w:t>
              <w:br/>
              <w:t>lxLxL: 45x200x720 mm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oupillon nº 595 trachéal</w:t>
              <w:br/>
              <w:t>Marque :</w:t>
              <w:br/>
              <w:t>Reference :</w:t>
              <w:br/>
            </w:r>
            <w:r>
              <w:rPr>
                <w:rFonts w:cs="Aptos Narrow;Arial" w:ascii="Aptos Narrow;Arial" w:hAnsi="Aptos Narrow;Arial"/>
                <w:sz w:val="22"/>
                <w:szCs w:val="22"/>
              </w:rPr>
              <w:t>Goupillon (ØxLong): 15x70 mm (+/-20%)</w:t>
              <w:br/>
              <w:t>Longueur totale: 210 mm (+/-20%)</w:t>
              <w:br/>
              <w:t>Lot de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642"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oupillon nº 110 p/burettes 25 ml</w:t>
              <w:br/>
              <w:t>Marque :</w:t>
              <w:br/>
              <w:t>Reference :</w:t>
              <w:br/>
            </w:r>
            <w:r>
              <w:rPr>
                <w:rFonts w:cs="Aptos Narrow;Arial" w:ascii="Aptos Narrow;Arial" w:hAnsi="Aptos Narrow;Arial"/>
                <w:sz w:val="22"/>
                <w:szCs w:val="22"/>
              </w:rPr>
              <w:t>Goupillon (ØxLong): 15x260 mm (+/-20%)</w:t>
              <w:br/>
              <w:t>Longueur totale: 870 mm (+/-20%)</w:t>
              <w:br/>
              <w:t>Extrémité balai</w:t>
              <w:br/>
              <w:t>Lot de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4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Paire de ciseaux droitiers et gauchers</w:t>
              <w:br/>
              <w:t>Marque :</w:t>
              <w:br/>
              <w:t>Reference :</w:t>
              <w:br/>
            </w:r>
            <w:r>
              <w:rPr>
                <w:rFonts w:cs="Aptos Narrow;Arial" w:ascii="Aptos Narrow;Arial" w:hAnsi="Aptos Narrow;Arial"/>
                <w:sz w:val="22"/>
                <w:szCs w:val="22"/>
              </w:rPr>
              <w:t>• Permet de réaliser vos travaux quotidiens</w:t>
              <w:br/>
              <w:t>• Pas besoin de rouvrir les lames, elles reviennent toutes seules</w:t>
              <w:br/>
              <w:t>• Droitier/Gaucher</w:t>
              <w:br/>
            </w:r>
            <w:r>
              <w:rPr>
                <w:rFonts w:cs="Calibri Light" w:ascii="Calibri Light" w:hAnsi="Calibri Light"/>
                <w:sz w:val="22"/>
                <w:szCs w:val="22"/>
              </w:rPr>
              <w:t xml:space="preserve">• Lame en acier inoxydable </w:t>
              <w:br/>
              <w:t>• Poignée en polymère de haute qualité ou équivalent</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32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Ruban indicateur de stérilisation chaleur humide</w:t>
              <w:br/>
              <w:t>Marque :</w:t>
              <w:br/>
              <w:t>Reference :</w:t>
              <w:br/>
            </w:r>
            <w:r>
              <w:rPr>
                <w:rFonts w:cs="Aptos Narrow;Arial" w:ascii="Aptos Narrow;Arial" w:hAnsi="Aptos Narrow;Arial"/>
                <w:sz w:val="22"/>
                <w:szCs w:val="22"/>
              </w:rPr>
              <w:t>Dimensions 50 m x 19 mm (+/-20%)</w:t>
              <w:br/>
              <w:t>Ruban adhésif indicateur physico-chimique de stérilisation pour autoclav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5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réanima adulte </w:t>
              <w:br/>
              <w:t>Marque :</w:t>
              <w:br/>
              <w:t>Reference :</w:t>
              <w:br/>
            </w:r>
            <w:r>
              <w:rPr>
                <w:rFonts w:cs="Aptos Narrow;Arial" w:ascii="Aptos Narrow;Arial" w:hAnsi="Aptos Narrow;Arial"/>
                <w:sz w:val="22"/>
                <w:szCs w:val="22"/>
              </w:rPr>
              <w:t>Insufflateur manuel réutilisable pour adulte</w:t>
              <w:br/>
              <w:t>Modèle adulte pour un usage sur des patients de plus de 25 kgs</w:t>
              <w:br/>
              <w:t>Insufflateur autoclavable à 134°c</w:t>
              <w:br/>
              <w:t>Fonctionne avec des masques respiratoires jetables</w:t>
              <w:br/>
              <w:t>Livré avec</w:t>
              <w:br/>
              <w:t>+1 réservoir à oxygène,</w:t>
              <w:br/>
              <w:t>+1 valve patient</w:t>
              <w:br/>
              <w:t>+1 valve d'arrivée oxygène</w:t>
              <w:br/>
              <w:t>+2 masques adulte</w:t>
              <w:br/>
              <w:t>+2 Filtres anti-bactériens et antiviraux</w:t>
              <w:br/>
              <w:t>+2 tubulure de raccordement O2</w:t>
              <w:br/>
              <w:t>Matériel médical 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83"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réanima Enfant </w:t>
              <w:br/>
              <w:t>Marque :</w:t>
              <w:br/>
              <w:t>Reference :</w:t>
              <w:br/>
            </w:r>
            <w:r>
              <w:rPr>
                <w:rFonts w:cs="Aptos Narrow;Arial" w:ascii="Aptos Narrow;Arial" w:hAnsi="Aptos Narrow;Arial"/>
                <w:sz w:val="22"/>
                <w:szCs w:val="22"/>
              </w:rPr>
              <w:t>Insufflateur manuel réutilisable pour enfant</w:t>
              <w:br/>
              <w:t>Modèle adulte pour un usage sur des patients de moins de 25 kgs</w:t>
              <w:br/>
              <w:t>Insufflateur autoclavable à 134°c</w:t>
              <w:br/>
              <w:t>Fonctionne avec des masques respiratoires jetables</w:t>
              <w:br/>
              <w:t>Livré avec</w:t>
              <w:br/>
              <w:t>+1 réservoir à oxygène,</w:t>
              <w:br/>
              <w:t>+1 valve patient</w:t>
              <w:br/>
              <w:t>+1 valve d'arrivée oxygène</w:t>
              <w:br/>
              <w:t>+2 masques enfant</w:t>
              <w:br/>
              <w:t>+2 Filtres anti-bactériens et antiviraux</w:t>
              <w:br/>
              <w:t>+2 tubulure de raccordement O2</w:t>
              <w:br/>
              <w:t>Matériel médical 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78"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chirurgie générale </w:t>
              <w:br/>
              <w:t>Marque :</w:t>
              <w:br/>
              <w:t>Reference :</w:t>
              <w:br/>
            </w:r>
            <w:r>
              <w:rPr>
                <w:rFonts w:cs="Aptos Narrow;Arial" w:ascii="Aptos Narrow;Arial" w:hAnsi="Aptos Narrow;Arial"/>
                <w:sz w:val="22"/>
                <w:szCs w:val="22"/>
              </w:rPr>
              <w:t>•Composition: Boîte en inox de dimension adéquate, Quantité minimale des instruments: 37.</w:t>
              <w:br/>
              <w:t>•Instruments différents modèles : manches, ciseaux, écarteurs, pinces dissection/kocher/ leriche, porte-aiguilles, stylet porte-coton, etc.</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Boîte de petite chirurgie 10 instruments chirurgicaux en inox</w:t>
              <w:br/>
              <w:t>•Composition (à titre indicatif) : container de stérilisation à l'autoclave de dimension adéquate, pince à dissection sans griffes, pince à dissection avec griffes, porte aiguille Mayo-Hegar, pince à échardes, Pince Kocher, stylet porte coton, paire de Ciseaux, etc.</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093"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Spiromètre  </w:t>
              <w:br/>
              <w:t>Marque :</w:t>
              <w:br/>
              <w:t>Reference :</w:t>
              <w:br/>
            </w:r>
            <w:r>
              <w:rPr>
                <w:rFonts w:cs="Aptos Narrow;Arial" w:ascii="Aptos Narrow;Arial" w:hAnsi="Aptos Narrow;Arial"/>
                <w:sz w:val="22"/>
                <w:szCs w:val="22"/>
              </w:rPr>
              <w:t>Spiromètre à affichage numérique doté d'un écran LCD.</w:t>
              <w:br/>
              <w:t>Caractéristiques :</w:t>
              <w:br/>
              <w:t>• Fonction d’enregistrement des prises de mesures (FVC, FEV1 &amp; PEF)</w:t>
              <w:br/>
              <w:t>• Fonction de calibrage de l’appareil</w:t>
              <w:br/>
              <w:t>• Fonction d’arrêt automatique après une minute sans utilisation</w:t>
              <w:br/>
              <w:t>• Transmission des données d’analyses par Bluetooth</w:t>
              <w:br/>
              <w:t>• Intervalle du volume (minimal) : 0- 10L</w:t>
              <w:br/>
              <w:t>• Précision du volume (minimal) : (± 3%)</w:t>
              <w:br/>
              <w:t>• Intervalle du flux (minimal) : 0 L/s – 16 L/s</w:t>
              <w:br/>
              <w:t>• Précision du flux (minimal) : (± 5%)</w:t>
              <w:br/>
              <w:t>• Alimentation en batterie en Lithium rechargeable</w:t>
              <w:br/>
              <w:t>Accessoires fournis :</w:t>
              <w:br/>
              <w:t>• Manuel d’utilisation</w:t>
              <w:br/>
              <w:t>• Câble de transfert de données USB / Chargeur</w:t>
              <w:br/>
              <w:t>• CD d’installation avec logiciel de lecture de données</w:t>
              <w:br/>
              <w:t>• Embout buccal</w:t>
              <w:br/>
              <w:t>• Clips pour nez</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Débitmètre de pointe  </w:t>
              <w:br/>
              <w:t>Marque :</w:t>
              <w:br/>
              <w:t>Reference :</w:t>
              <w:br/>
            </w:r>
            <w:r>
              <w:rPr>
                <w:rFonts w:cs="Aptos Narrow;Arial" w:ascii="Aptos Narrow;Arial" w:hAnsi="Aptos Narrow;Arial"/>
                <w:sz w:val="22"/>
                <w:szCs w:val="22"/>
              </w:rPr>
              <w:t>Débitmètre de pointe universel. ce débitmètre de pointe mesure et contrôle le Débit Expiratoire de Pointe.</w:t>
              <w:br/>
              <w:t>• Paramètre mesuré : PEF</w:t>
              <w:br/>
              <w:t>• Précision : supérieure à +/- 11%</w:t>
              <w:br/>
              <w:t>• Fiable, ergonomique et robuste</w:t>
              <w:br/>
              <w:t>• Fourni avec les accessoires nécessai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53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Tensiomètre électronique </w:t>
              <w:br/>
              <w:t>Marque :</w:t>
              <w:br/>
              <w:t>Reference :</w:t>
              <w:br/>
            </w:r>
            <w:r>
              <w:rPr>
                <w:rFonts w:cs="Aptos Narrow;Arial" w:ascii="Aptos Narrow;Arial" w:hAnsi="Aptos Narrow;Arial"/>
                <w:sz w:val="22"/>
                <w:szCs w:val="22"/>
              </w:rPr>
              <w:t>Tensiomètre digital brassard avec piles</w:t>
              <w:br/>
              <w:t>• Affichage rétroéclairé</w:t>
              <w:br/>
              <w:t>• Large écran LCD lumineux</w:t>
              <w:br/>
              <w:t>• Fonction haut-parleur</w:t>
              <w:br/>
              <w:t>• Indicateur de battement irrégulier du cœur, d’erreur ou mauvaise utilisation</w:t>
              <w:br/>
              <w:t>• Gonflage et décompression automatique</w:t>
              <w:br/>
              <w:t>• Indicateur de port du brassard</w:t>
              <w:br/>
              <w:t>• Plus de 70 groupes de mémoires</w:t>
              <w:br/>
              <w:t>• Affichage de la moyenne des trois dernières mesu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004"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Petit matériel en inox  </w:t>
              <w:br/>
              <w:t>Marque :</w:t>
              <w:br/>
              <w:t>Reference :</w:t>
              <w:br/>
            </w:r>
            <w:r>
              <w:rPr>
                <w:rFonts w:cs="Aptos Narrow;Arial" w:ascii="Aptos Narrow;Arial" w:hAnsi="Aptos Narrow;Arial"/>
                <w:sz w:val="22"/>
                <w:szCs w:val="22"/>
              </w:rPr>
              <w:t>Petit matériel en inox  ayant dimensions minimales :</w:t>
              <w:br/>
              <w:t>10 Plateaux pour instruments médicaux (280 x 160 x 30 mm), 6 plateaux pour cathéters (300 x 200 x 40 mm), 8 plateaux rectangulaires d'instruments avec couvercle (306 x 190 x 40 mm et 358 x 250 x 50 mm), cupules sans bec (50 ml, 90 ml, 160 ml), 4 récipients en forme de haricot adaptés au rangement ou à la réception provisoire d'instruments ou de déchets médicaux (160 x 70 x 26 mm, 300 x 158 x 42 mm), 4 Boites à coton avec couvercle à pommeau (Ø 100 x h 130 mm), 2 coupes graduées en inox 1,2 litre, 2 cuvettes rondes en inox 100 ml, 2 bassins de vomissement, 2 bassins de lit en inox de forme pantoufle 36 x 25 mm, 2 Galipots en inox à rebord (230 mL), 4 pinces à servir en inox 23 cm, 4 Tambours en inox (Ø 140 x h 10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91"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oite d’accouchement</w:t>
              <w:br/>
              <w:t>Marque :</w:t>
              <w:br/>
              <w:t>Reference :</w:t>
              <w:br/>
            </w:r>
            <w:r>
              <w:rPr>
                <w:rFonts w:cs="Aptos Narrow;Arial" w:ascii="Aptos Narrow;Arial" w:hAnsi="Aptos Narrow;Arial"/>
                <w:sz w:val="22"/>
                <w:szCs w:val="22"/>
              </w:rPr>
              <w:t>Boite d’accouchement ayant les caractéristiques minimales suivantes  :</w:t>
              <w:br/>
              <w:t>- 1 container de stérilisation à l’autoclave regroupant l’ensemble</w:t>
              <w:br/>
              <w:t>de l’instrumentation avec 10 filtres en textiles de rechange et 3</w:t>
              <w:br/>
              <w:t>joints de rechange pour fermeture hermétique</w:t>
              <w:br/>
              <w:t>- 4 pinces hémostatiques droites à griffes de kocher160 mm</w:t>
              <w:br/>
              <w:t>- 2 paires de ciseaux à disséquer droit de Mayo 140 mm</w:t>
              <w:br/>
              <w:t>- 1 pince amniotique de BECHAM de 260 mm</w:t>
              <w:br/>
              <w:t>- 1 porte aiguille droit MAYO HEGAR 18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hamp réutilisable </w:t>
              <w:br/>
              <w:t>Marque :</w:t>
              <w:br/>
              <w:t>Reference :</w:t>
              <w:br/>
            </w:r>
            <w:r>
              <w:rPr>
                <w:rFonts w:cs="Aptos Narrow;Arial" w:ascii="Aptos Narrow;Arial" w:hAnsi="Aptos Narrow;Arial"/>
                <w:sz w:val="22"/>
                <w:szCs w:val="22"/>
              </w:rPr>
              <w:t>Fabriqué en 100% coton</w:t>
              <w:br/>
              <w:t xml:space="preserve">40x 60cm | vert </w:t>
              <w:br/>
              <w:t>Autoclavable</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drap perforé 13 cm</w:t>
              <w:br/>
              <w:t>Marque :</w:t>
              <w:br/>
              <w:t>Reference :</w:t>
              <w:br/>
            </w:r>
            <w:r>
              <w:rPr>
                <w:rFonts w:cs="Aptos Narrow;Arial" w:ascii="Aptos Narrow;Arial" w:hAnsi="Aptos Narrow;Arial"/>
                <w:sz w:val="22"/>
                <w:szCs w:val="22"/>
              </w:rPr>
              <w:t>Drap perforé autoclavable</w:t>
              <w:br/>
              <w:t xml:space="preserve">En 100% coton  vert </w:t>
              <w:br/>
              <w:t>Lavable jusqu'à 95°C</w:t>
              <w:br/>
              <w:t>Diamètre de la perforation : 13 cm</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drap perforé 6 cm</w:t>
              <w:br/>
              <w:t>Marque :</w:t>
              <w:br/>
              <w:t>Reference :</w:t>
              <w:br/>
            </w:r>
            <w:r>
              <w:rPr>
                <w:rFonts w:cs="Aptos Narrow;Arial" w:ascii="Aptos Narrow;Arial" w:hAnsi="Aptos Narrow;Arial"/>
                <w:sz w:val="22"/>
                <w:szCs w:val="22"/>
              </w:rPr>
              <w:t>Autoclavable</w:t>
              <w:br/>
              <w:t>Réutilisable, lavable jusqu'à 95°C</w:t>
              <w:br/>
              <w:t>Diamètre de la perforation : 6 cm</w:t>
              <w:br/>
              <w:t>Différentes tailles et couleur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w:t>
              <w:br/>
              <w:t>Marque :</w:t>
              <w:br/>
              <w:t>Reference :</w:t>
              <w:br/>
            </w:r>
            <w:r>
              <w:rPr>
                <w:rFonts w:cs="Aptos Narrow;Arial" w:ascii="Aptos Narrow;Arial" w:hAnsi="Aptos Narrow;Arial"/>
                <w:sz w:val="22"/>
                <w:szCs w:val="22"/>
              </w:rPr>
              <w:t>Fabriqué en 100% coton</w:t>
              <w:br/>
              <w:t>160 x 25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I</w:t>
              <w:br/>
              <w:t>Marque :</w:t>
              <w:br/>
              <w:t>Reference :</w:t>
              <w:br/>
            </w:r>
            <w:r>
              <w:rPr>
                <w:rFonts w:cs="Aptos Narrow;Arial" w:ascii="Aptos Narrow;Arial" w:hAnsi="Aptos Narrow;Arial"/>
                <w:sz w:val="22"/>
                <w:szCs w:val="22"/>
              </w:rPr>
              <w:t>Fabriqué en 100% coton</w:t>
              <w:br/>
              <w:t>100x10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II</w:t>
              <w:br/>
              <w:t>Marque :</w:t>
              <w:br/>
              <w:t>Reference :</w:t>
              <w:br/>
            </w:r>
            <w:r>
              <w:rPr>
                <w:rFonts w:cs="Aptos Narrow;Arial" w:ascii="Aptos Narrow;Arial" w:hAnsi="Aptos Narrow;Arial"/>
                <w:sz w:val="22"/>
                <w:szCs w:val="22"/>
              </w:rPr>
              <w:t>Fabriqué en 100% coton</w:t>
              <w:br/>
              <w:t>140x16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w:t>
              <w:br/>
              <w:t>Marque :</w:t>
              <w:br/>
              <w:t>Reference :</w:t>
              <w:br/>
            </w:r>
            <w:r>
              <w:rPr>
                <w:rFonts w:cs="Aptos Narrow;Arial" w:ascii="Aptos Narrow;Arial" w:hAnsi="Aptos Narrow;Arial"/>
                <w:sz w:val="22"/>
                <w:szCs w:val="22"/>
              </w:rPr>
              <w:t>Avec éclipses latérales</w:t>
              <w:br/>
              <w:t>Avec couvercle à charnière</w:t>
              <w:br/>
              <w:t>En inox</w:t>
              <w:br/>
              <w:t>Dimension (Ø ˜ xh): 125 x 10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I</w:t>
              <w:br/>
              <w:t>Marque :</w:t>
              <w:br/>
              <w:t>Reference :</w:t>
              <w:br/>
            </w:r>
            <w:r>
              <w:rPr>
                <w:rFonts w:cs="Aptos Narrow;Arial" w:ascii="Aptos Narrow;Arial" w:hAnsi="Aptos Narrow;Arial"/>
                <w:sz w:val="22"/>
                <w:szCs w:val="22"/>
              </w:rPr>
              <w:t>Avec éclipses latérales</w:t>
              <w:br/>
              <w:t>Avec couvercle à  charnière</w:t>
              <w:br/>
              <w:t xml:space="preserve"> En inox</w:t>
              <w:br/>
              <w:t xml:space="preserve"> Dimension (Ø x h):190 x 19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II</w:t>
              <w:br/>
              <w:t>Marque :</w:t>
              <w:br/>
              <w:t>Reference :</w:t>
              <w:br/>
            </w:r>
            <w:r>
              <w:rPr>
                <w:rFonts w:cs="Aptos Narrow;Arial" w:ascii="Aptos Narrow;Arial" w:hAnsi="Aptos Narrow;Arial"/>
                <w:sz w:val="22"/>
                <w:szCs w:val="22"/>
              </w:rPr>
              <w:t>Avec éclipses latérales</w:t>
              <w:br/>
              <w:t>Avec couvercle à  charnière</w:t>
              <w:br/>
              <w:t xml:space="preserve"> En inox</w:t>
              <w:br/>
              <w:t xml:space="preserve"> Dimension (Ø x h):390 x 39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rectangulaire  type I</w:t>
              <w:br/>
              <w:t>Marque :</w:t>
              <w:br/>
              <w:t>Reference :</w:t>
              <w:br/>
            </w:r>
            <w:r>
              <w:rPr>
                <w:rFonts w:cs="Aptos Narrow;Arial" w:ascii="Aptos Narrow;Arial" w:hAnsi="Aptos Narrow;Arial"/>
                <w:sz w:val="22"/>
                <w:szCs w:val="22"/>
              </w:rPr>
              <w:t>en inox   ,Dimensions (Lxlxh) 200x150x25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rectangulaire type II</w:t>
              <w:br/>
              <w:t>Marque :</w:t>
              <w:br/>
              <w:t>Reference :</w:t>
              <w:br/>
            </w:r>
            <w:r>
              <w:rPr>
                <w:rFonts w:cs="Aptos Narrow;Arial" w:ascii="Aptos Narrow;Arial" w:hAnsi="Aptos Narrow;Arial"/>
                <w:sz w:val="22"/>
                <w:szCs w:val="22"/>
              </w:rPr>
              <w:t>en inox   ,Dimensions (Lxlxh) 400x300x50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YJAMA DE BLOC JETABLE</w:t>
              <w:br/>
              <w:t>Marque :</w:t>
              <w:br/>
              <w:t>Reference :</w:t>
              <w:br/>
            </w:r>
            <w:r>
              <w:rPr>
                <w:rFonts w:cs="Aptos Narrow;Arial" w:ascii="Aptos Narrow;Arial" w:hAnsi="Aptos Narrow;Arial"/>
                <w:sz w:val="22"/>
                <w:szCs w:val="22"/>
              </w:rPr>
              <w:t>En tissu non-tissé imperméable avec couche micro-fibre</w:t>
              <w:br/>
              <w:t>Résiste aux frottements et ne peluche pas</w:t>
              <w:br/>
              <w:t>Forte résistance contre l’humidité et le transfert de germes   TAILLE M 50,  TAILLE L 50 TAILLE XL 5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Négatoscope 1 plage</w:t>
              <w:br/>
              <w:t>Marque :</w:t>
              <w:br/>
              <w:t>Reference :</w:t>
              <w:br/>
            </w:r>
            <w:r>
              <w:rPr>
                <w:rFonts w:cs="Aptos Narrow;Arial" w:ascii="Aptos Narrow;Arial" w:hAnsi="Aptos Narrow;Arial"/>
                <w:sz w:val="22"/>
                <w:szCs w:val="22"/>
              </w:rPr>
              <w:t>Source de lumière fluorescente</w:t>
              <w:br/>
              <w:t>Châssis ‘cadre) en alliage d'aluminium électrophorétique</w:t>
              <w:br/>
              <w:t>Ecran acrylique haute définition de pénétration de la lumière</w:t>
              <w:br/>
              <w:t>Entretien facile</w:t>
              <w:br/>
              <w:t>Dispositif de clip intérieur, le film peut être clippé fermement et retiré facilement  dimensions :440 x 500 x 105</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3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APPAREIL DE DESINFECTION DES LOCAUX</w:t>
              <w:br/>
              <w:t>Marque :</w:t>
              <w:br/>
              <w:t>Reference :</w:t>
              <w:br/>
            </w:r>
            <w:r>
              <w:rPr>
                <w:rFonts w:cs="Aptos Narrow;Arial" w:ascii="Aptos Narrow;Arial" w:hAnsi="Aptos Narrow;Arial"/>
                <w:sz w:val="22"/>
                <w:szCs w:val="22"/>
              </w:rPr>
              <w:t>Le nébuliseur électrique est idéal pour la désinfection et l’assainissement de l’air (milieu hospitalier, maisons de retraite, salles, pièces de la maison…).</w:t>
              <w:br/>
              <w:t>Avec un réservoir de 4 litres et une puissance de 1000 watts, le nébuliseur est capable de travailler pendant 30 minutes non stop jusqu’à 15 mètres.</w:t>
              <w:br/>
              <w:t>Valve de régulation du débit.</w:t>
              <w:br/>
              <w:t xml:space="preserve">livré avec 5L de desinfectan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ise Gaz médicaux </w:t>
              <w:br/>
              <w:t>Marque :</w:t>
              <w:br/>
              <w:t>Reference :</w:t>
              <w:br/>
            </w:r>
            <w:r>
              <w:rPr>
                <w:rFonts w:cs="Aptos Narrow;Arial" w:ascii="Aptos Narrow;Arial" w:hAnsi="Aptos Narrow;Arial"/>
                <w:sz w:val="22"/>
                <w:szCs w:val="22"/>
              </w:rPr>
              <w:t>point de fourniture de gaz médical aux patients.  permet de faire fonctionner des outils chirurgicaux et d'alimenter les ventilateurs et respirateurs au cours d'interventions chirurgicales et/ou d'anesthésie.</w:t>
              <w:br/>
              <w:t>prises des gazes normes françaises (NF AFNOR),</w:t>
              <w:br/>
              <w:t xml:space="preserve">couleur standard pour adapté à tous les types des fluid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bl>
    <w:p>
      <w:pPr>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3 : Petit matériel médical</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2560" w:type="dxa"/>
        <w:jc w:val="left"/>
        <w:tblInd w:w="0" w:type="dxa"/>
        <w:tblLayout w:type="fixed"/>
        <w:tblCellMar>
          <w:top w:w="0" w:type="dxa"/>
          <w:left w:w="70" w:type="dxa"/>
          <w:bottom w:w="0" w:type="dxa"/>
          <w:right w:w="70" w:type="dxa"/>
        </w:tblCellMar>
      </w:tblPr>
      <w:tblGrid>
        <w:gridCol w:w="597"/>
        <w:gridCol w:w="3968"/>
        <w:gridCol w:w="566"/>
        <w:gridCol w:w="871"/>
        <w:gridCol w:w="1225"/>
        <w:gridCol w:w="1225"/>
        <w:gridCol w:w="1027"/>
        <w:gridCol w:w="1027"/>
        <w:gridCol w:w="1027"/>
        <w:gridCol w:w="1027"/>
      </w:tblGrid>
      <w:tr>
        <w:trPr>
          <w:trHeight w:val="300" w:hRule="atLeast"/>
        </w:trPr>
        <w:tc>
          <w:tcPr>
            <w:tcW w:w="597"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Item N° </w:t>
            </w:r>
          </w:p>
        </w:tc>
        <w:tc>
          <w:tcPr>
            <w:tcW w:w="396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Désignation</w:t>
            </w:r>
          </w:p>
        </w:tc>
        <w:tc>
          <w:tcPr>
            <w:tcW w:w="566"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Unité</w:t>
            </w:r>
          </w:p>
        </w:tc>
        <w:tc>
          <w:tcPr>
            <w:tcW w:w="871"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1</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2</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4</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6</w:t>
            </w:r>
          </w:p>
        </w:tc>
        <w:tc>
          <w:tcPr>
            <w:tcW w:w="1027" w:type="dxa"/>
            <w:tcBorders>
              <w:top w:val="single" w:sz="4" w:space="0" w:color="000000"/>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w:t>
            </w:r>
          </w:p>
        </w:tc>
      </w:tr>
      <w:tr>
        <w:trPr>
          <w:trHeight w:val="45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Quantité</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Prix unitaire </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 HT/HDD/HTVA</w:t>
            </w:r>
          </w:p>
        </w:tc>
        <w:tc>
          <w:tcPr>
            <w:tcW w:w="1027"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Droits de Douanes sur (3)</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TVA</w:t>
            </w:r>
          </w:p>
        </w:tc>
        <w:tc>
          <w:tcPr>
            <w:tcW w:w="1027"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Montant TTC</w:t>
            </w:r>
          </w:p>
        </w:tc>
      </w:tr>
      <w:tr>
        <w:trPr>
          <w:trHeight w:val="45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HT/HDD/HTVA</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 = (1) x (2)</w:t>
            </w:r>
          </w:p>
        </w:tc>
        <w:tc>
          <w:tcPr>
            <w:tcW w:w="1027"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Hors TVA </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Appliquée</w:t>
            </w:r>
          </w:p>
        </w:tc>
        <w:tc>
          <w:tcPr>
            <w:tcW w:w="1027"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 = (5)+(6)</w:t>
            </w:r>
          </w:p>
        </w:tc>
      </w:tr>
      <w:tr>
        <w:trPr>
          <w:trHeight w:val="30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En Chiffres</w:t>
            </w:r>
          </w:p>
        </w:tc>
        <w:tc>
          <w:tcPr>
            <w:tcW w:w="1225" w:type="dxa"/>
            <w:tcBorders>
              <w:right w:val="single" w:sz="4" w:space="0" w:color="000000"/>
            </w:tcBorders>
            <w:shd w:fill="C0E6F5"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c>
          <w:tcPr>
            <w:tcW w:w="1027"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lang w:val="fr-MA" w:eastAsia="fr-MA"/>
              </w:rPr>
            </w:pPr>
            <w:r>
              <w:rPr>
                <w:rFonts w:cs="Aptos Narrow;Arial" w:ascii="Aptos Narrow;Arial" w:hAnsi="Aptos Narrow;Arial"/>
                <w:b/>
                <w:bCs/>
                <w:color w:val="000000"/>
                <w:sz w:val="16"/>
                <w:szCs w:val="16"/>
                <w:lang w:val="fr-MA" w:eastAsia="fr-MA"/>
              </w:rPr>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 =(3)+(4)</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sur (5)</w:t>
            </w:r>
          </w:p>
        </w:tc>
        <w:tc>
          <w:tcPr>
            <w:tcW w:w="1027" w:type="dxa"/>
            <w:tcBorders/>
            <w:shd w:fill="C0E6F5"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Valise de maintenance pour service biomédical  avec kit tapis ECD avec bracele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ervante d'atelier type FACOM ROLL.6M3PG métal, ou équival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ampe d'examen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de soin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upules  de soins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ite petite chirurgi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èse personne enfant /  adult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ése personne bébé</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oise pour tail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lucomètr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nteneur pour objets tranchan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rachoi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équilles modulable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oste radio portatif pour ambulancie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Poudr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CO2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liquid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sécurité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ac d'urgence avec pochettes en couleu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veste heimlich</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ppareil aéroso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ystème d'oxygénothérapi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colliers cervicau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soins de   brulures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Etaux de serrag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Déshumidificateur électriqu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es Cassettes de radiographie standard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es Cassettes de radiographie standard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bliers plombé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otège thyroïd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otège-gonade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acs de sable pour calage du pati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5 L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10 L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85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20 L sur poste mobile sur chariot avec système de vidang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ste de lavage manuel avec 2 bac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mpresseur d’air comprimé  50 L avec pistole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oupe de contrôle qualitatif portab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ntainer de stérilisation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petite chirurgie complè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flexib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nº 595 trachéa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nº 110 p/burettes 25 m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aire de ciseaux droitiers et gaucher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Ruban indicateur de stérilisation chaleur humid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réanima adul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réanima Enfan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chirurgie généra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petite chirurgie complè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piromètr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Débitmètre de poin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Tensiomètre électroniqu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etit matériel en ino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ite d’accouchem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hamp réutilisab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eastAsia="fr-MA"/>
              </w:rPr>
              <w:t>drap perforé 13 cm</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eastAsia="fr-MA"/>
              </w:rPr>
              <w:t>drap perforé 6 cm</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rectangulaire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rectangulaire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YJAMA DE BLOC JETAB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Négatoscope 1 plag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PPAREIL DE DESINFECTION DES LOCAUX</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ise Gaz médicau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722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jc w:val="both"/>
        <w:rPr>
          <w:rFonts w:ascii="Calibri" w:hAnsi="Calibri" w:cs="Calibri"/>
          <w:b/>
          <w:b/>
          <w:bCs/>
          <w:szCs w:val="22"/>
        </w:rPr>
      </w:pPr>
      <w:bookmarkStart w:id="0" w:name="_PictureBullets"/>
      <w:bookmarkEnd w:id="0"/>
      <w:r>
        <w:rPr>
          <w:rFonts w:cs="Calibri" w:ascii="Calibri" w:hAnsi="Calibri"/>
          <w:b/>
          <w:bCs/>
          <w:szCs w:val="22"/>
        </w:rPr>
        <w:t>Lot 4 : Ambulance de Formation</w:t>
      </w:r>
    </w:p>
    <w:p>
      <w:pPr>
        <w:pStyle w:val="Normal"/>
        <w:jc w:val="both"/>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511" w:type="dxa"/>
        <w:jc w:val="left"/>
        <w:tblInd w:w="-431" w:type="dxa"/>
        <w:tblLayout w:type="fixed"/>
        <w:tblCellMar>
          <w:top w:w="0" w:type="dxa"/>
          <w:left w:w="70" w:type="dxa"/>
          <w:bottom w:w="0" w:type="dxa"/>
          <w:right w:w="70" w:type="dxa"/>
        </w:tblCellMar>
      </w:tblPr>
      <w:tblGrid>
        <w:gridCol w:w="710"/>
        <w:gridCol w:w="6503"/>
        <w:gridCol w:w="1830"/>
        <w:gridCol w:w="1468"/>
      </w:tblGrid>
      <w:tr>
        <w:trPr>
          <w:trHeight w:val="5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val="fr-MA" w:eastAsia="fr-MA"/>
              </w:rPr>
            </w:pPr>
            <w:r>
              <w:rPr>
                <w:rFonts w:cs="Calibri" w:ascii="Calibri" w:hAnsi="Calibri"/>
                <w:b/>
                <w:bCs/>
                <w:sz w:val="18"/>
                <w:szCs w:val="18"/>
              </w:rPr>
              <w:t>Item N°</w:t>
            </w:r>
          </w:p>
        </w:tc>
        <w:tc>
          <w:tcPr>
            <w:tcW w:w="6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pecifications techniques</w:t>
            </w:r>
          </w:p>
        </w:tc>
        <w:tc>
          <w:tcPr>
            <w:tcW w:w="183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roposition  du soumissionnaire</w:t>
            </w:r>
          </w:p>
        </w:tc>
        <w:tc>
          <w:tcPr>
            <w:tcW w:w="146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ppréciation de l’administration</w:t>
            </w:r>
          </w:p>
        </w:tc>
      </w:tr>
      <w:tr>
        <w:trPr>
          <w:trHeight w:val="83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 </w:t>
            </w:r>
          </w:p>
        </w:tc>
        <w:tc>
          <w:tcPr>
            <w:tcW w:w="6503" w:type="dxa"/>
            <w:tcBorders>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AMBULANCE DE FORMATION</w:t>
              <w:br/>
              <w:t>Marque :</w:t>
              <w:br/>
              <w:t xml:space="preserve">Reference : </w:t>
              <w:br/>
              <w:t>A-DESCRIPTION TECHNIQUE DU VEHICULE :</w:t>
              <w:br/>
            </w:r>
            <w:r>
              <w:rPr>
                <w:rFonts w:cs="Aptos Narrow;Arial" w:ascii="Aptos Narrow;Arial" w:hAnsi="Aptos Narrow;Arial"/>
                <w:color w:val="000000"/>
                <w:sz w:val="22"/>
                <w:szCs w:val="22"/>
              </w:rPr>
              <w:t>Véhicule fourgon ou véhicule aménagé en ambulance</w:t>
              <w:br/>
              <w:t xml:space="preserve">           Véhicule  : Moteur : Diesel </w:t>
              <w:br/>
              <w:t xml:space="preserve">           Puissance Fiscale maximale : 12 Ch </w:t>
              <w:br/>
              <w:t xml:space="preserve">           Boite de vitesse 6 rapports max</w:t>
              <w:br/>
              <w:t xml:space="preserve">           1 rapport AR Direction assistée  </w:t>
              <w:br/>
              <w:t xml:space="preserve">           Airbag conducteur et passager </w:t>
              <w:br/>
              <w:t xml:space="preserve">           Volume utile : 09 m3 max </w:t>
              <w:br/>
              <w:t xml:space="preserve">           Climatisation Cabine  </w:t>
              <w:br/>
              <w:t xml:space="preserve"> Immatriculation/Genre: Véhicule fourgon ou véhicule aménagé en ambulance Normal                                                                                      </w:t>
              <w:br/>
              <w:t xml:space="preserve">         Longueur Totale:   5000 mm maximum - Hauteur Totale :  2300 mm maximum ,  Largeur Totale :     2050 mm maximum</w:t>
              <w:br/>
              <w:t xml:space="preserve">         Porte arrières vitrées ouvrante à  90° minimum                                                                                                                           Ventilation et chauffage aérotherme branché sur le circuit de refroidissement du véhicule</w:t>
              <w:br/>
            </w:r>
            <w:r>
              <w:rPr>
                <w:rFonts w:cs="Aptos Narrow;Arial" w:ascii="Aptos Narrow;Arial" w:hAnsi="Aptos Narrow;Arial"/>
                <w:b/>
                <w:bCs/>
                <w:color w:val="000000"/>
                <w:sz w:val="22"/>
                <w:szCs w:val="22"/>
              </w:rPr>
              <w:t>B- AMENAGEMENT HABITACLE SANITAIRE :</w:t>
            </w:r>
            <w:r>
              <w:rPr>
                <w:rFonts w:cs="Aptos Narrow;Arial" w:ascii="Aptos Narrow;Arial" w:hAnsi="Aptos Narrow;Arial"/>
                <w:color w:val="000000"/>
                <w:sz w:val="22"/>
                <w:szCs w:val="22"/>
              </w:rPr>
              <w:t xml:space="preserve"> </w:t>
              <w:br/>
              <w:t>1 Cloison de séparation</w:t>
              <w:br/>
              <w:t>Cloison de séparation entre la cabine et l’habitacle sanitaire dotée d’une fenêtre de communication.</w:t>
              <w:br/>
              <w:t>1 Une sangle</w:t>
              <w:br/>
              <w:t>Une sangle pour fixation d'un sac de secours</w:t>
              <w:br/>
              <w:t>1 Plancher</w:t>
              <w:br/>
              <w:t>Plancher en contre-plaqué recouvert de gerflex pastillé anti-glissant à grande usure.</w:t>
              <w:br/>
              <w:t>1 Vitrine pour rangement</w:t>
              <w:br/>
              <w:t>Une Vitrine pour le rangement de matériel technique et pour les Médicaments sur tout le panneau gauche.</w:t>
              <w:br/>
              <w:t>1 Un filet de maintien.</w:t>
              <w:br/>
              <w:t>1 Un plan de travail pour les appareils médicaux</w:t>
              <w:br/>
              <w:t>1 Revêtement intérieur, des parois latérales et du plafond avec une isolation thermique.</w:t>
              <w:br/>
              <w:t>1 Chemin de Roulement et Ancrage du Brancard à béquilles.</w:t>
              <w:br/>
            </w:r>
            <w:r>
              <w:rPr>
                <w:rFonts w:cs="Aptos Narrow;Arial" w:ascii="Aptos Narrow;Arial" w:hAnsi="Aptos Narrow;Arial"/>
                <w:b/>
                <w:bCs/>
                <w:color w:val="000000"/>
                <w:sz w:val="22"/>
                <w:szCs w:val="22"/>
              </w:rPr>
              <w:t xml:space="preserve">C-EQUIPEMENT : </w:t>
              <w:br/>
            </w:r>
            <w:r>
              <w:rPr>
                <w:rFonts w:cs="Aptos Narrow;Arial" w:ascii="Aptos Narrow;Arial" w:hAnsi="Aptos Narrow;Arial"/>
                <w:color w:val="000000"/>
                <w:sz w:val="22"/>
                <w:szCs w:val="22"/>
              </w:rPr>
              <w:t>1 Un support pour sérum bien fixé au plafond</w:t>
              <w:br/>
              <w:t>1 Banc placé sur le côté latéral droit pour accompagnateur et rangement</w:t>
              <w:br/>
              <w:t>1 Un siège Médecin avec ceinture de sécurité</w:t>
              <w:br/>
              <w:t>1 Un extincteur de capacité supérieur à 2 kg min</w:t>
              <w:br/>
              <w:t xml:space="preserve">1 Une bouteille d'oxygène </w:t>
              <w:br/>
              <w:t xml:space="preserve">Bouteille d'oxygène de 1M3 placée vers la tête du brancard, dotée d'un manodétenteur, humidificateur et masque. </w:t>
              <w:br/>
              <w:t xml:space="preserve">1 Un brancard monobloc à béquilles </w:t>
              <w:br/>
              <w:t>Un brancard central en aluminium tout chemin</w:t>
              <w:br/>
              <w:t xml:space="preserve">1 Matelas amovible </w:t>
              <w:br/>
              <w:t>avec têtière réglable et doté de sangles mobilisatrices avec un système de suspension.</w:t>
              <w:br/>
            </w:r>
            <w:r>
              <w:rPr>
                <w:rFonts w:cs="Aptos Narrow;Arial" w:ascii="Aptos Narrow;Arial" w:hAnsi="Aptos Narrow;Arial"/>
                <w:b/>
                <w:bCs/>
                <w:color w:val="000000"/>
                <w:sz w:val="22"/>
                <w:szCs w:val="22"/>
              </w:rPr>
              <w:t>D- ELECTRICITE :</w:t>
            </w:r>
            <w:r>
              <w:rPr>
                <w:rFonts w:cs="Aptos Narrow;Arial" w:ascii="Aptos Narrow;Arial" w:hAnsi="Aptos Narrow;Arial"/>
                <w:color w:val="000000"/>
                <w:sz w:val="22"/>
                <w:szCs w:val="22"/>
              </w:rPr>
              <w:t xml:space="preserve"> </w:t>
              <w:br/>
              <w:t xml:space="preserve"> Deux plafonniers pour l'éclairage intérieur </w:t>
              <w:br/>
              <w:t>(Interrupteur dans la cabine) et éclairage avec Spots à halogène au nombre de 4, intégrés dans le pavillon commandé par interrupteurs en va et vient entre la cabine et la cellule. + 2 néons</w:t>
              <w:br/>
              <w:t>1 Baladeuse (éclairage)</w:t>
              <w:br/>
              <w:t>1 Un tableau de commande au pavillon en cellule.</w:t>
              <w:br/>
              <w:t xml:space="preserve">1 Une rampe avec gyrophare </w:t>
              <w:br/>
              <w:t xml:space="preserve">  avec 4 feux tournant, 6 clignotants fixes, sis de couleur rouge et orange avec sirène intègre et micro</w:t>
              <w:br/>
              <w:t xml:space="preserve">1 Deux prises de 12 volts </w:t>
              <w:br/>
              <w:t>(alimentés par batterie du véhicule) en cellule côté gauche</w:t>
              <w:br/>
              <w:t>1 Convertisseur avec prise de 220 V</w:t>
              <w:br/>
              <w:t>12V continu à 220V alternative</w:t>
              <w:br/>
              <w:t>Deux phares antibrouillard</w:t>
              <w:br/>
              <w:t>Deux projecteurs extérieurs et latérale droite à Led lumière blanche</w:t>
              <w:br/>
              <w:t>1 SIGLAGE :</w:t>
              <w:br/>
              <w:t xml:space="preserve">Couleur blanche et écriture bleue </w:t>
              <w:br/>
              <w:t>Le véhicule sera livré mentionnant les inscriptions suivantes : - « AMBULANCE » sur l’avant, l’arrière et les deux côtés du véhicule  ou selon BAT à communiquer</w:t>
              <w:br/>
              <w:t>- Logo de l'OFPPT sur les deux côtés du véhicule ou selon BAT à communiquer</w:t>
            </w:r>
          </w:p>
        </w:tc>
        <w:tc>
          <w:tcPr>
            <w:tcW w:w="183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468"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bl>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textAlignment w:val="baseline"/>
        <w:rPr>
          <w:rFonts w:ascii="Calibri" w:hAnsi="Calibri" w:cs="Calibri"/>
          <w:b/>
          <w:b/>
          <w:bCs/>
          <w:sz w:val="44"/>
          <w:szCs w:val="22"/>
        </w:rPr>
      </w:pPr>
      <w:r>
        <w:rPr>
          <w:rFonts w:cs="Calibri" w:ascii="Calibri" w:hAnsi="Calibri"/>
          <w:b/>
          <w:bCs/>
          <w:sz w:val="44"/>
          <w:szCs w:val="22"/>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r>
    </w:p>
    <w:p>
      <w:pPr>
        <w:pStyle w:val="Normal"/>
        <w:jc w:val="center"/>
        <w:rPr>
          <w:rFonts w:ascii="Calibri" w:hAnsi="Calibri" w:cs="Calibri"/>
          <w:b/>
          <w:b/>
          <w:bCs/>
          <w:szCs w:val="22"/>
        </w:rPr>
      </w:pPr>
      <w:r>
        <w:rPr>
          <w:rFonts w:cs="Calibri" w:ascii="Calibri" w:hAnsi="Calibri"/>
          <w:b/>
          <w:bCs/>
          <w:szCs w:val="22"/>
        </w:rPr>
        <w:t>Lot 4 : Ambulance de Formation</w:t>
      </w:r>
    </w:p>
    <w:p>
      <w:pPr>
        <w:pStyle w:val="Normal"/>
        <w:jc w:val="center"/>
        <w:rPr>
          <w:rFonts w:ascii="Calibri" w:hAnsi="Calibri" w:cs="Calibri"/>
          <w:b/>
          <w:b/>
          <w:bCs/>
          <w:szCs w:val="22"/>
        </w:rPr>
      </w:pPr>
      <w:r>
        <w:rPr>
          <w:rFonts w:cs="Calibri" w:ascii="Calibri" w:hAnsi="Calibri"/>
          <w:b/>
          <w:bCs/>
          <w:szCs w:val="22"/>
        </w:rPr>
      </w:r>
    </w:p>
    <w:tbl>
      <w:tblPr>
        <w:tblW w:w="14320" w:type="dxa"/>
        <w:jc w:val="left"/>
        <w:tblInd w:w="0" w:type="dxa"/>
        <w:tblLayout w:type="fixed"/>
        <w:tblCellMar>
          <w:top w:w="0" w:type="dxa"/>
          <w:left w:w="70" w:type="dxa"/>
          <w:bottom w:w="0" w:type="dxa"/>
          <w:right w:w="70" w:type="dxa"/>
        </w:tblCellMar>
      </w:tblPr>
      <w:tblGrid>
        <w:gridCol w:w="666"/>
        <w:gridCol w:w="4558"/>
        <w:gridCol w:w="840"/>
        <w:gridCol w:w="871"/>
        <w:gridCol w:w="1225"/>
        <w:gridCol w:w="1320"/>
        <w:gridCol w:w="1080"/>
        <w:gridCol w:w="1300"/>
        <w:gridCol w:w="1160"/>
        <w:gridCol w:w="1300"/>
      </w:tblGrid>
      <w:tr>
        <w:trPr>
          <w:trHeight w:val="300" w:hRule="atLeast"/>
        </w:trPr>
        <w:tc>
          <w:tcPr>
            <w:tcW w:w="666"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55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840"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08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080"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08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320" w:type="dxa"/>
            <w:tcBorders>
              <w:top w:val="single" w:sz="4" w:space="0" w:color="000000"/>
              <w:left w:val="single" w:sz="4" w:space="0" w:color="000000"/>
              <w:bottom w:val="single" w:sz="4" w:space="0" w:color="000000"/>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08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300" w:type="dxa"/>
            <w:tcBorders>
              <w:top w:val="single" w:sz="4" w:space="0" w:color="000000"/>
              <w:left w:val="single" w:sz="4" w:space="0" w:color="000000"/>
              <w:bottom w:val="single" w:sz="4" w:space="0" w:color="000000"/>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mbulance de Form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tabs>
          <w:tab w:val="clear" w:pos="708"/>
          <w:tab w:val="left" w:pos="284" w:leader="none"/>
        </w:tabs>
        <w:suppressAutoHyphens w:val="true"/>
        <w:textAlignment w:val="baseline"/>
        <w:rPr>
          <w:rFonts w:ascii="Calibri" w:hAnsi="Calibri" w:cs="Calibri"/>
          <w:b/>
          <w:b/>
          <w:bCs/>
          <w:sz w:val="44"/>
          <w:szCs w:val="22"/>
        </w:rPr>
      </w:pPr>
      <w:r>
        <w:rPr>
          <w:rFonts w:cs="Calibri" w:ascii="Calibri" w:hAnsi="Calibri"/>
          <w:b/>
          <w:bCs/>
          <w:sz w:val="44"/>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pStyle w:val="Normal"/>
        <w:ind w:left="8496" w:firstLine="708"/>
        <w:rPr>
          <w:rFonts w:ascii="Calibri" w:hAnsi="Calibri" w:cs="Calibri"/>
          <w:b/>
          <w:b/>
          <w:sz w:val="22"/>
          <w:szCs w:val="22"/>
        </w:rPr>
      </w:pPr>
      <w:r>
        <w:rPr>
          <w:rFonts w:cs="Calibri" w:ascii="Calibri" w:hAnsi="Calibri"/>
          <w:b/>
          <w:sz w:val="22"/>
          <w:szCs w:val="22"/>
        </w:rPr>
        <w:t xml:space="preserve">Fait  à …………………… le ………………………… </w:t>
      </w:r>
    </w:p>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alibri Light">
    <w:charset w:val="00"/>
    <w:family w:val="swiss"/>
    <w:pitch w:val="variable"/>
  </w:font>
  <w:font w:name="Trebuchet MS">
    <w:charset w:val="00"/>
    <w:family w:val="swiss"/>
    <w:pitch w:val="variable"/>
  </w:font>
  <w:font w:name="Aptos">
    <w:altName w:val="Arial"/>
    <w:charset w:val="00"/>
    <w:family w:val="swiss"/>
    <w:pitch w:val="variable"/>
  </w:font>
  <w:font w:name="Aptos Display">
    <w:altName w:val="Arial"/>
    <w:charset w:val="00"/>
    <w:family w:val="swiss"/>
    <w:pitch w:val="variable"/>
  </w:font>
  <w:font w:name="Aptos Narrow">
    <w:altName w:val="Arial"/>
    <w:charset w:val="00"/>
    <w:family w:val="swiss"/>
    <w:pitch w:val="variable"/>
  </w:font>
  <w:font w:name="Segoe UI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1</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19">
          <wp:simplePos x="0" y="0"/>
          <wp:positionH relativeFrom="page">
            <wp:posOffset>1650365</wp:posOffset>
          </wp:positionH>
          <wp:positionV relativeFrom="paragraph">
            <wp:posOffset>-107950</wp:posOffset>
          </wp:positionV>
          <wp:extent cx="3794760" cy="118110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1">
          <wp:simplePos x="0" y="0"/>
          <wp:positionH relativeFrom="page">
            <wp:posOffset>1650365</wp:posOffset>
          </wp:positionH>
          <wp:positionV relativeFrom="paragraph">
            <wp:posOffset>-107950</wp:posOffset>
          </wp:positionV>
          <wp:extent cx="3794760" cy="1181100"/>
          <wp:effectExtent l="0" t="0" r="0" b="0"/>
          <wp:wrapNone/>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32">
          <wp:simplePos x="0" y="0"/>
          <wp:positionH relativeFrom="page">
            <wp:posOffset>1650365</wp:posOffset>
          </wp:positionH>
          <wp:positionV relativeFrom="paragraph">
            <wp:posOffset>-107950</wp:posOffset>
          </wp:positionV>
          <wp:extent cx="3794760" cy="118110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6">
          <wp:simplePos x="0" y="0"/>
          <wp:positionH relativeFrom="page">
            <wp:posOffset>1650365</wp:posOffset>
          </wp:positionH>
          <wp:positionV relativeFrom="paragraph">
            <wp:posOffset>-107950</wp:posOffset>
          </wp:positionV>
          <wp:extent cx="3794760" cy="1181100"/>
          <wp:effectExtent l="0" t="0" r="0" b="0"/>
          <wp:wrapNone/>
          <wp:docPr id="6" name="Image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2"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48">
          <wp:simplePos x="0" y="0"/>
          <wp:positionH relativeFrom="page">
            <wp:posOffset>1650365</wp:posOffset>
          </wp:positionH>
          <wp:positionV relativeFrom="paragraph">
            <wp:posOffset>-107950</wp:posOffset>
          </wp:positionV>
          <wp:extent cx="3794760" cy="1181100"/>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60">
          <wp:simplePos x="0" y="0"/>
          <wp:positionH relativeFrom="page">
            <wp:posOffset>1650365</wp:posOffset>
          </wp:positionH>
          <wp:positionV relativeFrom="paragraph">
            <wp:posOffset>-107950</wp:posOffset>
          </wp:positionV>
          <wp:extent cx="3794760" cy="1181100"/>
          <wp:effectExtent l="0" t="0" r="0" b="0"/>
          <wp:wrapNone/>
          <wp:docPr id="8" name="Image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5</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5</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upperLetter"/>
      <w:lvlText w:val="%1."/>
      <w:lvlJc w:val="left"/>
      <w:pPr>
        <w:tabs>
          <w:tab w:val="num" w:pos="0"/>
        </w:tabs>
        <w:ind w:left="928"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basedOn w:val="Policepardfaut"/>
    <w:qFormat/>
    <w:rPr/>
  </w:style>
  <w:style w:type="character" w:styleId="Productname">
    <w:name w:val="product_name"/>
    <w:basedOn w:val="Policepardfaut"/>
    <w:qFormat/>
    <w:rPr/>
  </w:style>
  <w:style w:type="character" w:styleId="Alistitem">
    <w:name w:val="a-list-item"/>
    <w:basedOn w:val="Policepardfaut"/>
    <w:qFormat/>
    <w:rPr/>
  </w:style>
  <w:style w:type="character" w:styleId="Textedelespacerserv">
    <w:name w:val="Texte de l'espace réservé"/>
    <w:qFormat/>
    <w:rPr>
      <w:color w:val="808080"/>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5"/>
      </w:numPr>
      <w:spacing w:lineRule="atLeast" w:line="260" w:before="240" w:after="0"/>
      <w:jc w:val="both"/>
    </w:pPr>
    <w:rPr>
      <w:rFonts w:eastAsia="Calibri"/>
      <w:sz w:val="22"/>
      <w:szCs w:val="22"/>
      <w:lang w:val="en-GB"/>
    </w:rPr>
  </w:style>
  <w:style w:type="paragraph" w:styleId="Xmsonormal">
    <w:name w:val="x_msonormal"/>
    <w:basedOn w:val="Normal"/>
    <w:qFormat/>
    <w:pPr>
      <w:spacing w:before="280" w:after="280"/>
    </w:pPr>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3"/>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Xxmsonormal">
    <w:name w:val="x_xmsonormal"/>
    <w:basedOn w:val="Normal"/>
    <w:qFormat/>
    <w:pPr/>
    <w:rPr>
      <w:rFonts w:ascii="Calibri" w:hAnsi="Calibri" w:eastAsia="Calibri" w:cs="Calibri"/>
      <w:sz w:val="22"/>
      <w:szCs w:val="22"/>
      <w:lang w:val="en-US"/>
    </w:rPr>
  </w:style>
  <w:style w:type="paragraph" w:styleId="Elementtoproof">
    <w:name w:val="elementtoproof"/>
    <w:basedOn w:val="Normal"/>
    <w:qFormat/>
    <w:pPr/>
    <w:rPr>
      <w:rFonts w:ascii="Calibri" w:hAnsi="Calibri" w:eastAsia="Calibri" w:cs="Calibri"/>
      <w:sz w:val="22"/>
      <w:szCs w:val="22"/>
      <w:lang w:val="fr-MA"/>
    </w:rPr>
  </w:style>
  <w:style w:type="paragraph" w:styleId="Font16">
    <w:name w:val="font16"/>
    <w:basedOn w:val="Normal"/>
    <w:qFormat/>
    <w:pPr>
      <w:spacing w:before="280" w:after="280"/>
    </w:pPr>
    <w:rPr>
      <w:rFonts w:ascii="Cambria" w:hAnsi="Cambria" w:cs="Cambria"/>
      <w:color w:val="000000"/>
      <w:sz w:val="22"/>
      <w:szCs w:val="22"/>
      <w:lang w:val="fr-MA"/>
    </w:rPr>
  </w:style>
  <w:style w:type="paragraph" w:styleId="Font17">
    <w:name w:val="font17"/>
    <w:basedOn w:val="Normal"/>
    <w:qFormat/>
    <w:pPr>
      <w:spacing w:before="280" w:after="280"/>
    </w:pPr>
    <w:rPr>
      <w:rFonts w:ascii="Cambria" w:hAnsi="Cambria" w:cs="Cambria"/>
      <w:b/>
      <w:bCs/>
      <w:color w:val="000000"/>
      <w:sz w:val="22"/>
      <w:szCs w:val="22"/>
      <w:lang w:val="fr-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07:00Z</dcterms:created>
  <dc:creator>GHRAIRI</dc:creator>
  <dc:description/>
  <cp:keywords/>
  <dc:language>en-US</dc:language>
  <cp:lastModifiedBy>ASMAA HSAINI</cp:lastModifiedBy>
  <cp:lastPrinted>2025-07-07T11:25:00Z</cp:lastPrinted>
  <dcterms:modified xsi:type="dcterms:W3CDTF">2025-07-08T15:09:00Z</dcterms:modified>
  <cp:revision>4</cp:revision>
  <dc:subject/>
  <dc:title>REGLEMENT DE LA CONSULTATION</dc:title>
</cp:coreProperties>
</file>