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/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0125" cy="50482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48"/>
                <w:lang w:val="en-US" w:eastAsia="en-US"/>
              </w:rPr>
            </w:pPr>
            <w:r>
              <w:rPr>
                <w:b/>
                <w:sz w:val="48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i/>
                <w:i/>
                <w:sz w:val="48"/>
                <w:lang w:val="en-US" w:eastAsia="en-US"/>
              </w:rPr>
            </w:pPr>
            <w:r>
              <w:rPr>
                <w:b/>
                <w:i/>
                <w:sz w:val="48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840990" cy="37084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Office de la Formation Professionnelle et de la Promotion du Trav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64"/>
          <w:lang w:val="en-US" w:eastAsia="en-US"/>
        </w:rPr>
      </w:pPr>
      <w:r>
        <w:rPr>
          <w:rFonts w:cs="Calibri" w:ascii="Calibri" w:hAnsi="Calibri"/>
          <w:b/>
          <w:bCs/>
          <w:sz w:val="64"/>
        </w:rPr>
        <w:t>Dossier d’Appel</w:t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64"/>
        </w:rPr>
      </w:pPr>
      <w:r>
        <w:rPr>
          <w:rFonts w:cs="Calibri" w:ascii="Calibri" w:hAnsi="Calibri"/>
          <w:b/>
          <w:bCs/>
          <w:sz w:val="64"/>
        </w:rPr>
        <w:t xml:space="preserve">D’offres </w:t>
      </w:r>
      <w:r>
        <w:rPr>
          <w:rFonts w:cs="Calibri" w:ascii="Calibri" w:hAnsi="Calibri"/>
          <w:b/>
          <w:bCs/>
          <w:sz w:val="52"/>
        </w:rPr>
        <w:t>Ouvert sur offres de prix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48"/>
          <w:szCs w:val="20"/>
        </w:rPr>
      </w:pPr>
      <w:r>
        <w:rPr>
          <w:rFonts w:cs="Calibri" w:ascii="Calibri" w:hAnsi="Calibri"/>
          <w:b/>
          <w:bCs/>
          <w:sz w:val="48"/>
          <w:szCs w:val="2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48"/>
          <w:szCs w:val="20"/>
        </w:rPr>
      </w:pPr>
      <w:r>
        <w:rPr>
          <w:rFonts w:cs="Calibri" w:ascii="Calibri" w:hAnsi="Calibri"/>
          <w:b/>
          <w:bCs/>
          <w:sz w:val="48"/>
          <w:szCs w:val="20"/>
        </w:rPr>
        <w:t>N°   47 / 2018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6480" w:type="dxa"/>
        <w:jc w:val="left"/>
        <w:tblInd w:w="2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Calibri" w:hAnsi="Calibri" w:cs="Calibri"/>
                <w:bCs/>
                <w:sz w:val="32"/>
                <w:szCs w:val="24"/>
              </w:rPr>
            </w:pPr>
            <w:r>
              <w:rPr>
                <w:rFonts w:cs="Calibri" w:ascii="Calibri" w:hAnsi="Calibri"/>
                <w:bCs/>
                <w:sz w:val="32"/>
                <w:szCs w:val="24"/>
              </w:rPr>
            </w:r>
          </w:p>
          <w:p>
            <w:pPr>
              <w:pStyle w:val="Corpsdetexte2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4"/>
              </w:rPr>
              <w:t>Financement : Projets OFPPT Hors Coopération</w:t>
            </w:r>
          </w:p>
          <w:p>
            <w:pPr>
              <w:pStyle w:val="BodyText21"/>
              <w:numPr>
                <w:ilvl w:val="0"/>
                <w:numId w:val="0"/>
              </w:numPr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32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32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6"/>
      </w:tblGrid>
      <w:tr>
        <w:trPr>
          <w:trHeight w:val="5355" w:hRule="atLeast"/>
        </w:trPr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Objet : </w:t>
            </w:r>
          </w:p>
          <w:p>
            <w:pPr>
              <w:pStyle w:val="BodyText21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BodyText21"/>
              <w:tabs>
                <w:tab w:val="clear" w:pos="708"/>
                <w:tab w:val="left" w:pos="4320" w:leader="none"/>
              </w:tabs>
              <w:ind w:left="0" w:hanging="0"/>
              <w:rPr>
                <w:rFonts w:ascii="Calibri" w:hAnsi="Calibri" w:cs="Calibri"/>
                <w:bCs/>
                <w:szCs w:val="28"/>
              </w:rPr>
            </w:pPr>
            <w:r>
              <w:rPr>
                <w:rFonts w:cs="Calibri" w:ascii="Calibri" w:hAnsi="Calibri"/>
                <w:bCs/>
                <w:szCs w:val="28"/>
              </w:rPr>
              <w:t xml:space="preserve">Acquisition, installation et mise en service des équipements du secteur de la réparation des engins à moteurs repartie en lots suivants : </w:t>
            </w:r>
          </w:p>
          <w:p>
            <w:pPr>
              <w:pStyle w:val="BodyText21"/>
              <w:tabs>
                <w:tab w:val="clear" w:pos="708"/>
                <w:tab w:val="left" w:pos="4320" w:leader="none"/>
              </w:tabs>
              <w:ind w:left="0" w:hanging="0"/>
              <w:rPr>
                <w:rFonts w:ascii="Calibri" w:hAnsi="Calibri" w:cs="Calibri"/>
                <w:bCs/>
                <w:szCs w:val="28"/>
              </w:rPr>
            </w:pPr>
            <w:r>
              <w:rPr>
                <w:rFonts w:cs="Calibri" w:ascii="Calibri" w:hAnsi="Calibri"/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1 : </w:t>
            </w:r>
            <w:r>
              <w:rPr>
                <w:rFonts w:cs="Calibri" w:ascii="Calibri" w:hAnsi="Calibri"/>
                <w:b/>
              </w:rPr>
              <w:t>Station de diagnostic pour véhicules automobiles et appareil de contrôle de géométrie 3D avec le pont élévateurs 4 colonne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2 : </w:t>
            </w:r>
            <w:r>
              <w:rPr>
                <w:rFonts w:cs="Calibri" w:ascii="Calibri" w:hAnsi="Calibri"/>
                <w:b/>
              </w:rPr>
              <w:t>Analyseurs des gaz d’échappement et station de charge de climatisation de véhicules automobile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3 : </w:t>
            </w:r>
            <w:r>
              <w:rPr>
                <w:rFonts w:cs="Calibri" w:ascii="Calibri" w:hAnsi="Calibri"/>
                <w:b/>
              </w:rPr>
              <w:t>Equipement de garag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</w:rPr>
              <w:t>Lot N° 4 : Matériel de manutention</w:t>
            </w:r>
          </w:p>
          <w:p>
            <w:pPr>
              <w:pStyle w:val="BodyText21"/>
              <w:tabs>
                <w:tab w:val="clear" w:pos="708"/>
                <w:tab w:val="left" w:pos="4320" w:leader="none"/>
              </w:tabs>
              <w:spacing w:lineRule="auto" w:line="360"/>
              <w:ind w:left="0" w:hanging="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ot N° 5 : Appareils pour carrossier peintre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518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</w:rPr>
              <w:t>Lot N° 6 : Equipements lourds de carrosserie peinture automobile</w:t>
            </w:r>
          </w:p>
          <w:p>
            <w:pPr>
              <w:pStyle w:val="BodyText21"/>
              <w:tabs>
                <w:tab w:val="clear" w:pos="708"/>
                <w:tab w:val="left" w:pos="432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ot N° 7 : Equipement d’atelier de carrosserie peint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 N° 8 : Equipement de laboratoire de peinture</w:t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9 : Equipements de peinture automobile </w:t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 N° 10 : Equipement de préparation de peinture auto</w:t>
            </w:r>
          </w:p>
        </w:tc>
      </w:tr>
    </w:tbl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sz w:val="48"/>
          <w:szCs w:val="48"/>
        </w:rPr>
        <w:t>Annexe **1 : Spécifications techniques des fournitures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T n° 1 : STATION DE DIAGNOSTIC POUR VEHICULES AUTOMOBILES ET APPAREIL DE CONTROLE DE GEOMETRIE 3D AVEC LE PONT ELEVATEURS 4 COLONNES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>N.B : les soumissionnaires sont invités à remplir la case &lt;&lt;Proposition du soumissionnaire &gt;&gt; en précisant les caractéristiques du matériel proposé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, la marque, la référence et les caractéristiques des fournitures proposées et ce, dans le cadre de la colonne « Proposition du soumissionnaire » et la ligne correspondante à l’item.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,…. Doivent être renseignées d’une manière précise dans la colonne « Proposition du soumissionnaire »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7"/>
        <w:gridCol w:w="6856"/>
        <w:gridCol w:w="1626"/>
        <w:gridCol w:w="1418"/>
      </w:tblGrid>
      <w:tr>
        <w:trPr>
          <w:trHeight w:val="5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ésignations et caractéristiques techniqu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Proposition du soumissionna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Appréciation de l'administ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>
          <w:trHeight w:val="55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TION DE DIAGNOSTIC POUR VEHICULES AUTOMOBILES MULTIMARQU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ction 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cture de paramètres et effacement des codes défauts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tion et commande des actuateur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nction diagnostic guidée.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tion avec base de données relative aux véhicules les plus représentés au Maroc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e licence d’utilisation valable 5 ans minimum avec possibilité de mise à jour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ran Tactil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registrement des paramètre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ion sur l’utilisation de l’appareil d’une journé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é avec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Tous les accessoires nécessaires aux opérations de diagnosti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lang w:val="fr-MA"/>
              </w:rPr>
              <w:t>Appareil de contrôle de géométrie 3D des véhicules légers</w:t>
            </w:r>
          </w:p>
          <w:p>
            <w:pPr>
              <w:pStyle w:val="Normal"/>
              <w:spacing w:lineRule="auto" w:line="276" w:before="0" w:after="0"/>
              <w:ind w:left="283" w:hanging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a mesure simultanée du voile des 4 ro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a mesure du parallélisme, carrossage, chasse, inclinaison du pivot et angle de braqua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a transmission sans fil des données entre les capteurs et la conso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’affichage 3D des données mesuré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’impression du rapport du contrôle réalisé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’enregistrement des données des clients et des travaux réalisé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a création d’une base de données personnelle des véhicu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’assistance à l’opérateur dans les contrôles et les réglages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’appareil doit être composé des éléments ci-après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2 caméras numériques minimu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PC avec l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val="fr-MA"/>
              </w:rPr>
              <w:t>configuration minimale</w:t>
            </w: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 suivante :</w:t>
            </w:r>
          </w:p>
          <w:p>
            <w:pPr>
              <w:pStyle w:val="Normal"/>
              <w:spacing w:lineRule="auto" w:line="276" w:before="0" w:after="0"/>
              <w:ind w:left="283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-  Mémoire RAM 4 Go au minimum</w:t>
            </w:r>
          </w:p>
          <w:p>
            <w:pPr>
              <w:pStyle w:val="Normal"/>
              <w:spacing w:lineRule="auto" w:line="276" w:before="0" w:after="0"/>
              <w:ind w:left="283" w:hanging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- Disque dur de 256 GB au minimu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arte graphique RAM 512 Mo minimu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Interface Réseau Etherne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lavier USB azerty françai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Souris optique USB à 2 boutons avec défilemen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Ecran plat de 19"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2 ports USB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icence Windows 7 Professional Français ou système d’exploitation plus récen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Ecran, clavier et souris de même couleur et de même marque que l’unité centr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Logiciel en français fonctionnant sous Window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Base de données des marques courantes sur le marché marocain telles que : Renault, Peugeot, Ford, Opel, Toyota, Volkswagen, Hyundai, …..avec mise à jour de l’année en cou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Imprimante couleu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hariot mobile avec casier pour imprimante et compartiment fermé pour P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Accessoires 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Bloque volant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Jeu de 4 griffes de capacité minimale de 13 à 22"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533" w:hanging="142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Jeu de 4 cib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3" w:hanging="17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Formation d’une journée sur l’appareil de contrôle de géométrie 3 d des véhicules légers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fr-MA" w:eastAsia="en-US" w:bidi="ar-M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fr-MA"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MA"/>
              </w:rPr>
              <w:t>Pont élévateur 4 colonnes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M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Pont à 4 colonnes avec levage auxiliaire intégré pour le contrôle de géométri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et équipement doit être compatible avec l’appareil de contrôle de géométrie 3 D, décrit à l’item 1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MA"/>
              </w:rPr>
              <w:t>Caractéristiques du pont élévateur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apacité de levage minimal : 3.5 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Hauteur mini. de levage ≤ 210 m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Hauteur maxi. de levage ≥ 1 750 m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Logements avant pour plateaux pivota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Logements arrière pour plaques coulissant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Puissance du moteur électrique : 2 Kw minimu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Alimentation électrique : 400 V - 50 Hz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MA"/>
              </w:rPr>
              <w:t>Caractéristiques du levage auxiliaire 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Capacité de levage : 2.5 t minimum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MA"/>
              </w:rPr>
              <w:t>Le pont doit être livré avec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Un jeu de 2 rampes d’accè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Un jeu de 2 arrêts de rou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 xml:space="preserve">Un jeu de 2 plateaux pivotant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Un jeu de 2 couvercles des plateaux pivota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3" w:hanging="170"/>
              <w:contextualSpacing/>
              <w:rPr>
                <w:rFonts w:ascii="Calibri" w:hAnsi="Calibri" w:eastAsia="Calibri" w:cs="Calibri"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Un jeu de 2 plaques coulissantes</w:t>
            </w:r>
          </w:p>
          <w:p>
            <w:pPr>
              <w:pStyle w:val="Normal"/>
              <w:spacing w:before="0" w:after="0"/>
              <w:ind w:left="283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MA"/>
              </w:rPr>
              <w:t>Manuel d’installation, d’utilisation et de maintenance en langue français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fr-M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M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val="fr-MA" w:eastAsia="en-US" w:bidi="ar-M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fr-MA"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510" w:top="1134" w:footer="543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T n° 1 : STATION DE DIAGNOSTIC POUR VEHICULES AUTOMOBILES ET APPAREIL DE CONTROLE DE GEOMETRIE 3D AVEC LE PONT ELEVATEURS 4 COLONN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75" w:leader="none"/>
          <w:tab w:val="center" w:pos="7001" w:leader="none"/>
        </w:tabs>
        <w:outlineLvl w:val="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</w:t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"/>
        <w:gridCol w:w="5883"/>
        <w:gridCol w:w="850"/>
        <w:gridCol w:w="992"/>
        <w:gridCol w:w="1418"/>
        <w:gridCol w:w="1594"/>
      </w:tblGrid>
      <w:tr>
        <w:trPr>
          <w:trHeight w:val="45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 n°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  <w:t xml:space="preserve">Station de diagnostic pour véhicules automobiles multimarques 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0"/>
                <w:szCs w:val="20"/>
                <w:lang w:val="fr-MA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fr-M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fr-M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fr-MA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  <w:t>Appareil de contrôle de géométrie 3 D des véhicules légers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0"/>
                <w:szCs w:val="20"/>
                <w:lang w:val="fr-MA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fr-M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fr-M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fr-MA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  <w:t>Pont élévateur 4 colonnes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val="fr-M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M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0"/>
                <w:szCs w:val="20"/>
                <w:lang w:val="fr-MA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fr-M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fr-M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fr-MA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8"/>
        </w:rPr>
      </w:pPr>
      <w:r>
        <w:rPr>
          <w:rFonts w:eastAsia="Calibri" w:cs="Calibri" w:ascii="Calibri" w:hAnsi="Calibri"/>
          <w:b/>
          <w:bCs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alibri" w:ascii="Calibri" w:hAnsi="Calibri"/>
          <w:b/>
          <w:sz w:val="22"/>
          <w:szCs w:val="28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Annexe **2 : Spécifications techniques des fournitur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OT n° 2</w:t>
      </w:r>
      <w:r>
        <w:rPr>
          <w:bCs/>
        </w:rPr>
        <w:t> :</w:t>
      </w:r>
      <w:r>
        <w:rPr>
          <w:b/>
          <w:bCs/>
        </w:rPr>
        <w:t xml:space="preserve"> ANALYSEURS DES GAZ D’ECHAPPEMENT ET STATION DE CHARGE DE CLIMATISATION DE VEHICULES AUTOMOBIL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s colonnes  Désignations et caractéristiques techniques et 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tabs>
          <w:tab w:val="clear" w:pos="708"/>
          <w:tab w:val="left" w:pos="1425" w:leader="none"/>
        </w:tabs>
        <w:rPr>
          <w:rFonts w:ascii="Calibri" w:hAnsi="Calibri" w:cs="Calibri"/>
          <w:b/>
          <w:b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6343"/>
        <w:gridCol w:w="2126"/>
        <w:gridCol w:w="1843"/>
      </w:tblGrid>
      <w:tr>
        <w:trPr>
          <w:tblHeader w:val="true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tem N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ésignations et caractéristiques techniq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Proposition du soumissionn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Appréciation de l'administ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acimétrie pour la mesure des émissions de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teurs diese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opacimétrie doit être munie des éléments suivants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549" w:hanging="189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éléments de mesure d’opacité des émissions des moteurs Diesel et son expression en pourcentage et en Coefficient d’absorption K (m-1). La mesure doit être réalisée en régime stabilisé et en accélérat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549" w:hanging="189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e sonde de température pour la mesure de la température d’huile moteur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549" w:hanging="189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e sonde à gaz d’échappemen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clavi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sion d’alimentation : 220 V – 50 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yseur des gaz d’échappement des moteurs ess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nalyseur doit être muni des éléments suivants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es éléments de mesure des gaz d’échappement CO, CO2, HC, O2, coefficient LAMBDA des moteurs essence (expression en pourcentage). La mesure doit être réalisée en régime stabilisé et en accélératio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Une sonde de température pour la mesure de la température d’huile moteur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Une sonde à gaz d’échappement avec système de fixation pour le prélèvement de la fumé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Un écran d’affichag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Un clavie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Une imprimante intégré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ion d’alimentation : 220 V – 50 Hz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hariot sur roues</w:t>
            </w:r>
          </w:p>
          <w:p>
            <w:pPr>
              <w:pStyle w:val="TextBody"/>
              <w:ind w:left="3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ion de recharge de climatisation de véhicule automob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 station doit assurer :</w:t>
              <w:br/>
              <w:t xml:space="preserve">§ La récupération, le recyclage, la mise à vide et la recharge du réfrigérant R134a </w:t>
              <w:br/>
              <w:t>§ L’injection d'huile</w:t>
              <w:br/>
              <w:t xml:space="preserve">§ Le contrôle d’étanchéité </w:t>
              <w:br/>
              <w:t>- Capacité du réservoir : 10 L minimum</w:t>
              <w:br/>
              <w:t>- Manomètres d’affichage BP et HP</w:t>
              <w:br/>
              <w:t>- 2 tuyaux BP et HP de longueur de 2 m minimum</w:t>
              <w:br/>
              <w:t>- Raccords rapides BP et HP standardisés</w:t>
              <w:br/>
              <w:t xml:space="preserve">- Tension : 220 V - 50 Hz. </w:t>
              <w:br/>
              <w:t>- Livrée avec une bouteille de réfrigèrent de 10 litres Mini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45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OT n° 2</w:t>
      </w:r>
      <w:r>
        <w:rPr>
          <w:bCs/>
        </w:rPr>
        <w:t> :</w:t>
      </w:r>
      <w:r>
        <w:rPr>
          <w:b/>
          <w:bCs/>
        </w:rPr>
        <w:t xml:space="preserve"> ANALYSEURS DES GAZ D’ECHAPPEMENT ET STATION DE CHARGE DE CLIMATISATION DE VEHICULES AUTOMOBILES</w:t>
      </w:r>
      <w:r>
        <w:rPr>
          <w:rFonts w:cs="Calibri" w:ascii="Calibri" w:hAnsi="Calibri"/>
          <w:b/>
          <w:sz w:val="20"/>
          <w:szCs w:val="20"/>
        </w:rPr>
        <w:t xml:space="preserve">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"/>
        <w:gridCol w:w="5158"/>
        <w:gridCol w:w="617"/>
        <w:gridCol w:w="822"/>
        <w:gridCol w:w="2044"/>
        <w:gridCol w:w="1224"/>
      </w:tblGrid>
      <w:tr>
        <w:trPr>
          <w:trHeight w:val="45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 n°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gnation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é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acimétrie pour la mesure des émissions de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teurs diesel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yseur des gaz d’échappement des moteurs essence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ion de recharge de climatisation de véhicule automobile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Signature et cachet du concurren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>Annexe **3 : Spécifications techniques des fourniture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/>
      </w:pPr>
      <w:r>
        <w:rPr>
          <w:b/>
        </w:rPr>
        <w:t>LOT N° 3: EQUIPEMENT DE GARAG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i/>
          <w:iCs/>
          <w:sz w:val="20"/>
          <w:szCs w:val="20"/>
        </w:rPr>
        <w:t>N.B : les soumissionnaires sont invités à remplir la case &lt;&lt;Proposition du soumissionnaire &gt;&gt; en précisant les caractéristiques du matériel proposé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du soumissionnaire » et  la ligne correspondante à l’item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237"/>
        <w:gridCol w:w="1701"/>
        <w:gridCol w:w="1842"/>
      </w:tblGrid>
      <w:tr>
        <w:trPr>
          <w:trHeight w:val="38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s et caractéristiques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Proposition du soumissionn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  <w:t>Appréciation de l'administ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areil à purger les freins des véhicules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 purge du liquide de freinage et purge de l’embrayage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 : 5 litres minimum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ervoir avec niveau visible et indication de niveau mini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é avec tuyaux et adaptateurs pour les différents bouch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geur de batteries lent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sion de charge : 12 et 24 volts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 de charge minimale : 10 à 100 A/h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on automatique en maintenance de charge à tension constante lorsque la batterie est complètement chargée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on contre les surcharges et l’inversion de polarité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ation : 220 V – 50 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ôleur de pression d’huile moteur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ge de mesure minimale : de 0 à 8 bars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 avec raccord rapide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é avec adaptateurs, joints et raccord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omètre de mesure de la pression d’essence 0-10 b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ressiomètre pour moteur Dies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tout type de moteur diesel : système de "faux injecteurs" et "fausses bougies"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e de mesure minimale : 10 bars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vré avec adaptateurs, joints et raccords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rée en coffr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ressiomètre pour moteur ess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amme de mesure minimale : 10 bars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é avec adaptateurs, joints et raccords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rée en coffre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ôleur d’étanchéité du circuit de refroidissement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e de mise sous pression avec manomètre d'indication de pression (0 à 2,5 bars minimum).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é avec bouchons adaptables sur tous types de radiateurs.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rée en coffr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quilibreuse de rou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libreuse de roues permettant d’équilibrer toutes les roues de véhicules léger, équipé d’un afficheur numérique et système de prise de mesure automatique.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é avec 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ce gabarit de pneu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e à équilibrag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de Calibr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idangeurs d'Huile Usée équipé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vec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teur de niveau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s d'aspir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t de diamètres différents et le bac de stockag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ulateur pneumatique de vidan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é de réservoir : 50 litres 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e-démonte pne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 -démonte pneus équipé d’une colonne inclinable a commande pneumatique, avec assistant de montage et démontage des pneus rigid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45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/>
      </w:pPr>
      <w:r>
        <w:rPr>
          <w:b/>
        </w:rPr>
        <w:t xml:space="preserve">                                    </w:t>
      </w:r>
      <w:r>
        <w:rPr>
          <w:b/>
        </w:rPr>
        <w:t>LOT N° 3: EQUIPEMENT DE GARAGE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1"/>
        <w:gridCol w:w="4813"/>
        <w:gridCol w:w="709"/>
        <w:gridCol w:w="992"/>
        <w:gridCol w:w="1568"/>
        <w:gridCol w:w="1568"/>
      </w:tblGrid>
      <w:tr>
        <w:trPr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VA En chiffr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VA En chiffre</w:t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ppareil à purger les freins des véhicules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argeur de batteries len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rôleur de pression d’huile moteu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nomètre de mesure de la pression d’essence 0-10 bar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ressiomètre pour moteur Diese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ressiomètre pour moteur essenc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rôleur d’étanchéité du circuit de refroidissemen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quilibreuse de roues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idangeurs d'Huile Usée équipé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te-démonte pneu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</w:tc>
      </w:tr>
      <w:tr>
        <w:trPr>
          <w:trHeight w:val="329" w:hRule="atLeast"/>
          <w:cantSplit w:val="true"/>
        </w:trPr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…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8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>Annexe **4 : Spécifications techniques des fourniture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OT N° 4 : MATERIEL DE MANUTENTION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s colonnes  Désignations et caractéristiques techniques et 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6077"/>
        <w:gridCol w:w="1555"/>
        <w:gridCol w:w="1559"/>
      </w:tblGrid>
      <w:tr>
        <w:trPr>
          <w:trHeight w:val="51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gnations et caractéristiques techniqu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Appréciation de l'administration</w:t>
            </w:r>
          </w:p>
        </w:tc>
      </w:tr>
      <w:tr>
        <w:trPr>
          <w:trHeight w:val="42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c rouleur hydraul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En acier 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 : 2 Tonnes minimum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ur de levage minimum : 150 mm maximum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ur de levage maximum : 350 mm minimum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e d'atelier hydraulique mobile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 : 1,5 tonne minimum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télescopiqu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uteur maxi de levage : 2 mètres minimum.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e de levage avec crochet de sécurité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ur de charge et vitesse de descente contrôlée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5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sur roulet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45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8" w:leader="none"/>
          <w:tab w:val="center" w:pos="4535" w:leader="none"/>
        </w:tabs>
        <w:ind w:left="1350" w:hanging="135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LOT N° 4 : MATERIEL DE MANUTENTION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"/>
        <w:gridCol w:w="4286"/>
        <w:gridCol w:w="851"/>
        <w:gridCol w:w="822"/>
        <w:gridCol w:w="2036"/>
        <w:gridCol w:w="1224"/>
      </w:tblGrid>
      <w:tr>
        <w:trPr>
          <w:trHeight w:val="45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 n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é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ric rouleur hydrauliqu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Grue d'atelier hydraulique mobil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22"/>
          <w:szCs w:val="28"/>
        </w:rPr>
        <w:t>Signature et cachet du concurrent</w:t>
      </w:r>
    </w:p>
    <w:p>
      <w:pPr>
        <w:pStyle w:val="Normal"/>
        <w:tabs>
          <w:tab w:val="clear" w:pos="708"/>
          <w:tab w:val="left" w:pos="460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8"/>
          <w:szCs w:val="48"/>
        </w:rPr>
      </w:pPr>
      <w:r>
        <w:rPr>
          <w:rFonts w:cs="Calibri" w:ascii="Calibri" w:hAnsi="Calibri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>Annexe **5 : Spécifications techniques des fournitures proposées par le concurrent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BodyText21"/>
        <w:tabs>
          <w:tab w:val="clear" w:pos="708"/>
          <w:tab w:val="left" w:pos="4320" w:leader="none"/>
        </w:tabs>
        <w:ind w:left="0" w:hanging="0"/>
        <w:jc w:val="both"/>
        <w:rPr/>
      </w:pPr>
      <w:r>
        <w:rPr>
          <w:bCs/>
          <w:sz w:val="24"/>
          <w:szCs w:val="28"/>
        </w:rPr>
        <w:t>Lot n° 5 : APPAREILS POUR CARROSSIER PEINTRE</w:t>
      </w:r>
    </w:p>
    <w:p>
      <w:pPr>
        <w:pStyle w:val="BodyText21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s colonnes  Désignations et caractéristiques techniques et 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BodyText21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ind w:left="1235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126"/>
        <w:gridCol w:w="1701"/>
      </w:tblGrid>
      <w:tr>
        <w:trPr>
          <w:tblHeader w:val="true"/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/>
              </w:rPr>
              <w:t>ITE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ésignation et caractéristiques demandé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Proposition du soumissionn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Appréciation de l'administration</w:t>
            </w:r>
          </w:p>
        </w:tc>
      </w:tr>
      <w:tr>
        <w:trPr>
          <w:trHeight w:val="1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 xml:space="preserve">Ponceuse orbitale pneumatique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plateau de diamètre mini 150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fixation disque abrasif par VELCRO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limentation en air comprimé 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vitesse de rotation : 9500 tours/mn mini sur 6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6 tro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2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Scie pneumatique alternative pour découpage de carrosseri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fréquence : 200 Hz min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course lame : 8 à 10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longueur : 250mm max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limentation : 6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poids : 0,5 kg max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vec jeu de 10 scies de 32 dents/ pou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7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Perceuse pneumatique avec mandrin auto serrant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capacité de mandrin : Ø 10mm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alimentation 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2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Fraiseuse dépointeuse de points de soudur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vitesse de rotation : 2000 tours/mn min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foret fraise de diamètre : 8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réglage de profondeur de perçag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limentation : 6 bars min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poids : 1,8 kg max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vec jeu de 5 foret fraise de diamètre 8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</w:r>
          </w:p>
        </w:tc>
      </w:tr>
      <w:tr>
        <w:trPr>
          <w:trHeight w:val="9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 xml:space="preserve">Cric extra plat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Hauteur sous caisse min : 75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 levée max : 460mm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 xml:space="preserve">Clé à chocs 1/2"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puissance maxi : 800 N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livrée dans un coffret avec 14 douille impact de 6 à 19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1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Couteau à pare brise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bCs/>
                <w:sz w:val="22"/>
                <w:szCs w:val="22"/>
              </w:rPr>
              <w:t>-</w:t>
            </w:r>
            <w:r>
              <w:rPr>
                <w:rFonts w:eastAsia="Arial Unicode MS"/>
                <w:bCs/>
                <w:sz w:val="28"/>
              </w:rPr>
              <w:t xml:space="preserve"> </w:t>
            </w:r>
            <w:r>
              <w:rPr>
                <w:rFonts w:eastAsia="Arial Unicode MS"/>
                <w:b/>
                <w:bCs/>
                <w:sz w:val="28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admission taraudée : 1/4" Ø int 10m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b/>
                <w:sz w:val="22"/>
                <w:szCs w:val="22"/>
                <w:lang w:eastAsia="ko-KR"/>
              </w:rPr>
              <w:t xml:space="preserve">-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consommation d’air à vide : 110l / mn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livré avec lames : à racler, en U, droite, courbe,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longue à angle et un dis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Masques à cristaux liquide pour poste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Polisseus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Machine électrique de polissage de laques et de verni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220V – 1200W mini-  50 HZ  – 3000 tr/min mini</w:t>
            </w:r>
            <w:r>
              <w:rPr>
                <w:rFonts w:eastAsia="Batang;바탕"/>
                <w:bCs/>
                <w:color w:val="FF0000"/>
                <w:sz w:val="22"/>
                <w:szCs w:val="22"/>
                <w:lang w:eastAsia="ko-K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Perceuse portative électriqu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capacité de perçage : 13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puissance du moteur : 680 w min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vitesse à vide 10 à 2800 tr/min max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alimentation : 220 V – 50 Hz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lang w:eastAsia="ko-KR"/>
              </w:rPr>
            </w:r>
          </w:p>
        </w:tc>
      </w:tr>
      <w:tr>
        <w:trPr>
          <w:trHeight w:val="2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 xml:space="preserve">Meuleuse ébarbeuse portative à renvoi d’angle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diamètre du disque : 125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vitesse mini : 10000 tours/mn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blocage de l’arbr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carter de protection orientabl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puissance : 750 w mini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alimentation : 220 V – 50 Hz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livrée avec poignée et clés de servi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lot de 10 disques à ébarber (métal)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</w:t>
            </w:r>
            <w:r>
              <w:rPr>
                <w:rFonts w:eastAsia="Batang;바탕"/>
                <w:lang w:eastAsia="ko-KR"/>
              </w:rPr>
              <w:t>-  lot de 10 disques à tronçonner (métal)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lang w:eastAsia="ko-KR"/>
              </w:rPr>
            </w:r>
          </w:p>
        </w:tc>
      </w:tr>
      <w:tr>
        <w:trPr>
          <w:trHeight w:val="2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rFonts w:eastAsia="Batang;바탕" w:cs="Arial" w:ascii="Arial" w:hAnsi="Arial"/>
                <w:b/>
                <w:lang w:eastAsia="ko-KR"/>
              </w:rPr>
              <w:t xml:space="preserve">Lustreuse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chine électrique de polissage de laques et de verni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0V – 1200W - 60 HZ - 5,6 A – 3000 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 w:bidi="ar-MA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 w:bidi="ar-MA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tabs>
          <w:tab w:val="clear" w:pos="708"/>
          <w:tab w:val="left" w:pos="4320" w:leader="none"/>
        </w:tabs>
        <w:ind w:left="0" w:hanging="0"/>
        <w:jc w:val="both"/>
        <w:rPr/>
      </w:pPr>
      <w:r>
        <w:rPr>
          <w:bCs/>
          <w:sz w:val="24"/>
          <w:szCs w:val="28"/>
        </w:rPr>
        <w:t xml:space="preserve">                      </w:t>
      </w:r>
      <w:r>
        <w:rPr>
          <w:bCs/>
          <w:sz w:val="24"/>
          <w:szCs w:val="28"/>
        </w:rPr>
        <w:t>Lot n° 5 : APPAREILS POUR CARROSSIER PEINTRE</w:t>
      </w:r>
    </w:p>
    <w:p>
      <w:pPr>
        <w:pStyle w:val="BodyText21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bCs/>
          <w:sz w:val="32"/>
          <w:szCs w:val="36"/>
        </w:rPr>
      </w:pPr>
      <w:r>
        <w:rPr>
          <w:rFonts w:cs="Calibri" w:ascii="Calibri" w:hAnsi="Calibri"/>
          <w:bCs/>
          <w:sz w:val="32"/>
          <w:szCs w:val="36"/>
        </w:rPr>
      </w:r>
    </w:p>
    <w:tbl>
      <w:tblPr>
        <w:tblW w:w="121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2"/>
        <w:gridCol w:w="6872"/>
        <w:gridCol w:w="1023"/>
        <w:gridCol w:w="767"/>
        <w:gridCol w:w="1409"/>
        <w:gridCol w:w="1372"/>
      </w:tblGrid>
      <w:tr>
        <w:trPr>
          <w:trHeight w:val="7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 n°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gnatio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é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293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Ponceuse orbitale pneumatique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Scie pneumatique alternative pour découpage de carrosseri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Perceuse pneumatique avec mandrin auto serrant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Arial"/>
                <w:lang w:eastAsia="ko-KR"/>
              </w:rPr>
            </w:pPr>
            <w:r>
              <w:rPr>
                <w:rFonts w:eastAsia="Calibri" w:cs="Calibri" w:ascii="Calibri" w:hAnsi="Calibri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Fraiseuse dépointeuse de points de soudur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Cric extra plat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6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Clé à chocs 1/2"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7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Couteau à pare brise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8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Arial"/>
                <w:lang w:eastAsia="ko-KR"/>
              </w:rPr>
            </w:pPr>
            <w:r>
              <w:rPr>
                <w:rFonts w:eastAsia="Arial Unicode MS"/>
                <w:bCs/>
              </w:rPr>
              <w:t>Masques à cristaux liquide pour poste MI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9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Polisseus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0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Perceuse portative électriqu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Meuleuse ébarbeuse portative à renvoi d’angle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Lustreus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Signature et cachet du concurren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 xml:space="preserve">Annexe ** 6 : Spécifications techniques des fournitures proposées par le concurrent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Lot n°6 : Equipements lourds de carrosserie peinture automobile</w:t>
      </w:r>
    </w:p>
    <w:p>
      <w:pPr>
        <w:pStyle w:val="Normal"/>
        <w:tabs>
          <w:tab w:val="clear" w:pos="708"/>
          <w:tab w:val="left" w:pos="355" w:leader="none"/>
          <w:tab w:val="left" w:pos="810" w:leader="none"/>
          <w:tab w:val="left" w:pos="1518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colonnes  Désignations et caractéristiques techniques et  Appréciation de l'administration &gt;&gt; ne doivent pas être  renseignées ou modifiées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ind w:left="1235" w:hanging="0"/>
        <w:rPr>
          <w:rFonts w:ascii="Calibri" w:hAnsi="Calibri" w:cs="Calibri"/>
          <w:b/>
          <w:b/>
          <w:bCs/>
          <w:sz w:val="2"/>
          <w:szCs w:val="28"/>
        </w:rPr>
      </w:pPr>
      <w:r>
        <w:rPr>
          <w:rFonts w:cs="Calibri" w:ascii="Calibri" w:hAnsi="Calibri"/>
          <w:b/>
          <w:bCs/>
          <w:sz w:val="2"/>
          <w:szCs w:val="28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361"/>
        <w:gridCol w:w="1927"/>
        <w:gridCol w:w="178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ko-KR"/>
              </w:rPr>
              <w:t xml:space="preserve">   </w:t>
            </w: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/>
              </w:rPr>
              <w:t>N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ésignation et caractéristiques demandé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Proposition du soumissionnai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Appréciation de l'administratio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Composition hydraulique 4 tonne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e hydrauliqu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pousse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écarte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llong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ête bombé en caoutchou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ête strié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pied de bich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eastAsia="ko-KR"/>
              </w:rPr>
              <w:t>Composition hydraulique 10 ton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ko-KR"/>
              </w:rPr>
              <w:t>une pompe à main : min 600m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ko-KR"/>
              </w:rPr>
              <w:t>vérin pousseur : course min 150 m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ko-KR"/>
              </w:rPr>
              <w:t>vérin écarteur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ko-KR"/>
              </w:rPr>
              <w:t>3 rallonges : de100 à 500 mm min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Arial" w:hAnsi="Arial" w:eastAsia="Batang;바탕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eastAsia="ko-K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écheur mobile à infrarouge sur support mobil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sécheur infrarouge ondes courtes compact à 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ett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mobile et léger réglable en hauteur avec minuteri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u temps de séch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Alimentation électrique : 220V  ou 380 V – 50 H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 cassettes infrarouges ondes court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L x l  de la cassette infrarouge 800 x 100 </w:t>
            </w:r>
            <w:r>
              <w:rPr>
                <w:sz w:val="22"/>
                <w:szCs w:val="22"/>
              </w:rPr>
              <w:t xml:space="preserve">minimum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Puissance totale : 3000 W </w:t>
            </w:r>
            <w:r>
              <w:rPr>
                <w:sz w:val="22"/>
                <w:szCs w:val="22"/>
              </w:rPr>
              <w:t xml:space="preserve"> minim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Support mobile permettant le réglage de la posi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 lampes en hauteur et horizontaleme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sur 4 roues dont 2 avec freins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té d’aspiration et de ponçage à sec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Bac de récupération 60 litres minimum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Puissance 2000 W minimum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Manchonen 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Alimentation  220V  50Hz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Volume du réservoi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resseur à air comprimé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   Monté sur roue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-  Réservoir capacité 200 litres minimum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  Pression 10 à 12 bar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-  Alimentation : 220 / 380 V – 50 hz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-  Puissance 8 CV mini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  Groupe moteur en font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Fournis avec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  1 manomèt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  2 sorties raccords tuyaux diamètre 1/4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yeur manuel pour pistolets combiné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Nettoyage manuel et automatique des peintures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hydrodiluable et solvanté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ession d’alimentation comprise entre 5 et 10 bar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Capacité des bidons minimum 20 litre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Extraction des vapeurs nocive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 w:bidi="ar-MA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ORDEREAU DES PRIX – DETAIL ESTIMATIF</w:t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                        </w:t>
      </w:r>
      <w:r>
        <w:rPr>
          <w:b/>
          <w:bCs/>
          <w:sz w:val="28"/>
          <w:szCs w:val="32"/>
        </w:rPr>
        <w:t>Lot n°6 : Equipements lourds de carrosserie peinture automobil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3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6133"/>
        <w:gridCol w:w="597"/>
        <w:gridCol w:w="708"/>
        <w:gridCol w:w="2154"/>
        <w:gridCol w:w="1223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38" w:hanging="53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tem n°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ésignation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t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31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Composition hydraulique 4 tonnes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Composition hydraulique 10 tonn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écheur mobile à infrarouge sur support mobil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é d’aspiration et de ponçage à sec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mpresseur à air comprimé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ttoyeur manuel pour pistolets combiné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jc w:val="center"/>
        <w:rPr/>
      </w:pPr>
      <w:r>
        <w:rPr>
          <w:rFonts w:cs="Calibri" w:ascii="Calibri" w:hAnsi="Calibri"/>
          <w:b/>
          <w:sz w:val="22"/>
        </w:rPr>
        <w:tab/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Fait  à ……………………… le 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>Annexe **7: Spécifications techniques des fournitures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Calibri" w:ascii="Calibri" w:hAnsi="Calibri"/>
          <w:b/>
          <w:bCs/>
          <w:i/>
          <w:i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jc w:val="both"/>
        <w:rPr>
          <w:rFonts w:ascii="Calibri" w:hAnsi="Calibri" w:cs="Calibri"/>
          <w:b/>
          <w:b/>
          <w:bCs/>
          <w:i/>
          <w:i/>
          <w:iCs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Lot n°7 : </w:t>
      </w:r>
      <w:r>
        <w:rPr>
          <w:b/>
          <w:bCs/>
          <w:sz w:val="22"/>
        </w:rPr>
        <w:t xml:space="preserve">EQUIPEMENT D’ATELIER DE CARROSSERIE PEINTUR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N.B</w:t>
      </w:r>
      <w:r>
        <w:rPr>
          <w:rFonts w:cs="Calibri" w:ascii="Calibri" w:hAnsi="Calibri"/>
          <w:i/>
          <w:iCs/>
          <w:sz w:val="20"/>
          <w:szCs w:val="20"/>
        </w:rPr>
        <w:t> : les soumissionnaires sont invités à remplir la case &lt;&lt;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Proposition du soumissionnaire</w:t>
      </w:r>
      <w:r>
        <w:rPr>
          <w:rFonts w:cs="Calibri" w:ascii="Calibri" w:hAnsi="Calibri"/>
          <w:i/>
          <w:iCs/>
          <w:sz w:val="20"/>
          <w:szCs w:val="20"/>
        </w:rPr>
        <w:t xml:space="preserve"> &gt;&gt; en précisant les caractéristiques du matériel propos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du soumissionnaire » et la ligne correspondante à l’it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,……. Doivent être renseignées d’une manière précise dans la colonne « Proposition du soumissionnaire »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1701"/>
        <w:gridCol w:w="1559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rtic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SIGNATIONS ET CARACTERISTIQUES  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ROPOSITIONS DU SO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APPRECIATION DE L’ADMINISTR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 xml:space="preserve">Cisaille guillotine électrique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6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6"/>
                <w:szCs w:val="22"/>
                <w:lang w:eastAsia="ko-KR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acité acier doux : 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3mm</w:t>
            </w:r>
            <w:r>
              <w:rPr>
                <w:rFonts w:eastAsia="Batang;바탕" w:cs="Calibri" w:ascii="Calibri" w:hAnsi="Calibri"/>
                <w:color w:val="FF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Longueur minimale des lames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200 m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issance moteur : 400 V / 50 Hz / 3 kW 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ondeur de la table : 350 mm 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teur de la table : 800 mm 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mes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 xml:space="preserve"> de rechang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nuel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 xml:space="preserve"> d’utilisation et d’entretien en langue français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ériel livré doit être conforme aux normes 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10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10"/>
                <w:szCs w:val="22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Rouleuse Planeuse Manuelles A 3 Rouleaux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2"/>
                <w:szCs w:val="22"/>
                <w:lang w:eastAsia="ko-K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ko-KR"/>
              </w:rPr>
              <w:t xml:space="preserve">   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uleuse planeuse 3 rouleaux manuelle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Planeur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ngueur utile des cylindres 1 050 mm 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aisseur maxi 3 m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ètre des cylindres : supérieur à 60 m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és de servic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el d’utilisation en françai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ériel livré doit être conforme aux normes 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8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8"/>
                <w:szCs w:val="22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Perceuse sensitiv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color w:val="FF0000"/>
                <w:sz w:val="20"/>
                <w:szCs w:val="20"/>
                <w:lang w:eastAsia="ko-KR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highlight w:val="yellow"/>
                <w:lang w:eastAsia="ko-KR"/>
              </w:rPr>
              <w:t xml:space="preserve">   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    : 280 x 30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ondeur de perçage maxi. : 12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e vitesses de broche : 12 vitesses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tesses de broche maximale : 2400 tr/mn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amètre colonne : 9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se du mouvement verticale : 34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issance moteur : 1.5 kW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imentation triphasée 380 V – 50 Hz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ône morse de la broche CM3 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êt d’urgenc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soire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rin à serrage rapide capacité 16 mm compatibl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u fixe de perçage capacité 120 mm mini, compatible avec la machin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el d’utilisation et d’entretien en françai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lation et mise en place selon les normes en vigueur, mise en service sur sit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ntie : une année pour pièces détachées et main d'œuvr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matériel livré doit être conforme aux normes 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20"/>
                <w:szCs w:val="20"/>
                <w:lang w:eastAsia="ko-KR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Plieuse a tablier manuell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"/>
                <w:szCs w:val="22"/>
                <w:lang w:eastAsia="ko-KR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evage manuel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rgeur de pliage mini. : 1200 m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paisseur mini. de pliage 1.5 m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er réglable pour réalisation de rayons calibrés, sur mandrin équipé avec pince et règle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és de servic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el d’utilisation en françai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ntie : une année pour pièces détachées et main d'œuvr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autre part le matériel livré doit être conforme aux normes CE</w:t>
            </w:r>
          </w:p>
          <w:p>
            <w:pPr>
              <w:pStyle w:val="Paragraphedeliste"/>
              <w:ind w:left="4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Touret à meuler sur socl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uret à meuler sur socle métallique, équipé de 2 meules de Ø 200 mm au minimum et d’épaisseur 4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tesse de rotation : 1600 tr/min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issance de moteur : 2.2 kW mini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mentation monophasée ou triphasé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que meule est équipée d’écran pare-étincelles en polycarbonate très résistant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êt d’urgenc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el d’utilisation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 xml:space="preserve"> en français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lation et mise en place selon les normes en vigueur, mise en service sur sit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ntie : une année pour pièces détachées et main d'œuvr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matériel livré doit être conforme aux normes 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te multifonction et soudage par point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limentation 220 V ou 380 v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Fréquence 50hz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urant de soudage 7000A mi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uissance 25 KVA min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ince pneumatique en G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teau à inerti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ou, rondelles, goujons et fil ondulé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Poste de soudage multi procédés (LIFT TIG AU MINIMUM, MIG/MAG, FCAW, ELECTRODE ENROBEE,...)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color w:val="FF0000"/>
                <w:sz w:val="22"/>
                <w:szCs w:val="22"/>
                <w:lang w:eastAsia="ko-KR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mentation : 400 V ±10% triphasé 50Hz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sion à vide ≥ 60 VDC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eur de marche : 400 A à 80%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mme de courant : EE / TIG : 5 – 400 A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mme de courant : MIG : 10 – 600 A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fichage digital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âble de masse avec pinc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âble primair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âble avec pince d’électrode longueur 3 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che MIG350A à 60% mini, diamètres du fil : 0,8 à 1,6 mm au minimum, câble longueur</w:t>
            </w:r>
          </w:p>
          <w:p>
            <w:pPr>
              <w:pStyle w:val="Paragraphedeliste"/>
              <w:ind w:left="4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che TIG 180A à 35% mini, câble longueur 3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vidoir à 4 galées, vitesse de fil : 1 à 18 m/mn mini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ice technique de mise en œuvre, de réglage et d’entretien en langue française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lation et mise en place selon les normes en vigueur, mise en service sur sit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ntie : une année minimum pour pièces détachées et main d'œuvre.</w:t>
            </w:r>
          </w:p>
          <w:p>
            <w:pPr>
              <w:pStyle w:val="Paragraphedeliste"/>
              <w:numPr>
                <w:ilvl w:val="0"/>
                <w:numId w:val="13"/>
              </w:numPr>
              <w:ind w:left="416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matériel livré doit être conforme aux normes 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Touret à meuler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meule plate de diamètre 200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meule lapidair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puissance comprise entre 0,7 et 1 kw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alimentation 220 / 380 V -50 Hz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2 écrans de protection transparent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 support métallique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-  clés de servic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ORDEREAU DES PRIX – DETAIL ESTIMATIF</w:t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</w:t>
      </w:r>
      <w:r>
        <w:rPr>
          <w:b/>
          <w:bCs/>
          <w:szCs w:val="28"/>
        </w:rPr>
        <w:t xml:space="preserve">Lot n°7 : </w:t>
      </w:r>
      <w:r>
        <w:rPr>
          <w:b/>
          <w:bCs/>
          <w:sz w:val="22"/>
        </w:rPr>
        <w:t xml:space="preserve">EQUIPEMENT D’ATELIER DE CARROSSERIE PEINTURE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678"/>
        <w:gridCol w:w="597"/>
        <w:gridCol w:w="708"/>
        <w:gridCol w:w="2150"/>
        <w:gridCol w:w="1223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38" w:hanging="53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rticle N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ésignation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t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x total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Cisaille guillotine électrique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Rouleuse Planeuse Manuelles A 3 Rouleau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Perceuse sensitiv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PLIEUSE A TABLIER MANUELL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Touret à meuler sur socl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outlineLvl w:val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Poste multifonction et soudage par point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/>
              </w:rPr>
              <w:t>Poste de soudage multi procédés (LIFT TIG AU MINIMUM, MIG/MAG, FCAW, ELECTRODE ENROBEE,..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Touret à meule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</w:t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Signature et cachet du concurrent</w:t>
      </w:r>
      <w:r>
        <w:rPr>
          <w:rFonts w:cs="Calibri" w:ascii="Calibri" w:hAnsi="Calibri"/>
          <w:b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48"/>
          <w:szCs w:val="48"/>
        </w:rPr>
      </w:pPr>
      <w:r>
        <w:rPr>
          <w:rFonts w:cs="Calibri" w:ascii="Calibri" w:hAnsi="Calibri"/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8"/>
          <w:szCs w:val="48"/>
        </w:rPr>
        <w:t>Annexe **8: Spécifications techniques des fournitur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jc w:val="both"/>
        <w:rPr>
          <w:rFonts w:ascii="Calibri" w:hAnsi="Calibri" w:cs="Calibri"/>
          <w:b/>
          <w:b/>
          <w:bCs/>
          <w:i/>
          <w:i/>
          <w:iCs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b/>
          <w:b/>
          <w:bCs/>
        </w:rPr>
      </w:pPr>
      <w:r>
        <w:rPr>
          <w:b/>
          <w:bCs/>
        </w:rPr>
        <w:t>Lot N° 8 : EQUIPEMENT DE LABORATOIRE DE PEINTUR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N.B</w:t>
      </w:r>
      <w:r>
        <w:rPr>
          <w:rFonts w:cs="Calibri" w:ascii="Calibri" w:hAnsi="Calibri"/>
          <w:i/>
          <w:iCs/>
          <w:sz w:val="20"/>
          <w:szCs w:val="20"/>
        </w:rPr>
        <w:t> : les soumissionnaires sont invités à remplir la case &lt;&lt;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Proposition du soumissionnaire</w:t>
      </w:r>
      <w:r>
        <w:rPr>
          <w:rFonts w:cs="Calibri" w:ascii="Calibri" w:hAnsi="Calibri"/>
          <w:i/>
          <w:iCs/>
          <w:sz w:val="20"/>
          <w:szCs w:val="20"/>
        </w:rPr>
        <w:t xml:space="preserve"> &gt;&gt; en précisant les caractéristiques du matériel propos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du soumissionnaire » et la ligne correspondante à l’it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,……. Doivent être renseignées d’une manière précise dans la colonne « Proposition du soumissionnaire 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559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ko-KR"/>
              </w:rPr>
              <w:t>ITEM N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TIONS ET CARACTERISTIQUES  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ROPOSITIONS  DU SOMISSIONN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APPRECIATION DE L’ADMINISTRAT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CABINE DE PEINTURE A VENTILATION VERTICALE AVEC SOUBASSEMENT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20"/>
              </w:rPr>
            </w:pPr>
            <w:r>
              <w:rPr>
                <w:b/>
                <w:bCs/>
                <w:color w:val="00008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MPLANTATION</w:t>
            </w:r>
          </w:p>
          <w:p>
            <w:pPr>
              <w:pStyle w:val="Paragraphedeliste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 génie civile avec soubassement : la cabine sera installée dans une fosse de profondeur 350 mm préparée par le maitre d’ouvrage.</w:t>
            </w:r>
          </w:p>
          <w:p>
            <w:pPr>
              <w:pStyle w:val="Paragraphedeliste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abine de peinture doit être nivelé avec le sol de l’atelie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IMENSIONS EXTERIEURES :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- LONGUEUR : </w:t>
            </w:r>
            <w:r>
              <w:rPr>
                <w:bCs/>
                <w:sz w:val="18"/>
                <w:szCs w:val="18"/>
              </w:rPr>
              <w:t xml:space="preserve">6,0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LARGEUR    : 4,0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HAUTEUR    : 2,8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panneaux sandwich avec isolation thermique épaisseur 40 mm minimum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panneau métallique traité contre la corrosion si nécessaire et pré laqué </w:t>
            </w:r>
            <w:r>
              <w:rPr>
                <w:i/>
                <w:iCs/>
                <w:sz w:val="18"/>
                <w:szCs w:val="18"/>
              </w:rPr>
              <w:t>(Blanc intérieur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 </w:t>
            </w:r>
            <w:r>
              <w:rPr>
                <w:bCs/>
                <w:color w:val="000000"/>
                <w:sz w:val="18"/>
                <w:szCs w:val="18"/>
              </w:rPr>
              <w:t>porte principale vitrée</w:t>
            </w:r>
            <w:r>
              <w:rPr>
                <w:color w:val="000000"/>
                <w:sz w:val="18"/>
                <w:szCs w:val="18"/>
              </w:rPr>
              <w:t xml:space="preserve"> (2 battantes minimum)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 </w:t>
            </w:r>
            <w:r>
              <w:rPr>
                <w:bCs/>
                <w:color w:val="000000"/>
                <w:sz w:val="18"/>
                <w:szCs w:val="18"/>
              </w:rPr>
              <w:t>porte de secours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vec hublo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 </w:t>
            </w:r>
            <w:r>
              <w:rPr>
                <w:bCs/>
                <w:color w:val="000000"/>
                <w:sz w:val="18"/>
                <w:szCs w:val="18"/>
              </w:rPr>
              <w:t>éclairage incliné au plafond types lumière du jo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équipement de ventilation et chauff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filtration : pré filtres, filtres au plafond, filtres au so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caillebotis galvanisé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 fosse d'extraction sur toute la surface du plancher de la cabine de peintur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tration</w:t>
            </w:r>
            <w:r>
              <w:rPr>
                <w:bCs/>
                <w:sz w:val="18"/>
                <w:szCs w:val="18"/>
              </w:rPr>
              <w:t xml:space="preserve"> a l'extraction</w:t>
            </w:r>
            <w:r>
              <w:rPr>
                <w:sz w:val="18"/>
                <w:szCs w:val="18"/>
              </w:rPr>
              <w:t xml:space="preserve"> disposée dans des paniers grillagés sous les cailleboti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Groupe de soufflage/chauffag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posé de 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Débit de soufflage : </w:t>
            </w:r>
            <w:r>
              <w:rPr>
                <w:sz w:val="18"/>
                <w:szCs w:val="18"/>
              </w:rPr>
              <w:t>20 000 m3/h min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uissance : 5 Kw minimum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Alimentation : triphasée 380 v – 50 Hz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- Brûleur à carburant, y compris cheminée de fumée pour sortie à l’extérieur de l’atelier avec chapeau pare-pluie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- Réservoir de gasoil capacité minimale 20 l en inox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2"/>
              </w:rPr>
              <w:t>Groupe d'extraction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composé 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 Un caisson d’extraction débit </w:t>
            </w:r>
            <w:r>
              <w:rPr>
                <w:sz w:val="18"/>
                <w:szCs w:val="18"/>
              </w:rPr>
              <w:t>20 000 m3/h min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- </w:t>
            </w:r>
            <w:r>
              <w:rPr>
                <w:sz w:val="18"/>
                <w:szCs w:val="18"/>
              </w:rPr>
              <w:t>Puissance : 5 Kw minimum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Alimentation : triphasée 380 v – 50 Hz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- Cheminée d'extraction</w:t>
            </w:r>
            <w:r>
              <w:rPr>
                <w:color w:val="FF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passage en toiture ou en mur de séparation avec rejet vertical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2"/>
              </w:rPr>
              <w:t>Coffret de commande électriqu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9"/>
              </w:numPr>
              <w:autoSpaceDE w:val="false"/>
              <w:spacing w:before="0" w:after="0"/>
              <w:ind w:left="140" w:hanging="140"/>
              <w:contextualSpacing/>
              <w:rPr/>
            </w:pPr>
            <w:r>
              <w:rPr>
                <w:color w:val="000000"/>
                <w:sz w:val="20"/>
                <w:szCs w:val="22"/>
              </w:rPr>
              <w:t>indiquant</w:t>
            </w:r>
            <w:r>
              <w:rPr>
                <w:sz w:val="18"/>
                <w:szCs w:val="18"/>
              </w:rPr>
              <w:t xml:space="preserve"> la température, minuterie et tous les paramètres nécessaires ;</w:t>
            </w:r>
          </w:p>
          <w:p>
            <w:pPr>
              <w:pStyle w:val="Paragraphedeliste"/>
              <w:numPr>
                <w:ilvl w:val="0"/>
                <w:numId w:val="19"/>
              </w:numPr>
              <w:autoSpaceDE w:val="false"/>
              <w:spacing w:before="0" w:after="0"/>
              <w:ind w:left="140" w:hanging="1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 de sécurité à l’intérieur de la cabine : surpression</w:t>
            </w:r>
          </w:p>
          <w:p>
            <w:pPr>
              <w:pStyle w:val="Paragraphedeliste"/>
              <w:numPr>
                <w:ilvl w:val="0"/>
                <w:numId w:val="19"/>
              </w:numPr>
              <w:autoSpaceDE w:val="false"/>
              <w:spacing w:before="0" w:after="0"/>
              <w:ind w:left="140" w:hanging="1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curité du fonctionnement bruleur</w:t>
            </w:r>
          </w:p>
          <w:p>
            <w:pPr>
              <w:pStyle w:val="Paragraphedeliste"/>
              <w:numPr>
                <w:ilvl w:val="0"/>
                <w:numId w:val="19"/>
              </w:numPr>
              <w:autoSpaceDE w:val="false"/>
              <w:spacing w:before="0" w:after="0"/>
              <w:ind w:left="140" w:hanging="1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curité des moteurs électrique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vré avec épurateur double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Le titulaire prend toute les dispositions de visiter les lieux dans les 15jours qui suivent la notification l’ordre de service de commencemen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maitre d’ouvrage réserve dans l’atelier de peinture une fosse profondeur de 350 mm pour l’installation de la cabine de peinture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titulaire doit assurer les travaux de finition des installation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ar-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AIRE DE PREPARATION PONÇAG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MPLANTATION</w:t>
            </w:r>
          </w:p>
          <w:p>
            <w:pPr>
              <w:pStyle w:val="Paragraphedeliste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Sur génie civile avec soubassement : l’aire de préparation sera installée dans une fosse de profondeur 350 mm préparée par le maitre d’ouvrage.</w:t>
            </w:r>
          </w:p>
          <w:p>
            <w:pPr>
              <w:pStyle w:val="Paragraphedeliste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ir de préparation doit être nivelé avec le sol de l’atelie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IMENSIONS EXTERIEURES :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- LONGUEUR : </w:t>
            </w:r>
            <w:r>
              <w:rPr>
                <w:bCs/>
                <w:sz w:val="18"/>
                <w:szCs w:val="18"/>
              </w:rPr>
              <w:t xml:space="preserve">6,0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LARGEUR    : 4,0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HAUTEUR    : 2,8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aillebotis galvanisé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 fosse d'extraction sur toute la surface du plancher de l’air de préparation</w:t>
            </w:r>
          </w:p>
          <w:p>
            <w:pPr>
              <w:pStyle w:val="Normal"/>
              <w:autoSpaceDE w:val="false"/>
              <w:ind w:left="217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 </w:t>
            </w:r>
            <w:r>
              <w:rPr>
                <w:bCs/>
                <w:color w:val="000000"/>
                <w:sz w:val="18"/>
                <w:szCs w:val="18"/>
              </w:rPr>
              <w:t>filtration a l'extraction</w:t>
            </w:r>
            <w:r>
              <w:rPr>
                <w:color w:val="000000"/>
                <w:sz w:val="18"/>
                <w:szCs w:val="18"/>
              </w:rPr>
              <w:t xml:space="preserve"> disposée dans des paniers grillagés sous les caillebotis</w:t>
            </w:r>
          </w:p>
          <w:p>
            <w:pPr>
              <w:pStyle w:val="Normal"/>
              <w:ind w:left="217" w:hanging="142"/>
              <w:rPr/>
            </w:pPr>
            <w:r>
              <w:rPr>
                <w:b/>
                <w:bCs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 xml:space="preserve">bloc aspirant au sol avec ventilateur et cheminée d’extraction d’air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bCs/>
                <w:sz w:val="18"/>
                <w:szCs w:val="18"/>
              </w:rPr>
              <w:t>structure mécano soudé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ur les parois latérale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rmettant la fixation des blocs d’éclairage et le maintien stable du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plafond de l’air de préparation sans aucune suspension au plafond de l’atelier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rideaux translucide suspendu sur les 4 quatre cotés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b/>
                <w:bCs/>
                <w:sz w:val="18"/>
                <w:szCs w:val="18"/>
              </w:rPr>
              <w:t>Unité d’aspiration puissance</w:t>
            </w:r>
            <w:r>
              <w:rPr>
                <w:sz w:val="18"/>
                <w:szCs w:val="18"/>
              </w:rPr>
              <w:t xml:space="preserve"> : 7 Kw minimum - Alimentation triphasée : 380 V – 50hZ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clairage 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blocs d’éclairage types lumière du jou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moire électrique de commande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Le titulaire prend toute les dispositions de visiter les lieux dans les 15jours qui suivent la notification l’ordre de service de commencemen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maitre d’ouvrage réserve dans l’atelier de peinture une fosse profondeur de 350 mm pour l’installation de l’aire de préparation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sz w:val="18"/>
                <w:szCs w:val="18"/>
              </w:rPr>
              <w:t>Le titulaire doit assurer les travaux de finition des installation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LABORATOIRE DE PREPARATION PEINTUR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IMENSIONS EXTERIEURES :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- LONGUEUR : </w:t>
            </w:r>
            <w:r>
              <w:rPr>
                <w:bCs/>
                <w:sz w:val="18"/>
                <w:szCs w:val="18"/>
              </w:rPr>
              <w:t xml:space="preserve">3,6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LARGEUR    : 2,40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HAUTEUR    : 2,8 M </w:t>
            </w:r>
            <w:r>
              <w:rPr>
                <w:sz w:val="18"/>
                <w:szCs w:val="18"/>
              </w:rPr>
              <w:t>± 5 %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panneaux sandwich avec isolation thermique épaisseur 40 mm minimum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18"/>
              </w:rPr>
              <w:t xml:space="preserve">-  panneau métallique traité contre la corrosion si nécessaire et pré laqué </w:t>
            </w:r>
            <w:r>
              <w:rPr>
                <w:i/>
                <w:iCs/>
                <w:sz w:val="18"/>
                <w:szCs w:val="18"/>
              </w:rPr>
              <w:t>(Blanc intérieur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rte d’accès avec hublo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PEMENT DE VENTIL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 ventilateur d’extractio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pectant la réglementation ATEX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débit d’air : 1000 m3/h minimum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uissance moteur : 0,5 kW minimu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 cheminée d’extraction </w:t>
            </w:r>
            <w:r>
              <w:rPr>
                <w:sz w:val="18"/>
                <w:szCs w:val="18"/>
              </w:rPr>
              <w:t>en tôle galvanisée avec chapeau pare-pluie dégagé à l’extérieur de l’atelie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PEMENTS ELECTRIQUE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coffret de command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électrique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éclairag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plafond type lumière du jou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illance mètre trois angles avec mesure de la peau d'oran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Mesure sous les angles de 20°, 60° et 85°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Gamme de mesures de 0 à 2000 unités de brillanc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Etalon certifié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Livré en mallette avec accessoires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areil de mesure d’épaisseur de revêt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Système de mesure par ultrasons d’épaisseurs d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vêtements sur métaux et plastiqu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Mesure jusqu’à 3 couches minimu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Plage de mesure minimale : 13 à 500 µ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Mémorisation des valeurs de mesur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Livré avec certificat d'étalonnag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ORDEREAU DES PRIX – DETAIL ESTIMATIF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Lot N° 8 : EQUIPEMENT DE LABORATOIRE DE PEINTURE</w:t>
      </w:r>
    </w:p>
    <w:p>
      <w:pPr>
        <w:pStyle w:val="Normal"/>
        <w:tabs>
          <w:tab w:val="clear" w:pos="708"/>
          <w:tab w:val="left" w:pos="355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678"/>
        <w:gridCol w:w="597"/>
        <w:gridCol w:w="708"/>
        <w:gridCol w:w="2150"/>
        <w:gridCol w:w="1223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38" w:hanging="53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rticle N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ésignation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t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x total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CABINE DE PEINTURE A VENTILATION VERTICALE AVEC SOUBASSEMENT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AIRE DE PREPARATION PONÇAG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BORATOIRE DE PREPARATION PEINTUR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illance mètre trois angles avec mesure de la peau d'oran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areil de mesure d’épaisseur de revêtemen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</w:t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u w:val="single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Signature et cachet du concurrent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Annexe **9: Spécifications techniques des fournitures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30" w:leader="none"/>
          <w:tab w:val="right" w:pos="1370" w:leader="none"/>
        </w:tabs>
        <w:rPr/>
      </w:pPr>
      <w:r>
        <w:rPr>
          <w:b/>
          <w:bCs/>
        </w:rPr>
        <w:t xml:space="preserve">LOT N°9 : EQUIPEMENTS DE PEINTURE AUTOMOBILE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N.B</w:t>
      </w:r>
      <w:r>
        <w:rPr>
          <w:rFonts w:cs="Calibri" w:ascii="Calibri" w:hAnsi="Calibri"/>
          <w:i/>
          <w:iCs/>
          <w:sz w:val="20"/>
          <w:szCs w:val="20"/>
        </w:rPr>
        <w:t> : les soumissionnaires sont invités à remplir la case &lt;&lt;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Proposition du soumissionnaire</w:t>
      </w:r>
      <w:r>
        <w:rPr>
          <w:rFonts w:cs="Calibri" w:ascii="Calibri" w:hAnsi="Calibri"/>
          <w:i/>
          <w:iCs/>
          <w:sz w:val="20"/>
          <w:szCs w:val="20"/>
        </w:rPr>
        <w:t xml:space="preserve"> &gt;&gt; en précisant les caractéristiques du matériel propos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du soumissionnaire » et  la ligne correspondante à l’it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1559"/>
        <w:gridCol w:w="1561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rtic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SIGNATIONS ET CARACTERISTIQUES  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ROPOSITIONS  DU SOMISSIONNAI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APPRECIATION DE L’ADMINISTR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écheur infrarouge mobil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ndes court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3 cassett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urface de séchage minimum : 800 x 1000 m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rein sur les roues arriè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uissance totale : 3 000 W minimu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ssibilité d’allumer les lampes indépendammen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imentation 220 V– 50 H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yeurs combiné de pistole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aille max du bidon : 60 litr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ir comprimé : 7- 12 ba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de travail minimum 2 ba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xtracteur de vapeur nociv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iveau de pression acoustique : &lt;70 dB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rouleur automatique de tuyau d’air comprim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4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 du tuyau : 15 m min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4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ètre intérieur : 6 mm min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4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ètre extérieur : 10 mm min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4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acité : 12 bars min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4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é avec raccords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nité d’aspiration mobil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ur aspiration des poussières de ponça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c de récupération : 20 Litres minim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uissance : 900 W minim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Manchon en 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iltre antista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2 flexibles diamètres 28 mm longueur 3 m minim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imentation 220 V ou 380 V – 50 Hz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odet en plastique capacité de : 0,5 à 0,6 litre.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use de diamètre : 1,3 mm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d'utilisation : maxi 2 bars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vré avec 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couvillon pour nettoyage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lé de démontage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odet en plastique capacité de : 0,5 à 0,6 litre. 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use de diamètre : 1,4 mm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d'utilisation : maxi 2 bars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vré avec :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couvillon pour nettoyage 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lé de démontage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odet en plastique capacité de : 0,120 à 0,250 litre.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use de diamètre : 1,2 mm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d'utilisation : maxi 2 bars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vré avec :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couvillon pour nettoyage 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lé de démontage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tolet de projection d’anti-gravillonnag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use multidirectionnelle de diamètre : 10 mm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ession d'utilisation : 4 à 7 bars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ivré avec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lexible de longueur 500 mm minimu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tolet à extruder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rps en alliag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ur cartouches courantes : 50 x 215 et 50 x 235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ustreuse pneumatique angulair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lateau de10 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uissance : 1200 W minimu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ession d'alimentation 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égulateur de vitesse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orbitale pneumatique 150 mm (excentricité 5)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 aspiration intégrée avec 6 trou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Equipée d’un plateau Velcro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ression d'alimentation 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excentration de 5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 vitesse à vide : 9000 tours/mn mini sur 6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égulateur de vitesse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orbitale pneumatique 150 mm (excentricité 3)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 aspiration intégrée avec 6 trou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Equipée d’un plateau Velcro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ression d'alimentation 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excentration de 3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 vitesse à vide : 9000 tours/mn mini sur 6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égulateur de vite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vibrante pneumat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spiration intégré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lateau de dimensions : 95 x 170 mm ± 10 %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urse : 4 à 5 mm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d’alimentation : 6 à 8 bars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tesse réglabl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resseur à air comprimé </w:t>
            </w:r>
          </w:p>
          <w:p>
            <w:pPr>
              <w:pStyle w:val="TextBodyInden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apacité du réservoir : 200 litres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uissance : 8 CV minimum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ssion maxi : 10 à 12 bars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nté sur ro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imentation 380 V – 50 H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urni avec tuyau et manomètre</w:t>
            </w:r>
          </w:p>
          <w:p>
            <w:pPr>
              <w:pStyle w:val="TextBodyInden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yeur haute pression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ion réglable jusqu’à 150 bars ± 10 %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bit réglable jusqu’à 8 litres minimu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érature eau chaude : maximum 80 °C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oir gasoi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oir détergent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é sur ro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imentation 220 V ou 380 V – 50 Hz</w:t>
            </w:r>
          </w:p>
          <w:p>
            <w:pPr>
              <w:pStyle w:val="Normal"/>
              <w:tabs>
                <w:tab w:val="clear" w:pos="708"/>
                <w:tab w:val="left" w:pos="644" w:leader="none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Livré avec 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  <w:tab w:val="left" w:pos="26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ible de longueur 6 m minim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  <w:tab w:val="left" w:pos="26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gnet avec pist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fflette d’air pour peinture à base d’ea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eu de 3 pièces (1support et 2 soufflettes)  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églage en largeur 800 mm envir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nsommation d’air : 2 x 300 l /mi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ession maximale de fonctionnement : 7 bar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ied avec 2 soufflettes, 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églage en hauteur 2000 mm environ</w:t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Marqu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Référence :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ORDEREAU DES PRIX – DETAIL ESTIMATIF</w:t>
      </w:r>
    </w:p>
    <w:p>
      <w:pPr>
        <w:pStyle w:val="Normal"/>
        <w:tabs>
          <w:tab w:val="clear" w:pos="708"/>
          <w:tab w:val="right" w:pos="830" w:leader="none"/>
          <w:tab w:val="right" w:pos="137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LOT N°9 : EQUIPEMENTS DE PEINTURE AUTOMOBILE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tbl>
      <w:tblPr>
        <w:tblW w:w="12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3"/>
        <w:gridCol w:w="6487"/>
        <w:gridCol w:w="597"/>
        <w:gridCol w:w="708"/>
        <w:gridCol w:w="2150"/>
        <w:gridCol w:w="1223"/>
        <w:gridCol w:w="27"/>
      </w:tblGrid>
      <w:tr>
        <w:trPr>
          <w:trHeight w:val="454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38" w:hanging="53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rticle N°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ésignation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t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écheur infrarouge mobile 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yeurs combiné de pistolet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rouleur automatique de tuyau d’air comprim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nité d’aspiration mobile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istolet de peinture à gravité HVLP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stolet de projection d’anti-gravillonna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tolet à extrude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ustreuse pneumatique angulair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orbitale pneumatique 150 mm (excentricité 5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orbitale pneumatique 150 mm (excentricité 3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ceuse vibrante pneumatiqu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resseur à air comprimé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yeur haute press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fflette d’air pour peinture à base d’eau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eastAsia="Calibri" w:cs="Calibri" w:ascii="Calibri" w:hAnsi="Calibri"/>
          <w:b/>
          <w:sz w:val="22"/>
        </w:rPr>
        <w:t xml:space="preserve">                           </w:t>
      </w:r>
      <w:r>
        <w:rPr>
          <w:rFonts w:cs="Calibri" w:ascii="Calibri" w:hAnsi="Calibri"/>
          <w:b/>
          <w:sz w:val="22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Fait  à ……………………… le ………………………………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Signature et cachet du concurrent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48"/>
          <w:szCs w:val="48"/>
        </w:rPr>
      </w:pPr>
      <w:r>
        <w:rPr>
          <w:rFonts w:cs="Calibri" w:ascii="Calibri" w:hAnsi="Calibri"/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Annexe **10 : Spécifications techniques des fournitures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30" w:leader="none"/>
          <w:tab w:val="right" w:pos="1370" w:leader="none"/>
        </w:tabs>
        <w:rPr/>
      </w:pPr>
      <w:r>
        <w:rPr>
          <w:b/>
          <w:bCs/>
        </w:rPr>
        <w:t>LOT N° 10 : Equipement de préparation de peinture au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N.B</w:t>
      </w:r>
      <w:r>
        <w:rPr>
          <w:rFonts w:cs="Calibri" w:ascii="Calibri" w:hAnsi="Calibri"/>
          <w:i/>
          <w:iCs/>
          <w:sz w:val="20"/>
          <w:szCs w:val="20"/>
        </w:rPr>
        <w:t> : les soumissionnaires sont invités à remplir la case &lt;&lt;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Proposition du soumissionnaire</w:t>
      </w:r>
      <w:r>
        <w:rPr>
          <w:rFonts w:cs="Calibri" w:ascii="Calibri" w:hAnsi="Calibri"/>
          <w:i/>
          <w:iCs/>
          <w:sz w:val="20"/>
          <w:szCs w:val="20"/>
        </w:rPr>
        <w:t xml:space="preserve"> &gt;&gt; en précisant les caractéristiques du matériel propos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s colonnes Désignations et caractéristiques techniques et Appréciation de l'administration &gt;&gt; ne doivent pas être renseignées ou modifié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du soumissionnaire » et la ligne correspondante à l’it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ind w:left="502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es valeurs des dimensions, longueurs, capacités,……. Doivent être renseignées d’une manière précise dans la colonne « Proposition du soumissionnaire »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1701"/>
        <w:gridCol w:w="1559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rtic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SIGNATIONS ET CARACTERISTIQUES  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ROPOSITIONS DU SO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APPRECIATION DE L’ADMINISTR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laxeur de teinte à base de solvan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 étages minimu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inte de base acryl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bicouch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bicouches pour teintes opaq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nacré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uvercle agitateur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uancier et cercle chroma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églet de dosa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laxeur pour peinture à base d’e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5 étages minimu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bicouch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bicouches pour teintes opaq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ses nacré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uvercle agitateu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Toute la gamme de produits (réduceur, anticoagulant…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uancier et cercle chroma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églet de dos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lance électronique professionne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apacité minimum : 3 kg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écision 0.1g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imension minimum : 280mm x 250mm x 80m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aille de la plateforme de pesée minimum : 230 x 180m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ouches digitales et écran avec lumière 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imentation : Batteries rechargeables 6V 4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trophotomètre à 3 angles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3 angles (25°, 45°, 75°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rge affichage LCD graphique facile à lir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tterie rechargeable pour utilisation sur site</w:t>
            </w:r>
          </w:p>
          <w:p>
            <w:pPr>
              <w:pStyle w:val="Normal"/>
              <w:tabs>
                <w:tab w:val="clear" w:pos="708"/>
                <w:tab w:val="left" w:pos="644" w:leader="none"/>
                <w:tab w:val="left" w:pos="60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Mesures simultanée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  <w:tab w:val="left" w:pos="263" w:leader="none"/>
                <w:tab w:val="left" w:pos="6030" w:leader="none"/>
              </w:tabs>
              <w:ind w:left="644" w:hanging="6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ux angles de mes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 w:bidi="ar-MA"/>
              </w:rPr>
              <w:t>Caractéristiques des fournitures proposé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rFonts w:ascii="Calibri" w:hAnsi="Calibri" w:eastAsia="Batang;바탕" w:cs="Arial"/>
                <w:b/>
                <w:b/>
                <w:sz w:val="22"/>
                <w:szCs w:val="22"/>
                <w:lang w:eastAsia="ko-KR" w:bidi="ar-MA"/>
              </w:rPr>
            </w:pPr>
            <w:r>
              <w:rPr>
                <w:rFonts w:eastAsia="Batang;바탕" w:cs="Arial" w:ascii="Calibri" w:hAnsi="Calibri"/>
                <w:b/>
                <w:sz w:val="22"/>
                <w:szCs w:val="22"/>
                <w:lang w:eastAsia="ko-KR" w:bidi="ar-MA"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ORDEREAU DES PRIX – DETAIL ESTIMATIF</w:t>
      </w:r>
    </w:p>
    <w:p>
      <w:pPr>
        <w:pStyle w:val="Normal"/>
        <w:tabs>
          <w:tab w:val="clear" w:pos="708"/>
          <w:tab w:val="right" w:pos="830" w:leader="none"/>
          <w:tab w:val="right" w:pos="137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tabs>
          <w:tab w:val="clear" w:pos="708"/>
          <w:tab w:val="right" w:pos="830" w:leader="none"/>
          <w:tab w:val="right" w:pos="1370" w:leader="none"/>
        </w:tabs>
        <w:rPr/>
      </w:pPr>
      <w:r>
        <w:rPr>
          <w:b/>
          <w:bCs/>
        </w:rPr>
        <w:t>LOT N° 10 : Equipement de préparation de peinture aut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tbl>
      <w:tblPr>
        <w:tblW w:w="12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3"/>
        <w:gridCol w:w="6487"/>
        <w:gridCol w:w="597"/>
        <w:gridCol w:w="708"/>
        <w:gridCol w:w="2150"/>
        <w:gridCol w:w="1223"/>
        <w:gridCol w:w="27"/>
      </w:tblGrid>
      <w:tr>
        <w:trPr>
          <w:trHeight w:val="454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38" w:hanging="53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rticle N°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ésignation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t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 chiffre</w:t>
            </w:r>
          </w:p>
        </w:tc>
      </w:tr>
      <w:tr>
        <w:trPr>
          <w:trHeight w:val="318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laxeur de teinte à base de solvant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laxeur pour peinture à base d’eau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lance électronique professionne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Calibri" w:hAnsi="Calibri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trophotomètre à 3 angles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-284" w:hanging="283"/>
        <w:rPr/>
      </w:pPr>
      <w:r>
        <w:rPr>
          <w:rFonts w:eastAsia="Calibri" w:cs="Calibri" w:ascii="Calibri" w:hAnsi="Calibri"/>
          <w:b/>
          <w:sz w:val="22"/>
        </w:rPr>
        <w:t xml:space="preserve">                           </w:t>
      </w:r>
      <w:r>
        <w:rPr>
          <w:rFonts w:cs="Calibri" w:ascii="Calibri" w:hAnsi="Calibri"/>
          <w:b/>
          <w:sz w:val="22"/>
        </w:rPr>
        <w:t>Important</w:t>
      </w:r>
      <w:r>
        <w:rPr>
          <w:rFonts w:cs="Calibri" w:ascii="Calibri" w:hAnsi="Calibri"/>
          <w:sz w:val="22"/>
        </w:rPr>
        <w:t> : Vu que les prestations objet du présent appel d’offres sont destinées uniquement à la formation Professionnelle, il y a lieu de proposer des prix préférentiels à ce sujet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Fait  à ……………………… le 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Signature et cachet du concurrent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358" w:leader="none"/>
        </w:tabs>
        <w:rPr>
          <w:b/>
          <w:b/>
          <w:bCs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4"/>
      <w:footerReference w:type="default" r:id="rId45"/>
      <w:type w:val="nextPage"/>
      <w:pgSz w:orient="landscape" w:w="16838" w:h="11906"/>
      <w:pgMar w:left="709" w:right="709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NewRmn (IBM4029)"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1</w:t>
    </w:r>
    <w:r>
      <w:rPr>
        <w:sz w:val="14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4</w:t>
    </w:r>
    <w:r>
      <w:rPr>
        <w:sz w:val="14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5</w:t>
    </w:r>
    <w:r>
      <w:rPr>
        <w:sz w:val="14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0</w:t>
    </w:r>
    <w:r>
      <w:rPr>
        <w:sz w:val="1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  <w:u w:val="single"/>
      </w:rPr>
      <w:t>OFPPT / DAL                                                                                         Dossier d’Appel d’Offres                                                         AO N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  <w:u w:val="single"/>
      </w:rPr>
      <w:t>OFPPT / DAL                                                                                         Dossier d’Appel d’Offres                                                         AO N°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Arial Narrow" w:hAnsi="Arial Narrow" w:cs="Arial Narrow" w:hint="default"/>
        <w:sz w:val="24"/>
        <w:i w:val="false"/>
        <w:b w:val="false"/>
        <w:color w:val="0000FF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Arial Narrow" w:hAnsi="Arial Narrow" w:cs="Arial Narrow" w:hint="default"/>
        <w:sz w:val="24"/>
        <w:i w:val="false"/>
        <w:b w:val="false"/>
        <w:color w:val="0000FF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color w:val="0000FF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Comic Sans MS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color w:val="0000FF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Titre1Car">
    <w:name w:val="Titre 1 Car"/>
    <w:qFormat/>
    <w:rPr>
      <w:b/>
    </w:rPr>
  </w:style>
  <w:style w:type="character" w:styleId="Titre3Car">
    <w:name w:val="Titre 3 Car"/>
    <w:qFormat/>
    <w:rPr>
      <w:b/>
      <w:sz w:val="96"/>
      <w:szCs w:val="24"/>
      <w:bdr w:val="single" w:sz="48" w:space="0" w:color="000000"/>
    </w:rPr>
  </w:style>
  <w:style w:type="character" w:styleId="Titre4Car">
    <w:name w:val="Titre 4 Car"/>
    <w:qFormat/>
    <w:rPr>
      <w:b/>
      <w:sz w:val="24"/>
    </w:rPr>
  </w:style>
  <w:style w:type="character" w:styleId="Titre5Car">
    <w:name w:val="Titre 5 Car"/>
    <w:qFormat/>
    <w:rPr>
      <w:b/>
      <w:sz w:val="36"/>
    </w:rPr>
  </w:style>
  <w:style w:type="character" w:styleId="Titre6Car">
    <w:name w:val="Titre 6 Car"/>
    <w:qFormat/>
    <w:rPr>
      <w:b/>
      <w:sz w:val="32"/>
      <w:u w:val="single"/>
    </w:rPr>
  </w:style>
  <w:style w:type="character" w:styleId="Titre7Car">
    <w:name w:val="Titre 7 Car"/>
    <w:qFormat/>
    <w:rPr>
      <w:rFonts w:ascii="Arial" w:hAnsi="Arial" w:cs="Arial"/>
      <w:b/>
      <w:color w:val="000000"/>
      <w:sz w:val="24"/>
    </w:rPr>
  </w:style>
  <w:style w:type="character" w:styleId="Titre8Car">
    <w:name w:val="Titre 8 Car"/>
    <w:qFormat/>
    <w:rPr>
      <w:sz w:val="24"/>
    </w:rPr>
  </w:style>
  <w:style w:type="character" w:styleId="Titre9Car">
    <w:name w:val="Titre 9 Car"/>
    <w:qFormat/>
    <w:rPr>
      <w:b/>
      <w:sz w:val="32"/>
    </w:rPr>
  </w:style>
  <w:style w:type="character" w:styleId="Retraitcorpsdetexte3Car">
    <w:name w:val="Retrait corps de texte 3 Car"/>
    <w:qFormat/>
    <w:rPr>
      <w:rFonts w:ascii="Comic Sans MS" w:hAnsi="Comic Sans MS" w:cs="Comic Sans MS"/>
      <w:sz w:val="3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b/>
      <w:sz w:val="44"/>
      <w:u w:val="single"/>
    </w:rPr>
  </w:style>
  <w:style w:type="character" w:styleId="SoustitreCar">
    <w:name w:val="Sous-titre Car"/>
    <w:qFormat/>
    <w:rPr>
      <w:sz w:val="24"/>
      <w:szCs w:val="24"/>
      <w:lang w:val="fr-BE"/>
    </w:rPr>
  </w:style>
  <w:style w:type="character" w:styleId="CommentaireCar">
    <w:name w:val="Commentaire Car"/>
    <w:qFormat/>
    <w:rPr/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ZHautduformulaireCar">
    <w:name w:val="z-Haut du formulaire Car"/>
    <w:qFormat/>
    <w:rPr>
      <w:rFonts w:ascii="Arial" w:hAnsi="Arial" w:cs="Arial"/>
      <w:vanish/>
      <w:sz w:val="16"/>
      <w:szCs w:val="16"/>
    </w:rPr>
  </w:style>
  <w:style w:type="character" w:styleId="ZBasduformulaireCar">
    <w:name w:val="z-Bas du formulaire Car"/>
    <w:qFormat/>
    <w:rPr>
      <w:rFonts w:ascii="Arial" w:hAnsi="Arial" w:cs="Arial"/>
      <w:vanish/>
      <w:sz w:val="16"/>
      <w:szCs w:val="16"/>
    </w:rPr>
  </w:style>
  <w:style w:type="character" w:styleId="Style1Car">
    <w:name w:val="Style1 Car"/>
    <w:qFormat/>
    <w:rPr>
      <w:rFonts w:ascii="Arial Narrow" w:hAnsi="Arial Narrow" w:cs="Arial Narrow"/>
      <w:sz w:val="24"/>
      <w:lang w:val="fr-CA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2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epuces2">
    <w:name w:val="Liste à puces 2"/>
    <w:basedOn w:val="Normal"/>
    <w:qFormat/>
    <w:pPr>
      <w:numPr>
        <w:ilvl w:val="0"/>
        <w:numId w:val="6"/>
      </w:numPr>
      <w:spacing w:lineRule="auto" w:line="360"/>
      <w:ind w:left="360" w:hanging="360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GHRAIRI</dc:creator>
  <dc:description/>
  <cp:keywords/>
  <dc:language>en-US</dc:language>
  <cp:lastModifiedBy>HSAINI Asmaa</cp:lastModifiedBy>
  <cp:lastPrinted>2018-06-27T09:04:00Z</cp:lastPrinted>
  <dcterms:modified xsi:type="dcterms:W3CDTF">2018-07-17T12:50:00Z</dcterms:modified>
  <cp:revision>3</cp:revision>
  <dc:subject/>
  <dc:title>REGLEMENT DE LA CONSULTATION</dc:title>
</cp:coreProperties>
</file>