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00393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2840990" cy="36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ice de la Formation Professionnelle et de la Promotion du Travail</w:t>
            </w:r>
          </w:p>
        </w:tc>
      </w:tr>
    </w:tbl>
    <w:p>
      <w:pPr>
        <w:pStyle w:val="Heading8"/>
        <w:ind w:left="28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</w:rPr>
        <w:t>Dossier d’Appel</w:t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’offre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uvert sur offres de prix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°      ………….. / 2018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6851" w:type="dxa"/>
        <w:jc w:val="left"/>
        <w:tblInd w:w="2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1"/>
      </w:tblGrid>
      <w:tr>
        <w:trPr>
          <w:cantSplit w:val="true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Calibri" w:hAnsi="Calibri" w:cs="Calibri"/>
                <w:bCs/>
                <w:szCs w:val="28"/>
              </w:rPr>
            </w:pPr>
            <w:r>
              <w:rPr>
                <w:rFonts w:cs="Calibri" w:ascii="Calibri" w:hAnsi="Calibri"/>
                <w:bCs/>
                <w:szCs w:val="28"/>
              </w:rPr>
            </w:r>
          </w:p>
          <w:p>
            <w:pPr>
              <w:pStyle w:val="Corpsdetexte2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fr-FR" w:eastAsia="fr-FR"/>
              </w:rPr>
              <w:t>Financement : Projets OFPPT Hors Coopération</w:t>
            </w:r>
          </w:p>
          <w:p>
            <w:pPr>
              <w:pStyle w:val="BodyText21"/>
              <w:numPr>
                <w:ilvl w:val="0"/>
                <w:numId w:val="0"/>
              </w:numPr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8"/>
                <w:szCs w:val="28"/>
                <w:lang w:val="fr-FR" w:eastAsia="fr-FR"/>
              </w:rPr>
            </w:pPr>
            <w:r>
              <w:rPr>
                <w:rFonts w:cs="Calibri" w:ascii="Calibri" w:hAnsi="Calibri"/>
                <w:b w:val="false"/>
                <w:bCs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245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cquisition, installation et mise en service des Equipements destinés à la filière monteur dépanneur frigoriste ; répartie en lots suivants :</w:t>
            </w:r>
          </w:p>
          <w:p>
            <w:pPr>
              <w:pStyle w:val="Normal"/>
              <w:ind w:left="1416" w:hanging="0"/>
              <w:jc w:val="both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6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N°1 : CHAMBRES FROID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6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N°2 : CLIMATISEUR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6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N°3 : EQUIPEMENTS FRIGORIFIQU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N°4 : POSTE DE SOUDAGE, EQUIPEMENTS MECANIQUES  ET MOTEURS ELECTRIQUES.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ind w:left="108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8"/>
              </w:rPr>
              <w:t xml:space="preserve">Sites bénéficiaire :  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STA INZEGA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STA OULED TEIMA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260" w:leader="none"/>
              </w:tabs>
              <w:ind w:left="1660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92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92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  <w:lang w:val="es-ES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  <w:lang w:val="es-ES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  <w:lang w:val="es-ES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  <w:lang w:val="es-ES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ind w:left="65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  <w:t>Annexe **</w:t>
      </w:r>
      <w:r>
        <w:rPr>
          <w:rFonts w:cs="Calibri" w:ascii="Calibri" w:hAnsi="Calibri"/>
          <w:b/>
          <w:bCs/>
          <w:sz w:val="52"/>
          <w:szCs w:val="52"/>
        </w:rPr>
        <w:t xml:space="preserve"> 1 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 xml:space="preserve">Spécifications techniques des fournitures proposées par le concurrent pour les lots 1, 2, 3,  et 4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Lot 1 : CHAMBRES FROIDES </w:t>
      </w:r>
    </w:p>
    <w:p>
      <w:pPr>
        <w:pStyle w:val="Normal"/>
        <w:ind w:left="928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126"/>
        <w:gridCol w:w="1701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8"/>
              </w:rPr>
              <w:t>Article N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8"/>
              </w:rPr>
              <w:t>Désignation et caractéristiques demandé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8"/>
              </w:rPr>
              <w:t>Proposition du   soumissionn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8"/>
              </w:rPr>
              <w:t>Appréciation de l’administration</w:t>
            </w:r>
          </w:p>
        </w:tc>
      </w:tr>
      <w:tr>
        <w:trPr>
          <w:trHeight w:val="2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Chambre froide positive modulair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Chambre de refroidissement positiv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olor w:val="FF0000"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Dimensions externes 1100x1100x2300mm +/-10%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épaisseur du panneau : 60 mm. minimu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Porte : pivotante de 0,70 x 1,80 m ± 10 %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 xml:space="preserve">Température de fonctionnement -2ºC / + 8ºC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Groupe de compresseur –condenseur-évaporateu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Capacité de refroidissement </w:t>
            </w:r>
            <w:r>
              <w:rPr>
                <w:rFonts w:cs="Arial Narrow" w:ascii="Arial Narrow" w:hAnsi="Arial Narrow"/>
                <w:bCs/>
                <w:iCs/>
              </w:rPr>
              <w:t xml:space="preserve">700 W  minimum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/>
              <w:t xml:space="preserve">• </w:t>
            </w:r>
            <w:r>
              <w:rPr>
                <w:rFonts w:cs="Arial Narrow" w:ascii="Arial Narrow" w:hAnsi="Arial Narrow"/>
                <w:bCs/>
                <w:iCs/>
              </w:rPr>
              <w:t xml:space="preserve">Armoire électrique dimensions : 600x400x200 mm </w:t>
            </w:r>
            <w:r>
              <w:rPr>
                <w:rFonts w:cs="Calibri"/>
              </w:rPr>
              <w:t>±</w:t>
            </w:r>
            <w:r>
              <w:rPr/>
              <w:t xml:space="preserve"> 10% 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30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Chambre froide négati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Chambre négative pour la congélatio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Dimensions externes 1100x1100x2300mm +/-10%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épaisseur du panneau : 100 mm. minimu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Porte : pivotante de 0,70 x 1,80 m ± 10 %.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•</w:t>
            </w: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Température de fonctionnement -18ºC / -23ºC 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iCs/>
              </w:rPr>
              <w:t>•</w:t>
            </w: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Capacité de refroidissement 900W minimum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•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Groupe de compresseur –condenseur-évaporateur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/>
              <w:t xml:space="preserve">• </w:t>
            </w:r>
            <w:r>
              <w:rPr>
                <w:rFonts w:cs="Arial Narrow" w:ascii="Arial Narrow" w:hAnsi="Arial Narrow"/>
                <w:bCs/>
                <w:iCs/>
              </w:rPr>
              <w:t xml:space="preserve">Armoire électrique dimensions : 600x400x200 mm   </w:t>
            </w:r>
            <w:r>
              <w:rPr>
                <w:rFonts w:cs="Calibri"/>
              </w:rPr>
              <w:t>±</w:t>
            </w:r>
            <w:r>
              <w:rPr/>
              <w:t xml:space="preserve"> 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gélateur ménager vertical au R134a</w:t>
            </w:r>
          </w:p>
          <w:p>
            <w:pPr>
              <w:pStyle w:val="Normal"/>
              <w:rPr/>
            </w:pPr>
            <w:r>
              <w:rPr/>
              <w:t>Volume minimum : 250 litres.</w:t>
            </w:r>
          </w:p>
          <w:p>
            <w:pPr>
              <w:pStyle w:val="Normal"/>
              <w:rPr/>
            </w:pPr>
            <w:r>
              <w:rPr/>
              <w:t>- en congélation minimum: 24 kg en 24 h.</w:t>
            </w:r>
          </w:p>
          <w:p>
            <w:pPr>
              <w:pStyle w:val="Normal"/>
              <w:rPr/>
            </w:pPr>
            <w:r>
              <w:rPr/>
              <w:t>-Livré avec 4 clayettes mini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gélateur ménager type BAHUT au R134a</w:t>
            </w:r>
          </w:p>
          <w:p>
            <w:pPr>
              <w:pStyle w:val="Normal"/>
              <w:rPr/>
            </w:pPr>
            <w:r>
              <w:rPr/>
              <w:t>Volume minimum : 250 litres.</w:t>
            </w:r>
          </w:p>
          <w:p>
            <w:pPr>
              <w:pStyle w:val="Normal"/>
              <w:rPr/>
            </w:pPr>
            <w:r>
              <w:rPr/>
              <w:t>- en congélation minimum : 24 kg en 24 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0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éfrigérateur ménager une porte </w:t>
            </w:r>
          </w:p>
          <w:p>
            <w:pPr>
              <w:pStyle w:val="Normal"/>
              <w:rPr/>
            </w:pPr>
            <w:r>
              <w:rPr/>
              <w:t>capacité 280 l minimum au R134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éfrigérateur ménager 2 portes </w:t>
            </w:r>
          </w:p>
          <w:p>
            <w:pPr>
              <w:pStyle w:val="Normal"/>
              <w:rPr/>
            </w:pPr>
            <w:r>
              <w:rPr/>
              <w:t xml:space="preserve">- capacité 420 l minimum   </w:t>
            </w:r>
          </w:p>
          <w:p>
            <w:pPr>
              <w:pStyle w:val="Normal"/>
              <w:rPr/>
            </w:pPr>
            <w:r>
              <w:rPr/>
              <w:t>- type no Frost au R134a.</w:t>
            </w:r>
          </w:p>
          <w:p>
            <w:pPr>
              <w:pStyle w:val="Normal"/>
              <w:rPr/>
            </w:pPr>
            <w:r>
              <w:rPr/>
              <w:t>- Dégivrage automatique cyclique.</w:t>
            </w:r>
          </w:p>
          <w:p>
            <w:pPr>
              <w:pStyle w:val="Normal"/>
              <w:rPr/>
            </w:pPr>
            <w:r>
              <w:rPr/>
              <w:t>- Alimentation : 220V- 50 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2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HINE A GLAÇ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éservoir capacité de 3 kg minimu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duction  minimale de 20 kg de glace en 24 heures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duit frigorifiant : R134a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anneau de contrôle, affichage LED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limentation : AC 220-240V ~ 50 H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• </w:t>
            </w:r>
            <w:r>
              <w:rPr/>
              <w:t>Livré  avec les accessoires de branchement sur le réseau d’eau potab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18"/>
                <w:szCs w:val="18"/>
                <w:lang w:eastAsia="en-US" w:bidi="ar-MA"/>
              </w:rPr>
            </w:pPr>
            <w:r>
              <w:rPr>
                <w:b/>
                <w:b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9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NTAINE D’EAU FRAICH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ébit 30 l/H minimum</w:t>
            </w:r>
          </w:p>
          <w:p>
            <w:pPr>
              <w:pStyle w:val="Normal"/>
              <w:rPr/>
            </w:pPr>
            <w:r>
              <w:rPr/>
              <w:t>Robinet à jet d’eau</w:t>
            </w:r>
          </w:p>
          <w:p>
            <w:pPr>
              <w:pStyle w:val="Normal"/>
              <w:rPr/>
            </w:pPr>
            <w:r>
              <w:rPr/>
              <w:t>Raccordement au réseau d’eau de ville et à l’évacuation</w:t>
            </w:r>
          </w:p>
          <w:p>
            <w:pPr>
              <w:pStyle w:val="Normal"/>
              <w:rPr/>
            </w:pPr>
            <w:r>
              <w:rPr/>
              <w:t>Puissance  compresseur : 1/5 KW minimum</w:t>
            </w:r>
          </w:p>
          <w:p>
            <w:pPr>
              <w:pStyle w:val="Normal"/>
              <w:rPr/>
            </w:pPr>
            <w:r>
              <w:rPr/>
              <w:t>Alimentation : 220 V – 50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9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trine réfrigéré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mpérature 0°c à +6°c </w:t>
            </w:r>
          </w:p>
          <w:p>
            <w:pPr>
              <w:pStyle w:val="Normal"/>
              <w:rPr/>
            </w:pPr>
            <w:r>
              <w:rPr/>
              <w:t xml:space="preserve">à évaporation à ventilation forcée </w:t>
            </w:r>
          </w:p>
          <w:p>
            <w:pPr>
              <w:pStyle w:val="Normal"/>
              <w:rPr/>
            </w:pPr>
            <w:r>
              <w:rPr/>
              <w:t>Thermostat digital</w:t>
            </w:r>
          </w:p>
          <w:p>
            <w:pPr>
              <w:pStyle w:val="Normal"/>
              <w:rPr/>
            </w:pPr>
            <w:r>
              <w:rPr/>
              <w:t xml:space="preserve">Longueur minimum 1,50 m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uissance frigorifique 1kw minimum au R13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18"/>
                <w:szCs w:val="18"/>
                <w:lang w:eastAsia="en-US" w:bidi="ar-MA"/>
              </w:rPr>
            </w:pPr>
            <w:r>
              <w:rPr>
                <w:b/>
                <w:b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1: CHAMBRES FROIDES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644"/>
        <w:gridCol w:w="184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bre froide positive modulai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bre froide négativ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gélateur ménager vertical au R134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gélateur ménager type BAHUT au R134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frigérateur ménager une por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frigérateur ménager 2 port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hine a glaçon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taine d’eau fraich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rine réfrigéré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8"/>
              </w:rPr>
              <w:t>Montant Total en    HTVA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8"/>
              </w:rPr>
              <w:t>Total de la TVA (Taux 20%)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8"/>
              </w:rPr>
              <w:t xml:space="preserve">Montant Total en TTC =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Signature et cachet du concurrent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2"/>
          <w:u w:val="single"/>
        </w:rPr>
        <w:t>Important</w:t>
      </w:r>
      <w:r>
        <w:rPr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2 : CLIMATISEUR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83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rticle N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Désignation et caractéristiques demandé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limatiseur Split  system à inversion de cycle Mural (conventionnel) :</w:t>
            </w:r>
          </w:p>
          <w:p>
            <w:pPr>
              <w:pStyle w:val="Normal"/>
              <w:rPr/>
            </w:pPr>
            <w:r>
              <w:rPr/>
              <w:t>Puissance frigorifique minimum : 3,2 kW  au R410 A</w:t>
            </w:r>
            <w:r>
              <w:rPr>
                <w:rFonts w:cs="Arial Narrow" w:ascii="Arial Narrow" w:hAnsi="Arial Narrow"/>
                <w:bCs/>
                <w:iCs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/>
              <w:t>Climatiseur monobloc  3,2 kW minim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iseur Split  system à inversion de cycle Mural Inverter :</w:t>
            </w:r>
          </w:p>
          <w:p>
            <w:pPr>
              <w:pStyle w:val="Normal"/>
              <w:rPr/>
            </w:pPr>
            <w:r>
              <w:rPr/>
              <w:t>Puissance frigorifique 3,2 kW  minimum au R410 A</w:t>
            </w:r>
            <w:r>
              <w:rPr>
                <w:rFonts w:cs="Arial Narrow" w:ascii="Arial Narrow" w:hAnsi="Arial Narrow"/>
                <w:iCs/>
                <w:sz w:val="18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iseur Split  system à inversion de cycle cassette :</w:t>
            </w:r>
          </w:p>
          <w:p>
            <w:pPr>
              <w:pStyle w:val="Normal"/>
              <w:rPr/>
            </w:pPr>
            <w:r>
              <w:rPr/>
              <w:t>Puissance frigorifique  3kW minimum  au R410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2: CLIMATISEURS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644"/>
        <w:gridCol w:w="184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iseur Split  system à inversion de cycle Mural (conventionnel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iseur monobloc  3,2 kW minim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iseur Split  system à inversion de cycle Mural Inverte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iseur Split  system à inversion de cycle casset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>Montant Total en    HTVA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</w:t>
            </w:r>
            <w:r>
              <w:rPr>
                <w:b/>
                <w:bCs/>
                <w:sz w:val="22"/>
                <w:szCs w:val="28"/>
              </w:rPr>
              <w:t>Total de la TVA (Taux 20%)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8"/>
              </w:rPr>
              <w:t>Montant Total en TTC 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Signature et cachet du concurrent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b/>
          <w:sz w:val="22"/>
          <w:u w:val="single"/>
        </w:rPr>
        <w:t>Important</w:t>
      </w:r>
      <w:r>
        <w:rPr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3 : EQUIPEMENTS FRIGORIFIQUES </w:t>
      </w:r>
    </w:p>
    <w:p>
      <w:pPr>
        <w:pStyle w:val="Normal"/>
        <w:ind w:left="928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11"/>
        <w:gridCol w:w="2552"/>
        <w:gridCol w:w="1559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rticle N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Désignation et caractéristiques demand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17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 xml:space="preserve">Stations de récupération de fluide frigorigèn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>Débit de récupération</w:t>
            </w:r>
            <w:r>
              <w:rPr>
                <w:rFonts w:cs="Arial Narrow" w:ascii="Arial Narrow" w:hAnsi="Arial Narrow"/>
                <w:iCs/>
                <w:color w:val="00000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•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</w:rPr>
              <w:t>Vapeur direct jusqu’à 0,5 kg/mi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•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</w:rPr>
              <w:t>Liquide direct jusqu’à 1,4 kg/mi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•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</w:rPr>
              <w:t>Push-pull (suppression) jusqu’à 5,5 kg/m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•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</w:rPr>
              <w:t>Réfrigérants: CFC, HCFC, HF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2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lance de charge électronique frigoris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Capacité : 100 kg minim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</w:t>
            </w:r>
            <w:r>
              <w:rPr/>
              <w:t>Précision : 0,5% minim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Affichage : LC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8"/>
                <w:szCs w:val="18"/>
                <w:lang w:eastAsia="en-US" w:bidi="ar-MA"/>
              </w:rPr>
            </w:pPr>
            <w:r>
              <w:rPr>
                <w:b/>
                <w:color w:val="000000"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6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pe à vid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mpe</w:t>
            </w:r>
            <w:r>
              <w:rPr/>
              <w:t xml:space="preserve"> 42 L/min minimum  mono ét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8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uteille de récupér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 litres  minimum</w:t>
            </w:r>
          </w:p>
          <w:p>
            <w:pPr>
              <w:pStyle w:val="Normal"/>
              <w:rPr/>
            </w:pPr>
            <w:r>
              <w:rPr/>
              <w:t xml:space="preserve">pour HFC et HCFC </w:t>
            </w:r>
          </w:p>
          <w:p>
            <w:pPr>
              <w:pStyle w:val="Normal"/>
              <w:rPr/>
            </w:pPr>
            <w:r>
              <w:rPr/>
              <w:t>équipée d’un robinet à "jauge point haut" qui permet l'arrêt automatique de la machine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9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22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 w:val="18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ements frigorifiques de montage pour cabines </w:t>
            </w:r>
            <w:r>
              <w:rPr/>
              <w:t>comprenant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 xml:space="preserve">Groupe de condensation à air au R134a -Puissance frigorifique : 0,5 kW mini à -10°C, +45°C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porateur plafonnier à convection forcée -Puissance frigorifique : 1,5 kW minimum  à -10°C pour un ΔT = 8°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étendeur thermostatique à égalisation de pression externe R134a avec cartouches n°0 et n°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oires du circuit frigorifique (régulation, sécurité, automatism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rmoire électrique de commande dimension : 600x400x200 mm </w:t>
            </w:r>
            <w:r>
              <w:rPr>
                <w:rFonts w:cs="Calibri"/>
              </w:rPr>
              <w:t>±</w:t>
            </w:r>
            <w:r>
              <w:rPr/>
              <w:t xml:space="preserve"> 10% avec tout l'appareillage pour réaliser une régulation par tirage au vide u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4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ylindre de charg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2200 g  pour HFC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vec by-pass et manomètre à bain d’hui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eu de flexi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nté sur roul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3: EQUIPEMENTS FRIGORIFIQU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279"/>
        <w:gridCol w:w="965"/>
        <w:gridCol w:w="993"/>
        <w:gridCol w:w="1644"/>
        <w:gridCol w:w="1843"/>
      </w:tblGrid>
      <w:tr>
        <w:trPr>
          <w:trHeight w:val="2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de récupération de fluide frigorigè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28"/>
              </w:rPr>
            </w:pPr>
            <w:r>
              <w:rPr>
                <w:b/>
                <w:bCs/>
                <w:sz w:val="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 de charge électronique frigoris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pe à vid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teille de récupér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ements frigorifiques de montage pour cabin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lindre de charg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28"/>
              </w:rPr>
            </w:pPr>
            <w:r>
              <w:rPr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8"/>
              </w:rPr>
              <w:t>Montant Total en  HTVA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Total de la TVA (Taux 20%)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8"/>
              </w:rPr>
              <w:t>Montant Total en TTC 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sz w:val="20"/>
          <w:szCs w:val="20"/>
        </w:rPr>
        <w:t xml:space="preserve">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b/>
          <w:sz w:val="22"/>
          <w:u w:val="single"/>
        </w:rPr>
        <w:t>Important</w:t>
      </w:r>
      <w:r>
        <w:rPr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4 : </w:t>
      </w:r>
      <w:r>
        <w:rPr>
          <w:rFonts w:cs="Calibri" w:ascii="Calibri" w:hAnsi="Calibri"/>
          <w:b/>
          <w:bCs/>
          <w:sz w:val="22"/>
          <w:szCs w:val="22"/>
        </w:rPr>
        <w:t>POSTE DE SOUDAGE, EQUIPEMENTS MECANIQUES  ET MOTEURS ELECTRIQUES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4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rticle N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Désignation et caractéristiques demandé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14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FF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FF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Cisaille à levie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isaille à levier manuel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paisseur max : 4 mm minimu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ngueur 200 mm minimum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euleuse portative </w:t>
            </w:r>
          </w:p>
          <w:p>
            <w:pPr>
              <w:pStyle w:val="Normal"/>
              <w:rPr/>
            </w:pPr>
            <w:r>
              <w:rPr/>
              <w:t>disque 180 mm minimum</w:t>
            </w:r>
          </w:p>
          <w:p>
            <w:pPr>
              <w:pStyle w:val="Normal"/>
              <w:rPr/>
            </w:pPr>
            <w:r>
              <w:rPr/>
              <w:t xml:space="preserve">puissance : 500w minimum,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/>
              <w:t>alimentation  220v – 50 H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uret a meuler sur soc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aractéristiques techniques 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Touret à meuler sur socle métallique, équipé de 2 meules de Ø 300 mm au minimum et d’épaisseur 40 mm au minimu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Vitesse de rotation : 1500 tr/min au minimu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Puissance de moteur : 2 kW  au minimu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Alimentation monophasée ou  triphasée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Chaque meule est équipée d’écran pare-étincelles en polycarbonate très résistant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Arrêt d’urgenc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Système d’aspiration de poussière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Autres accessoires de série, livrés avec la machine : à mentionner dans l’offr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Manuel d’utilisati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Installation et mise en service selon les normes en vigueu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Conforme aux normes 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3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erceuse a colonn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actéristiques techniques 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Capacité de perçage : Ø 32 mm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Table de travail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Profondeur de perçage  maxi. : 200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 xml:space="preserve"> Nombre de vitesses de broche : 12 vitesses au minimum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Vitesses de broche  maximale : 1800 tr/mn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diamètre colonne : 120 mm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Puissance moteur : 2,2 kW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Alimentation triphasée 400 V – 50 Hz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Cône morse de la broche CM4 au minimu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 Arrêt d’urgenc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cessoires inclus comprenant 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Etau à mors parallèles ouverture 120 mm au minimum compatible avec la machine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Mandrin à serrage rapide capacité 16 mm au minimum  compatible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Clef, outillage et manivelles de service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Autres accessoires de série, livrés avec la machine : à mentionner dans l’offre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·</w:t>
            </w:r>
            <w:r>
              <w:rPr>
                <w:rFonts w:cs="Calibri"/>
              </w:rPr>
              <w:t>Manuel d’utilisati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ta : tous les accessoires doivent être compatibles avec la machin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Installation et mise en service selon les normes en vigueu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Conforme aux normes C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/>
                <w:b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4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te de soudage à l’arc porta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monophasé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aractéristiques techniques 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Tension à vide 87V +/-5%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ourant de soudage : 5 à 160A +/-5%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Facteur de marche à 40°C : 100 A  5% à 100%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ndice de protection : IP2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ivré 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âble de masse longueur 5 m minimum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âble de soudage longueur  10 m minimum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Pince de mesure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Pince porte électrod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asque de soudage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FF0000"/>
                <w:sz w:val="18"/>
                <w:szCs w:val="18"/>
                <w:lang w:eastAsia="en-US" w:bidi="ar-MA"/>
              </w:rPr>
            </w:pPr>
            <w:r>
              <w:rPr>
                <w:b/>
                <w:color w:val="FF0000"/>
                <w:sz w:val="18"/>
                <w:szCs w:val="18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b/>
                <w:bCs/>
                <w:iCs/>
              </w:rPr>
              <w:t xml:space="preserve">POSTE DE SOUDAGE OXYACETYLENIQUE MOBILE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Poste de soudage oxyacétylénique mobile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omposition du poste 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1 CHARIOT PORTE-BOUTEILLES pour 2 bouteilles. Roue en caoutchouc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/>
                <w:bCs/>
              </w:rPr>
              <w:t>1 Détendeur Blindé D'oxygène Avec Deux Manomètres Bonne Lecture</w:t>
              <w:br/>
              <w:t xml:space="preserve"> </w:t>
            </w:r>
            <w:r>
              <w:rPr>
                <w:bCs/>
              </w:rPr>
              <w:t>-     Débit 36 Nm3/h minimum</w:t>
              <w:br/>
              <w:t xml:space="preserve"> -     Diamètre de sortie 10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1 Détendeur blindé d'acétylène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>-     Débit 8 Nm3/h minimum</w:t>
              <w:br/>
              <w:t xml:space="preserve"> -     Diamètre de sortie 10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 Chalumeau Soudeur Livré avec 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 xml:space="preserve">2 jeux de 7 buses + étoile de 40 à 400 l/h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20m de tuyaux de Ø9 x 16 pour oxygène répondant à la norme  EN559  ou équivale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20m de tuyaux de Ø9 x 16 pour acétylène répondant à la norme EN559  ou équivale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 xml:space="preserve">2 Raccords rapides mâles et femelles pour oxygène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 xml:space="preserve">2 Raccord rapides mâles et femelles pour acétylène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30 colliers de serr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Allume gaz pour poste OXYACETYLEN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teur électrique monophasé </w:t>
            </w:r>
          </w:p>
          <w:p>
            <w:pPr>
              <w:pStyle w:val="Normal"/>
              <w:rPr/>
            </w:pPr>
            <w:r>
              <w:rPr/>
              <w:t>puissance : 1kW mini – 220/380 v – 50 Hz</w:t>
            </w:r>
          </w:p>
          <w:p>
            <w:pPr>
              <w:pStyle w:val="Normal"/>
              <w:rPr/>
            </w:pPr>
            <w:r>
              <w:rPr/>
              <w:t>Vitesse de rotation : 1350 tr/mn minim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2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teur électrique triphasé à bague </w:t>
            </w:r>
          </w:p>
          <w:p>
            <w:pPr>
              <w:pStyle w:val="Normal"/>
              <w:rPr/>
            </w:pPr>
            <w:r>
              <w:rPr/>
              <w:t>puissance : 1kw mini  - 220/380v – 50 Hz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/>
              <w:t>Vitesse de rotation : 1350 tr/mn minim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teur électrique triphasé à cage  </w:t>
            </w:r>
          </w:p>
          <w:p>
            <w:pPr>
              <w:pStyle w:val="Normal"/>
              <w:rPr/>
            </w:pPr>
            <w:r>
              <w:rPr/>
              <w:t>puissance : 1kW mini  - 220/380v – 50 Hz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/>
              <w:t>Vitesse de rotation : 2650 tr/mn minim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8"/>
                <w:szCs w:val="22"/>
                <w:lang w:eastAsia="en-US" w:bidi="ar-MA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2"/>
                <w:lang w:eastAsia="en-US" w:bidi="ar-MA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 4: </w:t>
      </w:r>
      <w:r>
        <w:rPr>
          <w:rFonts w:cs="Calibri" w:ascii="Calibri" w:hAnsi="Calibri"/>
          <w:b/>
          <w:bCs/>
          <w:sz w:val="22"/>
          <w:szCs w:val="22"/>
        </w:rPr>
        <w:t>POSTE DE SOUDAGE, EQUIPEMENTS MECANIQUES  ET MOTEURS ELECTRI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95"/>
        <w:gridCol w:w="683"/>
        <w:gridCol w:w="972"/>
        <w:gridCol w:w="1231"/>
        <w:gridCol w:w="1001"/>
      </w:tblGrid>
      <w:tr>
        <w:trPr>
          <w:trHeight w:val="2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aille à levi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6"/>
                <w:szCs w:val="28"/>
              </w:rPr>
            </w:pPr>
            <w:r>
              <w:rPr>
                <w:b/>
                <w:bCs/>
                <w:sz w:val="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uleuse porta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et a meuler sur socl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28"/>
              </w:rPr>
            </w:pPr>
            <w:r>
              <w:rPr>
                <w:b/>
                <w:bCs/>
                <w:sz w:val="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erceuse a colon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6"/>
                <w:szCs w:val="28"/>
              </w:rPr>
            </w:pPr>
            <w:r>
              <w:rPr>
                <w:b/>
                <w:bCs/>
                <w:sz w:val="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oste de soudage à l’arc portable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monophas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79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Poste de soudage  oxyacétylénique  mobil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eur électrique monophas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eur électrique triphasé à bagu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teur électrique triphasé à cage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 xml:space="preserve">   </w:t>
            </w:r>
            <w:r>
              <w:rPr>
                <w:b/>
                <w:bCs/>
                <w:sz w:val="22"/>
                <w:szCs w:val="28"/>
              </w:rPr>
              <w:t>Montant Total en    HTVA 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  </w:t>
            </w:r>
            <w:r>
              <w:rPr>
                <w:b/>
                <w:bCs/>
                <w:sz w:val="22"/>
                <w:szCs w:val="28"/>
              </w:rPr>
              <w:t>Total de la TVA (Taux 20%) 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Arial Narrow" w:hAnsi="Arial Narrow" w:cs="Arial Narrow"/>
          <w:sz w:val="32"/>
          <w:szCs w:val="32"/>
        </w:rPr>
      </w:pPr>
      <w:r>
        <w:rPr>
          <w:b/>
          <w:sz w:val="22"/>
          <w:u w:val="single"/>
        </w:rPr>
        <w:t>Important</w:t>
      </w:r>
      <w:r>
        <w:rPr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b/>
          <w:b/>
          <w:bCs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680" w:right="680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NewRmn (IBM4029)"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4</w:t>
    </w:r>
    <w:r>
      <w:rPr>
        <w:sz w:val="1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5</w:t>
    </w:r>
    <w:r>
      <w:rPr>
        <w:sz w:val="14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6</w:t>
    </w:r>
    <w:r>
      <w:rPr>
        <w:sz w:val="14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7</w:t>
    </w:r>
    <w:r>
      <w:rPr>
        <w:sz w:val="14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9</w:t>
    </w:r>
    <w:r>
      <w:rPr>
        <w:sz w:val="14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0</w:t>
    </w:r>
    <w:r>
      <w:rPr>
        <w:sz w:val="14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3</w:t>
    </w:r>
    <w:r>
      <w:rPr>
        <w:sz w:val="14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4</w:t>
    </w:r>
    <w:r>
      <w:rPr>
        <w:sz w:val="1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Comic Sans M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ModuleCar">
    <w:name w:val="module Car"/>
    <w:qFormat/>
    <w:rPr>
      <w:sz w:val="24"/>
      <w:szCs w:val="24"/>
      <w:lang w:val="fr-CA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Titre5Car">
    <w:name w:val="Titre 5 Car"/>
    <w:qFormat/>
    <w:rPr>
      <w:b/>
      <w:sz w:val="36"/>
    </w:rPr>
  </w:style>
  <w:style w:type="character" w:styleId="Titre7Car">
    <w:name w:val="Titre 7 Car"/>
    <w:qFormat/>
    <w:rPr>
      <w:rFonts w:ascii="Arial" w:hAnsi="Arial" w:cs="Arial"/>
      <w:b/>
      <w:color w:val="000000"/>
      <w:sz w:val="24"/>
    </w:rPr>
  </w:style>
  <w:style w:type="character" w:styleId="Titre1Car">
    <w:name w:val="Titre 1 Car"/>
    <w:qFormat/>
    <w:rPr>
      <w:b/>
    </w:rPr>
  </w:style>
  <w:style w:type="character" w:styleId="Titre3Car">
    <w:name w:val="Titre 3 Car"/>
    <w:qFormat/>
    <w:rPr>
      <w:b/>
      <w:sz w:val="96"/>
      <w:szCs w:val="24"/>
      <w:bdr w:val="single" w:sz="48" w:space="0" w:color="000000"/>
    </w:rPr>
  </w:style>
  <w:style w:type="character" w:styleId="Titre4Car">
    <w:name w:val="Titre 4 Car"/>
    <w:qFormat/>
    <w:rPr>
      <w:b/>
      <w:sz w:val="24"/>
    </w:rPr>
  </w:style>
  <w:style w:type="character" w:styleId="Titre6Car">
    <w:name w:val="Titre 6 Car"/>
    <w:qFormat/>
    <w:rPr>
      <w:b/>
      <w:sz w:val="32"/>
      <w:u w:val="single"/>
    </w:rPr>
  </w:style>
  <w:style w:type="character" w:styleId="Titre8Car">
    <w:name w:val="Titre 8 Car"/>
    <w:qFormat/>
    <w:rPr>
      <w:sz w:val="24"/>
    </w:rPr>
  </w:style>
  <w:style w:type="character" w:styleId="Titre9Car">
    <w:name w:val="Titre 9 Car"/>
    <w:qFormat/>
    <w:rPr>
      <w:b/>
      <w:sz w:val="32"/>
    </w:rPr>
  </w:style>
  <w:style w:type="character" w:styleId="Retraitcorpsdetexte3Car">
    <w:name w:val="Retrait corps de texte 3 Car"/>
    <w:qFormat/>
    <w:rPr>
      <w:rFonts w:ascii="Comic Sans MS" w:hAnsi="Comic Sans MS" w:cs="Comic Sans MS"/>
      <w:sz w:val="3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b/>
      <w:sz w:val="44"/>
      <w:u w:val="single"/>
    </w:rPr>
  </w:style>
  <w:style w:type="character" w:styleId="SoustitreCar">
    <w:name w:val="Sous-titre Car"/>
    <w:qFormat/>
    <w:rPr>
      <w:sz w:val="24"/>
      <w:szCs w:val="24"/>
      <w:lang w:val="fr-BE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en-US"/>
    </w:rPr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3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  <w:lang w:val="en-US"/>
    </w:rPr>
  </w:style>
  <w:style w:type="paragraph" w:styleId="Corpstextepuces">
    <w:name w:val="corps texte puces"/>
    <w:basedOn w:val="Corpsdetexte3"/>
    <w:qFormat/>
    <w:pPr>
      <w:numPr>
        <w:ilvl w:val="0"/>
        <w:numId w:val="5"/>
      </w:numPr>
      <w:tabs>
        <w:tab w:val="clear" w:pos="3686"/>
      </w:tabs>
    </w:pPr>
    <w:rPr>
      <w:b w:val="false"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Module">
    <w:name w:val="module"/>
    <w:basedOn w:val="TextBody"/>
    <w:qFormat/>
    <w:pPr>
      <w:ind w:right="110" w:hanging="0"/>
      <w:jc w:val="both"/>
    </w:pPr>
    <w:rPr>
      <w:sz w:val="24"/>
      <w:szCs w:val="24"/>
      <w:lang w:val="fr-C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1">
    <w:name w:val="Corps de texte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rpsdetexte31">
    <w:name w:val="Corps de texte 31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CarCarCarCar1">
    <w:name w:val="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1">
    <w:name w:val="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">
    <w:name w:val="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1">
    <w:name w:val="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1">
    <w:name w:val="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55:00Z</dcterms:created>
  <dc:creator>GHRAIRI</dc:creator>
  <dc:description/>
  <cp:keywords/>
  <dc:language>en-US</dc:language>
  <cp:lastModifiedBy>HSAINI Asmaa</cp:lastModifiedBy>
  <cp:lastPrinted>2018-07-12T14:52:00Z</cp:lastPrinted>
  <dcterms:modified xsi:type="dcterms:W3CDTF">2018-07-27T13:57:00Z</dcterms:modified>
  <cp:revision>3</cp:revision>
  <dc:subject/>
  <dc:title>REGLEMENT DE LA CONSULTATION</dc:title>
</cp:coreProperties>
</file>